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1011555</wp:posOffset>
                </wp:positionV>
                <wp:extent cx="6017895" cy="132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414"/>
                              <w:gridCol w:w="4063"/>
                            </w:tblGrid>
                            <w:tr>
                              <w:trPr>
                                <w:trHeight w:val="2092" w:hRule="atLeast"/>
                              </w:trPr>
                              <w:tc>
                                <w:tcPr>
                                  <w:tcW w:w="5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_______ /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отокол №____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 «__» 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БОУ «СОШ № 31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_________    /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_________________</w:t>
                                  </w:r>
                                  <w:r>
                                    <w:rPr/>
                                    <w:t xml:space="preserve">/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«__» ________ 20_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04.6pt;mso-wrap-distance-left:0pt;mso-wrap-distance-right:9pt;mso-wrap-distance-top:0pt;mso-wrap-distance-bottom:0pt;margin-top:79.65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414"/>
                        <w:gridCol w:w="4063"/>
                      </w:tblGrid>
                      <w:tr>
                        <w:trPr>
                          <w:trHeight w:val="2092" w:hRule="atLeast"/>
                        </w:trPr>
                        <w:tc>
                          <w:tcPr>
                            <w:tcW w:w="54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_______ /__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отокол №____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 «__» _____20_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БОУ «СОШ № 31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_________    /</w:t>
                            </w:r>
                            <w:r>
                              <w:rPr>
                                <w:u w:val="single"/>
                              </w:rPr>
                              <w:t>____________________</w:t>
                            </w:r>
                            <w:r>
                              <w:rPr/>
                              <w:t xml:space="preserve">/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«__» ________ 20_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ругиной Валентины Николае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Средняя общеобразовательная школа №31 с углубленным изучением отдельных предметов»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1-2016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руг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аленти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кола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начальных клас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год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еспециальное , НПУ, учитель начальных классов, 1990 год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шее, ИЭУиП, учитель начальных классов, 2014го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Курсы повышения квалификации для учителей начальных классов по теме:  «ФГОС как условие получения нового образовательного результата»  ГОУ ВПО «Набережночелнинский педагогический институт»   г. Набережные Челны, 72 часа.  Удостоверение №1567, выдано 23 марта 2011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2. Курсы повышения квалификации по проблеме: «Интерактивные методы в обучении здоровью»,  АНО «Межрегиональный центр обучения здоровью» г. Казань, 36 часов. Свидетельство №434, выдано  12 января 2011 года. 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. Курсы повышения квалификации для учителей общеобразовательных учреждений по теме: «Пользователь ПК»,  в МУ «Информационно - методический центр Нижнекамского муниципального района»  РТ. Свидетельство №367 ,  выдан 26 февраля  2009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лификационная категория , 2011го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чётная грамота школ,  2014 г.,2014 г.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Благодарственное письмо Института экономики, управления и права (г.Казань) Нижнекамский филиал, 2014г.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Почётная грамота Управления Образования Исполнительного комитета Нижнекамского Муниципального района Республики Татарстан и Организации профсоюза работников образован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(Приказ №419 от 09.10.2015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одическая тема школы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системой обеспечения качества образования на основе повышения профессиональной компетентности уч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одическая тема МО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eastAsia="Calibri"/>
              </w:rPr>
              <w:t>Повышение эффективности и качества образования в начальной школе в условиях реализации Федерального государственного образовательного стандарта начального общего образования через внедрение новых  педагогических и информационно-коммуникационных технологий (ИКТ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color w:val="555555"/>
                <w:sz w:val="28"/>
                <w:szCs w:val="28"/>
              </w:rPr>
            </w:pPr>
            <w:r>
              <w:rPr>
                <w:b/>
                <w:szCs w:val="28"/>
              </w:rPr>
              <w:t>Тема самообразования:</w:t>
            </w:r>
          </w:p>
          <w:p>
            <w:pPr>
              <w:pStyle w:val="Normal"/>
              <w:rPr>
                <w:b/>
                <w:b/>
                <w:color w:val="555555"/>
                <w:sz w:val="28"/>
                <w:szCs w:val="28"/>
              </w:rPr>
            </w:pPr>
            <w:r>
              <w:rPr>
                <w:b/>
                <w:color w:val="555555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 </w:t>
            </w:r>
            <w:r>
              <w:rPr>
                <w:color w:val="000000"/>
              </w:rPr>
              <w:t>Развитие учащихся в процессе формирования универсальных учебных 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повышение уровня качественной успеваемости учащихся, направленное на становление сознания и личности ученика в цел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35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условий для успешного уч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35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ивизация познавательной деятельности и интереса к предмет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35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формирование умения ставить цель и находить пути, средства к её достижению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35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формирование умения контроля и самоконтроля, оценки и само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35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приобщать к поисковой и творческ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357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создание атмосферы эмоционального комфорта на уроке;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ланируемые результаты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 xml:space="preserve">- разработка рабочих программ по предметам в соответствии с ФГОС; </w:t>
            </w:r>
          </w:p>
          <w:p>
            <w:pPr>
              <w:pStyle w:val="Normal"/>
              <w:rPr/>
            </w:pPr>
            <w:r>
              <w:rPr/>
              <w:t xml:space="preserve">- 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      </w:r>
          </w:p>
          <w:p>
            <w:pPr>
              <w:pStyle w:val="Normal"/>
              <w:rPr/>
            </w:pPr>
            <w:r>
              <w:rPr/>
              <w:t>- формулировать собственное мнение, сотрудничать с любым партнёром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  <w:t>- повышение качества преподаваемых предметов;</w:t>
            </w:r>
          </w:p>
          <w:p>
            <w:pPr>
              <w:pStyle w:val="Normal"/>
              <w:rPr/>
            </w:pPr>
            <w:r>
              <w:rPr/>
              <w:t>- участие в педсоветах,  семинарах,  в работе школьного и районного МО учителей начальных классов;</w:t>
            </w:r>
          </w:p>
          <w:p>
            <w:pPr>
              <w:pStyle w:val="Normal"/>
              <w:rPr/>
            </w:pPr>
            <w:r>
              <w:rPr/>
              <w:t>- умение оказать практическую помощь коллега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еречень документ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школы на текущий г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ВШ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 ШМ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кальны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1-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2-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3-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4-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5-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подгот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ант Глав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О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Е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пита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циональное 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полнение журнала ГП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полнение журнала кружк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осещение семинаров, вебинаров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ходной контроль 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на 2011-2016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7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.09</w:t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Посетить уроки коллег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 учеников на различные конкурсы, олимпиад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проследить как при</w:t>
            </w:r>
            <w:r>
              <w:rPr>
                <w:rStyle w:val="C1"/>
              </w:rPr>
              <w:t xml:space="preserve"> организации уроков разных типов сохраняется </w:t>
            </w:r>
            <w:r>
              <w:rPr>
                <w:rStyle w:val="C12"/>
              </w:rPr>
              <w:t>деятельностный метод обучения </w:t>
            </w:r>
            <w:r>
              <w:rPr>
                <w:rStyle w:val="C1"/>
              </w:rPr>
              <w:t>и обеспечивается соответствующая ему система дидактических принципов как основа для построения структуры и условий взаимодействия между учителем и ученико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  по формированию коммуникативных УУД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Работа школьной педагогической комиссии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3.Проведение тематической контрольной работы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4.Словарные диктанты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5.Проверка техники чтения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6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Приглашение родителей на открытые уроки в 1-х класс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чальных классов в концерте, посвященном Дню Учител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нед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b/>
                <w:sz w:val="22"/>
                <w:szCs w:val="22"/>
              </w:rPr>
              <w:t>НО Я Б Р 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Цель:</w:t>
            </w:r>
            <w:r>
              <w:rPr/>
              <w:t xml:space="preserve"> анализ эффективности методических приёмов, формирующих прочность знаний учащихся,</w:t>
            </w:r>
            <w:r>
              <w:rPr>
                <w:sz w:val="22"/>
                <w:szCs w:val="22"/>
              </w:rPr>
              <w:t xml:space="preserve"> внедрение эффективных приёмов в собственную практику преподавательской и воспитательной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иагностика учащихся  по формированию личностных УУД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2.Проведение тематической контрольной работы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семинарах и вебинар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выполнению исследовательских работ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неделя ноябр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лассных часов с привлечением родителей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лассного праздника «День матери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b/>
                <w:sz w:val="22"/>
                <w:szCs w:val="22"/>
              </w:rPr>
              <w:t>ДЕКА Б Р 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/>
              <w:t xml:space="preserve"> анализ эффективности методических приёмов, формирующих прочность знаний учащихся; </w:t>
            </w:r>
            <w:r>
              <w:rPr>
                <w:sz w:val="22"/>
                <w:szCs w:val="22"/>
              </w:rPr>
              <w:t>внедрение эффективных приёмов в собственную практику преподавательской и воспитательной работы</w:t>
            </w:r>
            <w:r>
              <w:rPr/>
              <w:t xml:space="preserve">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иагностика учащихся  по формированию регулятивных УУД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2.Проведение тематической контрольной работы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семинарах и вебинар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лассных часов с привлечением родителей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лассного праздника «Новый год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b/>
                <w:sz w:val="22"/>
                <w:szCs w:val="22"/>
              </w:rPr>
              <w:t>ЯНВАР 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rFonts w:ascii="Comic Sans MS" w:hAnsi="Comic Sans MS" w:cs="Comic Sans MS"/>
                <w:bCs/>
                <w:color w:val="000000"/>
                <w:shd w:fill="FFFBFF" w:val="clear"/>
              </w:rPr>
            </w:pPr>
            <w:r>
              <w:rPr>
                <w:sz w:val="22"/>
                <w:szCs w:val="22"/>
              </w:rPr>
              <w:t xml:space="preserve">1.Диагностика учащихся  по формированию </w:t>
            </w:r>
            <w:r>
              <w:rPr>
                <w:bCs/>
                <w:color w:val="000000"/>
                <w:sz w:val="24"/>
                <w:szCs w:val="24"/>
                <w:shd w:fill="FFFBFF" w:val="clear"/>
              </w:rPr>
              <w:t>познавательных 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УД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семинарах и вебинар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встречи и беседы с родителям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b/>
                <w:sz w:val="22"/>
                <w:szCs w:val="22"/>
              </w:rPr>
              <w:t>ФЕВРАЛ 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иагностика учащихся  по формированию метапредметных УУД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ие тематических контрольных работ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семинарах и вебинар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нятия с одарёнными детьми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недел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лассных часов с привлечением обучающихся старших классов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 участие в Смотре строя и песн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и анализ 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иагностика учащихся  по формированию личностных УУД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ие тематических контрольных работ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семинарах и вебинарах, конкурсах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выполнению исследовательских работ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недел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лассных часов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лассного праздника «Международный женский день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семинарах и вебинар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лассных часов с привлечением родителей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лассного праздника «День матери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Коллег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учение опыта работы преподавателей для его обобщения и внедрения эффективных приёмов в собственную практику преподавательской и воспитательной работы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иагностика учащихся  по формированию УУД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ие итоговых мониторинговых и  контрольных работ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ие в семинарах и вебинар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лассных часов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классного праздника «Здравствуй, лето!»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на 2015-2016 учебный год</w:t>
      </w:r>
    </w:p>
    <w:tbl>
      <w:tblPr>
        <w:tblW w:w="107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71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кона о всеобуч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учет детей. Заполнение социального паспор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по группам здоровь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осетить уроки Ф.И.О. 1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из ВШК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 – методически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ая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чителей за д/с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вич Л. Г.. –детский сад №11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 В..- детский сад №3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Выступление  ______ по теме  «Проектная деятельность учителя начальной школы»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Выбор конкурса по исследовательской работ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К Т Я Б Р 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Ф.И.О.  4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из ВШК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ГП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1 класс по формированию коммуникативных УУД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Методические чтения по теме: «Метод проектов в начальной школе»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3.Работа школьной педагогической комиссии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4.Проведение тематической контрольной работы 3 класс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ловарные диктанты во 2-4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6.Проверка техники чтения во 2-4 классах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7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ая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воспитателей на открытые уроки в 1-х классах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чальных классов в концерте, посвященном Дню Учител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Анализ работы за год.</w:t>
      </w:r>
    </w:p>
    <w:p>
      <w:pPr>
        <w:pStyle w:val="Normal"/>
        <w:rPr/>
      </w:pPr>
      <w:r>
        <w:rPr/>
        <w:t>Выв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на следующий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ение Карты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руг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аленти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кола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по которой аттестуется работник </w:t>
            </w:r>
            <w:r>
              <w:rPr/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начальных клас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Место работы </w:t>
            </w:r>
            <w:r>
              <w:rPr/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униципальное бюджетное общеобразовательное учреждение «Средняя общеобразовательная школа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1 с углубленным изучением отдельных предметов» Нижнекамского муниципального района Республики Татарстан, с 1995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/>
              <w:t>Город Нижнекамск Нижнекамского муниципального района Республики Татарст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rFonts w:cs="Courier New"/>
              </w:rPr>
              <w:t>Среднее специальное профессиональное образование. Нижнекамское педагогическое училище, квалификация по диплому  «Учитель начальных классов»  диплом НТ №576703, выдан  30 июня 1990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ижнекамский филиал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Казанского  института  экономики, управления и права, психолого-педагогический факультет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Курсы повышения квалификации для учителей начальных классов по теме:  «ФГОС как условие получения нового образовательного результата»  ГОУ ВПО «Набережночелнинский педагогический институт»   г. Набережные Челны, 72 часа.  Удостоверение №1567, выдано 23 марта 2011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2. Курсы повышения квалификации по проблеме: «Интерактивные методы в обучении здоровью»,  АНО «Межрегиональный центр обучения здоровью» г. Казань, 36 часов. Свидетельство №434, выдано  12 января 2011 года. 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. Курсы повышения квалификации для учителей общеобразовательных учреждений по теме: «Пользователь ПК»,  в МУ «Информационно - методический центр Нижнекамского муниципального района»  РТ. Свидетельство №367 ,  выдан 26 февраля  2009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лификационгная категория, 2011 год- 2016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/>
              <w:t>Почётная  грамота школы  2007г.,  2008., 2010г, 2011г., Почётная грамота  городского управления образования 2015г.,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360" w:hanging="0"/>
        <w:rPr/>
      </w:pPr>
      <w:r>
        <w:rPr>
          <w:sz w:val="25"/>
          <w:szCs w:val="25"/>
        </w:rPr>
        <w:t>2.2. Руководство проблемными группами, временными творческими коллективами</w:t>
      </w:r>
      <w:r>
        <w:rPr/>
        <w:t xml:space="preserve">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rPr/>
      </w:pPr>
      <w:r>
        <w:rPr>
          <w:sz w:val="25"/>
          <w:szCs w:val="25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2.4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2.4.2. </w:t>
      </w:r>
      <w:r>
        <w:rPr/>
        <w:t xml:space="preserve">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4.4. Методические публикации</w:t>
      </w:r>
      <w:r>
        <w:rPr/>
        <w:t xml:space="preserve">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5"/>
                <w:szCs w:val="25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де напечатан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/>
        <w:t>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.6. Участие в грантах в рамках реализации Стратегии развития образования Республики Татарстан на 2010-2015 гг. («Наш лучший учитель», «Наш новый учитель», «Учитель-исследователь»),  иных грантах (грант Главы администрации муниципального района и др.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3" w:hanging="0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</w:t>
      </w:r>
      <w:r>
        <w:rPr/>
        <w:t xml:space="preserve">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13" w:hanging="0"/>
        <w:rPr>
          <w:sz w:val="25"/>
          <w:szCs w:val="25"/>
        </w:rPr>
      </w:pPr>
      <w:r>
        <w:rPr>
          <w:sz w:val="25"/>
          <w:szCs w:val="25"/>
        </w:rPr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rPr/>
      </w:pPr>
      <w:r>
        <w:rPr>
          <w:b/>
          <w:sz w:val="25"/>
          <w:szCs w:val="25"/>
        </w:rPr>
        <w:t>3. Результаты учебно-воспитательной работы за последние  3-5 лет</w:t>
      </w:r>
    </w:p>
    <w:p>
      <w:pPr>
        <w:pStyle w:val="Style1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1. Результаты сдачи ЕГЭ, ЕРЭ  по преподаваемому предмету аттестуемого  работника</w:t>
      </w:r>
    </w:p>
    <w:p>
      <w:pPr>
        <w:pStyle w:val="Style16"/>
        <w:ind w:left="142" w:hanging="0"/>
        <w:rPr/>
      </w:pPr>
      <w:r>
        <w:rPr/>
        <w:t>(для учителей и преподавателей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i/>
          <w:sz w:val="25"/>
          <w:szCs w:val="25"/>
        </w:rPr>
        <w:t xml:space="preserve">      </w:t>
      </w:r>
      <w:r>
        <w:rPr/>
        <w:t>( для учителей общеобразовательных предметов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Численность участников ГИА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обученности по итогам ГИА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(% учащихся, получивших оценки «4» и 5» по итогам ГИА,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общей численности участников ГИ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певаемость по итогам ГИА 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(% учащихся, не набравших минимальное количество баллов и получивших оценку «2», в общей численности участников ГИ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i/>
          <w:sz w:val="25"/>
          <w:szCs w:val="25"/>
        </w:rPr>
        <w:t xml:space="preserve">   </w:t>
      </w:r>
      <w:r>
        <w:rPr/>
        <w:t>(для учителей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705"/>
        <w:gridCol w:w="1944"/>
        <w:gridCol w:w="2159"/>
        <w:gridCol w:w="2183"/>
        <w:gridCol w:w="114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ий балл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-2015 уч.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сский язы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«Б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-2015 уч.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ературное чт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«Б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-2015 уч.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мати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«Б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-2015 уч.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жающий ми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«Б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i/>
          <w:sz w:val="25"/>
          <w:szCs w:val="25"/>
        </w:rPr>
        <w:t xml:space="preserve">  </w:t>
      </w:r>
      <w:r>
        <w:rPr>
          <w:i/>
          <w:sz w:val="25"/>
          <w:szCs w:val="25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i/>
          <w:sz w:val="25"/>
          <w:szCs w:val="25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о обучения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i/>
          <w:sz w:val="25"/>
          <w:szCs w:val="25"/>
        </w:rPr>
        <w:t>(Для педагогических работников общеобразовательных учреждений, УСПО, социальных педагогов)</w:t>
      </w: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2012-13 Уч.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2013-14 Уч.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2014-15 Уч.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2. Другие результаты (выявление развития у обучающихся способностей к научной (интеллектуальной), творческой, физкультурно-спортивной деятельности, 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</w:t>
      </w:r>
      <w:r>
        <w:rPr/>
        <w:t>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i/>
          <w:sz w:val="25"/>
          <w:szCs w:val="25"/>
        </w:rPr>
        <w:t xml:space="preserve">       </w:t>
      </w:r>
      <w:r>
        <w:rPr>
          <w:i/>
          <w:sz w:val="25"/>
          <w:szCs w:val="25"/>
        </w:rPr>
        <w:t>3.15. Работа с родителями воспитанников или лицами, их заменяющих (Для педагогиче</w:t>
      </w:r>
      <w:r>
        <w:rPr/>
        <w:t>ских работников ДОУ, воспитателей, социальных педагогов, учителей-дефектологов)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576"/>
        <w:gridCol w:w="2596"/>
        <w:gridCol w:w="1491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вание мероприятия </w:t>
            </w:r>
            <w:r>
              <w:rPr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ма,  название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3.16. Другие результаты педагогических работников дошкольных образовательных учреждений 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</w:t>
      </w:r>
      <w:r>
        <w:rPr/>
        <w:t>стуемого работника, оценка предметно-развивающей среды на  смотрах, наставничество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8. Индивидуальные и командные достижения обучающихся на конкурсах, смотрах, соревнованиях, концертах, турнирах и др. мероприятиях по профилю программы дополни</w:t>
      </w:r>
      <w:r>
        <w:rPr/>
        <w:t>тельного образования детей, реализуемой аттестуемым педагогическим работником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3.19. Другие результаты, подтверждающие успешность профессиональной деятельности аттестуемого педагогического работника дополнительного образования (эффективность взаимодействия с родителями обучающихся или лицами, их заменяющих, организациями и учреждениями – партнерами, содействие или участие в организации досуга, летнего отдыха обучающихся, оценка учебных кабинетов на смотрах, направления и результаты инноваци</w:t>
      </w:r>
      <w:r>
        <w:rPr/>
        <w:t>онной деятельности и др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left="0" w:hanging="0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акие средства используютс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VD</w:t>
            </w:r>
            <w:r>
              <w:rPr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к част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В каких целях (</w:t>
            </w:r>
            <w:r>
              <w:rPr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Направления самообразования:</w:t>
      </w:r>
    </w:p>
    <w:tbl>
      <w:tblPr>
        <w:tblW w:w="105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824"/>
        <w:gridCol w:w="1791"/>
        <w:gridCol w:w="3662"/>
      </w:tblGrid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0"/>
            <w:bookmarkStart w:id="1" w:name="05a9a9cf29c90644a8196b55f301c116379ac10d"/>
            <w:bookmarkEnd w:id="0"/>
            <w:bookmarkEnd w:id="1"/>
            <w:r>
              <w:rPr>
                <w:color w:val="000000"/>
              </w:rPr>
              <w:t>Основные направления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пособы достижения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. год Сроки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Изучение литературы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 Изучение новых образовательных стандартов, уяснение их особенностей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standart.edu.ru/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 Ознакомление с методической литературой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 Работа с Интернет-ресурсами по  своей теме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6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гулярно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 Изучен новый ФГОС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вод: учение более не рассматривается как простая трансляция знаний от учителя к ученику, а выступает как сотрудничество – совместная работа. Роль учителя не в том, чтобы передавать знания в готовом виде, а в том, чтобы создать условия для познавательной исследовательской деятельности учащихся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    Изучена методическая литература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  Повышение профессионального уровня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  Прохождение курсов повышения квалифик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  Изучение опыта работы учителей через участие в работе ШМО, РМО; изучение опыта работы коллег округа через участие в работе  мастер-классов, круглых столов, через Интернет-ресурсы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гулярно 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  Пройден курс по теме  «Перспективы развития начальной школы в условиях  модернизации системы образования Российской Федерации» в объёме 72 час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 Участвовала в краевом конкурсе на соискание премии Губернатора Алтайского края имени С.П.Титов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  Выступила на 8 краевых педагогических чтениях имени В. И.Верещагина по теме «Воспитание патриотических чувств у младших школьников».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Приняла участие в краевом конкурсе для педагогов «Педагогическая мастерская».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. Планирование работы со слабоуспевающими учащимися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Изучение литературы по теме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 Создание план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работан план работы со слабоуспевающими детьми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. Планирование работы с одарёнными учащимися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. Изучение литературы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. Создание план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работан план работы с одарёнными детьми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.Предварительная работа с родителями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свещение родителей через публикации, проведение родительского собрание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ведено родительское собрание «Характер моего ребёнка»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. Подготовительная работа с учащимися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ставить план  мероприятий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полнено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.                 Опробовать данную технологию.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работать индивидуальные задания для  уроках по данной теме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6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течение 3-х лет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.                 Работа обучающихся над индивидуальными заданиями.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работки, дидактические материалы, олимпиадные задания, тесты , памятки, рекомендации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5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 течение 2-х лет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.              Работа собственной педагогической мастерской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бота с папками-накопител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здание методических разработок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ртфолио  учителя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6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.             Обобщение опыта на ШМО, РМО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3-2016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1:00Z</dcterms:created>
  <dc:creator>303</dc:creator>
  <dc:description/>
  <cp:keywords/>
  <dc:language>en-US</dc:language>
  <cp:lastModifiedBy>ДИМА</cp:lastModifiedBy>
  <cp:lastPrinted>2015-11-11T21:54:00Z</cp:lastPrinted>
  <dcterms:modified xsi:type="dcterms:W3CDTF">2016-10-09T17:37:00Z</dcterms:modified>
  <cp:revision>19</cp:revision>
  <dc:subject/>
  <dc:title/>
</cp:coreProperties>
</file>