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сихолог в детском са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вопросы к родителям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сех родителей волнует будущее детей, и каждый имеет свое представление о том, что должна дать школа ребенку. С середины 90-х годов во многих школах появились психологи, а в городах и районах области – психологические цент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Органам управления образования важно знать мнение и пожелания родителей относительно состояния и перспектив развития психологической службы в школ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Региональный социопсихологический центр Министерства образования и науки Самарской области обращается к вам с просьбой принять участие в исследовании, которое направлено на изучение потребностей в услугах психологической служб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Как заполнять анкету.</w:t>
      </w:r>
    </w:p>
    <w:p>
      <w:pPr>
        <w:pStyle w:val="Normal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нкета состоит из вопросов, имеющих варианты ответов. Вам надо выбрать тот вариант ответа, который соответствует вашему мнению, и обвести номер выбранного варианта кружком. Если вы не найдете варианта, соответствующего вашему мнению, то напишите свой ответ. В анкете есть и другие вопросы. Чтобы ответить на них, вам нужно написать свое мнение.</w:t>
      </w:r>
    </w:p>
    <w:p>
      <w:pPr>
        <w:pStyle w:val="Normal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сим вас не пропускать ни одного вопроса и быть искренним.</w:t>
      </w:r>
    </w:p>
    <w:p>
      <w:pPr>
        <w:pStyle w:val="Normal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ранее благодарим вас за ответы!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Напишите, пожалуйста,  какой детский сад  посещает ваш ребенок?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Как сложилось, что именно в этот детский сад ходит ваш ребенок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етский сад расположен близко от д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Хотелось отдать ребенка в специализированный детский са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Целенаправленно определили ребенка именно в этот детский са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о совету родственников, знаком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о рекомендации психоло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sz w:val="16"/>
          <w:szCs w:val="16"/>
        </w:rPr>
        <w:t>Другая причина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</w:t>
        <w:tab/>
        <w:t>Были ли у вас определенные требования к детскому саду, в который вы отдали своего ребенка?           1-да                      2 - нет            3 – затрудняюсь ответить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16"/>
          <w:szCs w:val="16"/>
        </w:rPr>
        <w:t>4.</w:t>
        <w:tab/>
        <w:t>Если были, то укажите, пожалуйста, какие?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Представьте себе, что у вас есть неограниченный выбор детских садов с различной специализацией. В какой детский сад вы бы отдали своего ребенка при наличии возможностей?     1- в то детский сад, где сейчас              2 – в другую школ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Внимание! Если вы выбрали первый вариант ответа, то переходите к вопросу №8, если второй – к вопросу №6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Если бы вы сейчас отдали ребенка в другой детский сад, то напишите, в как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етский сад со спортивным уклоном, оздоровитель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 углубленным изучением предм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етский сад, где обучают искусств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обычный детский 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ое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16"/>
          <w:szCs w:val="16"/>
        </w:rPr>
        <w:t>7.</w:t>
        <w:tab/>
        <w:t>А что помешало вам сразу отдать ребенка в такой детский сад? 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Вы, наверное, знаете, что сегодня во многих районах и городах есть психологические центры, а во многих детских садах работают психологи, как вы считаете, нужна ли психологическая служб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а, такая служба необходим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олжны быть и такие служб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Такая служба не нужн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9.</w:t>
        <w:tab/>
        <w:t>А вы обращались к психологу или в психологический центр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а, обращалс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детском саду психолог есть, но я не обращалс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детском саду психолога не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не ничего не известно о наличии психолога в детском сад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не ничего не известно о наличии психологического центр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ое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0. Скажите, пожалуйста, психолог, который работает в вашем детском саду, ведет еще какие-то предметы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а, он ведет еще какие-то предмет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н раньше работал воспитателем, но сейчас ничего не вед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ет, он не ведет больше никаких предм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jc w:val="both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Внимание! Следующие вопросы только для тех, кто обращался к психологу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1.</w:t>
        <w:tab/>
        <w:t>Скажите, как часто вам приходилось обращаться в психологическую службу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Я обращался только один раз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Я обращался два раз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Я обращаюсь время от времен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Я являюсь постоянным клиентом психолога в детском саду(центр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16"/>
          <w:szCs w:val="16"/>
        </w:rPr>
        <w:t>12.</w:t>
        <w:tab/>
        <w:t>Если вы обращались к психологу, то напишите, пожалуйста, по какому вопросу 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3.</w:t>
        <w:tab/>
        <w:t>Вы удовлетворены уровнем оказанных услуг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олностью удовлетворе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корее удовлетворен, чем не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корее не удовлетворен, чем удовлетворе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олностью не удовлетворе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Затрудняюсь ответить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4.</w:t>
        <w:tab/>
        <w:t xml:space="preserve">Известно, что в работе  любой службы есть положительные и отрицательные стороны. Не могли бы вы написать, что вам понравилось в работе психолог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5.</w:t>
        <w:tab/>
        <w:t>А что вам не понравилось в работе психолога(напишите) 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6.</w:t>
        <w:tab/>
        <w:t>Что изменилось после вашего обращения к психологу? Какой был результат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7.</w:t>
        <w:tab/>
        <w:t>Если у вас снова возникнут проблемы, вы обратитесь в психологическую служб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а, обязатель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корее да, чем н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е зна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корее не, чем 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пределенно 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нимание! Переходите к вопросу №19. Следующие вопросы только для тех, кто не обращался к психологу в детском саду (в центре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18.Если вы не обращались не разу к психологу в д/с (центре), то с чем это связано?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е было поводов для обще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редпочитаю сложные вопросы решать са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е уверен(а), что мне там помогут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се вопросы нужно решать внутри семь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тесняюс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е знаю, где находится кабинет психолог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е знаю, где находится психологический цен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Внимание! Следующие вопросы для все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9.</w:t>
        <w:tab/>
        <w:t>На какие вопросы вы бы хотели получить ответ у психолога, напишит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0.</w:t>
        <w:tab/>
        <w:t>У психолога, как и у</w:t>
        <w:tab/>
        <w:t>любого другого специалиста, есть свом права и обязанности, основные направления и формы работы, стратегия. Напишите, пожалуйста, что вы знаете о правах психолога.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1.</w:t>
        <w:tab/>
        <w:t>А, что вы знаете об его обязанностях? (напишите)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2.</w:t>
        <w:tab/>
        <w:t>Какие основные направления работы у психолога? (напишите) 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3.</w:t>
        <w:tab/>
        <w:t>А что вы можете сказать о формах работы психолога? Назовите, пожалуйста основные из них. 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4.</w:t>
        <w:tab/>
        <w:t>К кому вы обычно обращаетесь, если у ребенка или в ваших взаимоотношениях возникают проблемы (плохое поведение, разногласия и т.д.)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Решаем внутри семь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ращаюсь за советом к воспитателям д/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ращаюсь к психологу д/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ращаюсь к психологу вне д/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ращаюсь к другим специалистам вне д/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ращаюсь к знакомым, родственникам, имеющим опыт воспит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ое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5. На какие из ниже перечисленных вопросов, вы хотели бы получать ответы у психолога в д/с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пределить уровень и направленность задатков и способностей своего ребен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пределить психологические причины трудностей в обучен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пределить степень эмоционального благополучия ребен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пределить уровень знаний и умений ребен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судить эффективность воспитательных приемов применяемых вами к ребен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судить конфликтную ситуацию в детском саду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судить конфликтную ситуацию в семь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судить проблему развития памяти, внимания, мышления ребен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судить проблемы поведения ребенка (агрессивность, застенчивость, организованность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ие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6. Какие из ниже перечисленных знаний, вы бы хотели, чтобы психолог помог сформировать вашему ребен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 своих индивидуальных особенност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 жизненных цел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 пользе оптимистического взгляда на жизн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 эффективных способах общения и поведения (чтобы ребенок мог противостоять негативному давлению со стороны, находить общий язык со сверстниками и др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 эффективных направлениях и методах самовоспит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 продуктивных методах саморегуля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 возможной гармоничности мира (гуманистического образа ми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ое 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7. Какие из ниже перечисленных навыков, вы бы хотели, чтобы психолог помог сформировать вашему ребенк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Творческие способно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пособы поведения в экстремальных ситуациях и нахождения путей выхода из ни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выки уверенного повед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выки делового общ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выки повышения настро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выки саморегуля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выки релаксации (расслабления, аутогенной тренировки, медитаци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выки общения в конфликтной ситу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выки самопрезентации (умение себя представить определенным образом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еханизмы самообучения и самовоспит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Логического, практического, художественного и социального мышл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Умение делать выбор в различных жизненных ситуация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8.</w:t>
        <w:tab/>
        <w:t>Одно их основных направлений работы психолога: регулярное наблюдение за психологическим здоровьем ребенка. В рамках этого направления проводится диагностика умственного и умственного развития ребенка, его эмоционального благополучия в детском саду. Напиши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нформировал ли вас психолог о результатах диагностики?      </w:t>
      </w:r>
      <w:r>
        <w:rPr>
          <w:b/>
          <w:sz w:val="16"/>
          <w:szCs w:val="16"/>
        </w:rPr>
        <w:t>да</w:t>
      </w:r>
      <w:r>
        <w:rPr>
          <w:sz w:val="16"/>
          <w:szCs w:val="16"/>
        </w:rPr>
        <w:t xml:space="preserve">         </w:t>
      </w:r>
      <w:r>
        <w:rPr>
          <w:b/>
          <w:sz w:val="16"/>
          <w:szCs w:val="16"/>
        </w:rPr>
        <w:t>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какой форме это было сделано?       </w:t>
      </w:r>
      <w:r>
        <w:rPr>
          <w:b/>
          <w:sz w:val="16"/>
          <w:szCs w:val="16"/>
        </w:rPr>
        <w:t>устно</w:t>
      </w:r>
      <w:r>
        <w:rPr>
          <w:sz w:val="16"/>
          <w:szCs w:val="16"/>
        </w:rPr>
        <w:t xml:space="preserve">          </w:t>
      </w:r>
      <w:r>
        <w:rPr>
          <w:b/>
          <w:sz w:val="16"/>
          <w:szCs w:val="16"/>
        </w:rPr>
        <w:t>письменно</w:t>
      </w: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>род.собр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Удовлетворил (не удовлетворил) вас результат встречи с психологом? Подчеркнит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9.</w:t>
        <w:tab/>
        <w:t>Другое основное направление работы психолога: психопрофилактика и психопросвещение. В рамках этого направления, как правило, психолог проводит родительские собрания, тренинги детско-родительских отношений. Какие из перечисленных мероприятий проводил с вами психолог в детском саду (центре)? Подчеркните. Другое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0.</w:t>
        <w:tab/>
        <w:t>Удовлетворил (не удовлетворил) вас результат данного мероприятия? Подчеркните необходимое и объясните почему?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ыберите, с каким утверждением вы согласны в большей степен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не все равно, что будут делать с моим ребенком в детском саду, главное – результат обу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не не так важно, каким будет результат, главное, чтобы ребенку было хорошо в детском сад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не не важно, какие знания дадут ребенку, главное, чтобы он вырос хорошим человек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ое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2.</w:t>
        <w:tab/>
        <w:t>Как вы думаете, к чему должен подготовить детский сад вашего ребе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К продолжению обра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К трудовой жи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амостоятельной, трудовой жи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ое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3.</w:t>
        <w:tab/>
        <w:t xml:space="preserve"> Почти все родители  сталкиваются с теми или иными трудностями. А какие трудности и в каком возрасте были у вас с вашим ребенком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Трудности в обучении_______________________________________________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Трудности в поведении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4.</w:t>
        <w:tab/>
        <w:t>Существует такое мнение, что современные дети рано взрослеют. А что, на ваш взгляд, является признаком взрослости?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5.</w:t>
        <w:tab/>
        <w:t>Есть разные мнения о соотношении роли воспитания и природных склонностей и задатков детей. Прочитайте ниже приведенные утверждения и отметьте одно, которое в наибольшей степени соответствует вашему мнению, или напишите сво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Если ребенка целенаправленно воспитывать, то в нем можно развить практически любые способ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ребенке нужно найти, то, что заложено природой, и обязательно развивать эт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Как бы ребенка не воспитывать, их него вырастает то, что в нем заложено природой или наследственност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собое мнение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6.</w:t>
        <w:tab/>
        <w:t>Напишите, пожалуйста, свои замечания и пожелания в адрес работы психологической службы детского сада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общите, пожалуйста, некоторые сведения о себ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7.</w:t>
        <w:tab/>
        <w:t>Ваш пол:        1-мужской               2-женский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8.</w:t>
        <w:tab/>
        <w:t>Возраст ____ ле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9.</w:t>
        <w:tab/>
        <w:t>Образов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бщее средне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реднее специально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езаконченное высше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ысше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0.</w:t>
        <w:tab/>
        <w:t xml:space="preserve"> Характер образ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техническ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гуманитарн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естественн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экономическ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ое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1.</w:t>
        <w:tab/>
        <w:t>Ваше семейное полож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женат (замужем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икогда не состоял(а) в брак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разведен(а), разошлис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довец, вдов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2.</w:t>
        <w:tab/>
        <w:t>Как вы оцениваете свое материальное полож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если бы не помощь родственников, вряд ли мы смогли бы прожи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живем от зарплаты до зарплаты, часто приходится занима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 ежедневные расходы хватает, но покупка одежды представляет для нас трудно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основном денег хватает, но при покупке товаров длительного пользования наших сбережений не достаточн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окупка товаров длительного пользования не вызывает затруднений, однако покупка машины, квартиры или дорогостоящий отпуск нам не доступн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 настоящее время мы можем практически ни  в чем себе не отказыва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ругое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ы благодарим вас за участие в исследовани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и желаем вам успехов в воспитании ваших детей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36:00Z</dcterms:created>
  <dc:creator>андрей</dc:creator>
  <dc:description/>
  <cp:keywords/>
  <dc:language>en-US</dc:language>
  <cp:lastModifiedBy>наташа</cp:lastModifiedBy>
  <dcterms:modified xsi:type="dcterms:W3CDTF">2016-10-09T10:40:00Z</dcterms:modified>
  <cp:revision>4</cp:revision>
  <dc:subject/>
  <dc:title/>
</cp:coreProperties>
</file>