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Ы ДЛЯ ПОВТОРЕНИЯ И РЕШЕНИЕ ЗАДАЧ ПО ТЕМЕ «ПРОИСХОЖДЕНИЕ ЧЕЛОВЕКА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т какой группы млекопитающих произошел отряд приматов?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т каких обезьян возникла эволюционная ветвь, ведущая к человек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окажите, как черты строения и образ жизни обезьяноподобных предков предопределили развитие признаков вида Человек разумный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Охарактеризуйте прогрессивные черты в развитии древнейших людей. Когда появились первые современные люд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Охарактеризуйте современный этап эволюции челове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Какая форма отбора действует на человеческие сообществ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Когда и почему возникли человеческие рас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Какой смысл вложил  Фридрих Энгельс  в фразу: «Труд создал человека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Normal"/>
        <w:jc w:val="both"/>
        <w:rPr/>
      </w:pPr>
      <w:r>
        <w:rPr/>
        <w:t xml:space="preserve">      №</w:t>
      </w:r>
      <w:r>
        <w:rPr/>
        <w:t>1. В Южной Европе обнаружили остатки погребений неандертальцев и кроманьонцев одного возраста. Какие особенности материальной культуры позволяют отличать погребения неандертальцев от кроманьонцев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№</w:t>
      </w:r>
      <w:r>
        <w:rPr/>
        <w:t>2. « Можно предположить, что существующие темпы ускорения роста сохраняется в настоящее время, и через 200 лет средняя длина тела людей достигнет 2м».</w:t>
      </w:r>
    </w:p>
    <w:p>
      <w:pPr>
        <w:pStyle w:val="Normal"/>
        <w:jc w:val="both"/>
        <w:rPr/>
      </w:pPr>
      <w:r>
        <w:rPr/>
        <w:t xml:space="preserve">Пользуясь знаниями по генетике и теории эволюции, объяснит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 каких факторов может зависеть рост человека (высокий рост человека рецессивен по отношению к низком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ли к человеку как биологическому виду применить определение:</w:t>
      </w:r>
      <w:r>
        <w:rPr>
          <w:i/>
        </w:rPr>
        <w:t xml:space="preserve"> Вид изменчив, но до определенных границ.</w:t>
      </w:r>
      <w:r>
        <w:rPr/>
        <w:t xml:space="preserve"> Ответ аргументир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№</w:t>
      </w:r>
      <w:r>
        <w:rPr/>
        <w:t>3  Приверженцы расизма утверждают, что существуют «высшие» и «низшие» расы. Высшие расы – созидатели цивилизации, признанные к господству,  а низшие – это неполноценные физически и психически представители. Используя знания генетики, цитологии, теории эволюции, опровергнете теорию рас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№</w:t>
      </w:r>
      <w:r>
        <w:rPr/>
        <w:t>4. Известно, что у людей выкидыши составляют 25% от всех зачатий. Выживаемость выше у тех детей, масса которых близка к средней величине. О каком факторе эволюции идет речь? Каково значение этого фактора в эволюции современного человека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№</w:t>
      </w:r>
      <w:r>
        <w:rPr/>
        <w:t>5. Люди разных рас различаются между собой по многим признакам. Однако они образуют полноценные семьи; вступают в брак, у представителей разных рас рождаются физически крепкие дети. Объясните причины этого 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№</w:t>
      </w:r>
      <w:r>
        <w:rPr/>
        <w:t>6 Характерные черты, отличающие череп современного человека от черепа неандертальца, - это высокий и крутой лоб и отсутствие надбровных дууг. С чем это связа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№</w:t>
      </w:r>
      <w:r>
        <w:rPr/>
        <w:t>7. По ходу эволюции человека объем черепной коробки (мозгового отдела черепа) постепенно увеличивался, а размер челюстного отдела – уменьшался. С чем, по-вашему, связаны эти изменения. Связаны ли они между собой? Если да, то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 xml:space="preserve">8. Среди животных есть виды, имеющие головной мозг значительно больших размеров, чем у человека (киты, слоны). А у дельфинов даже относительный объем мозга не намного меньше, чем у современного человека. Почему именно среди приматов появились предки человека?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7:39:00Z</dcterms:created>
  <dc:creator>Павел Альбертович Шишкин</dc:creator>
  <dc:description/>
  <cp:keywords/>
  <dc:language>en-US</dc:language>
  <cp:lastModifiedBy>Павел</cp:lastModifiedBy>
  <dcterms:modified xsi:type="dcterms:W3CDTF">2016-10-09T15:37:00Z</dcterms:modified>
  <cp:revision>4</cp:revision>
  <dc:subject/>
  <dc:title>РЕШЕНИЕ ЗАДАЧ ПО ТЕМЕ « ПРОИСХОЖДЕНИЕ ЧКЕЛОВЕКА»</dc:title>
</cp:coreProperties>
</file>