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№</w:t>
      </w:r>
      <w:r>
        <w:rPr/>
        <w:t>1</w:t>
      </w:r>
    </w:p>
    <w:p>
      <w:pPr>
        <w:pStyle w:val="Normal"/>
        <w:rPr/>
      </w:pPr>
      <w:r>
        <w:rPr/>
        <w:t>В Германии в 1950-х годах процент смертности среди детей составлял 5%. Из этого большая часть смертей приходилась на недоношенных, с дефицитом веса. Но и среди детей с нормальным весом( 3,6кг) смертность составляла 1,8%. Определите интенсивность отбора на 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  <w:t>Как, с точки зрения эволюции Ж.Б.Ламарка и теории естественного отбора Ч.Дарвина, можно объяснить наличие специфических особенностей строения у кро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/>
      </w:pPr>
      <w:r>
        <w:rPr/>
        <w:t>Великий французский натуралист Ж.Кювье является основоположником палеонтологии. Как Кювье объяснял природу ископаемых остатков животных, их отличия от современных форм, неоднократные смены флор и фаун в истории Зем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</w:t>
      </w:r>
    </w:p>
    <w:p>
      <w:pPr>
        <w:pStyle w:val="Normal"/>
        <w:rPr/>
      </w:pPr>
      <w:r>
        <w:rPr/>
        <w:t>Всем известны морфологические особенности жирафа: длинные ноги и шея, длинный и подвижный язык, пятнистая шерсть. Какое значение имеют эти призна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5</w:t>
      </w:r>
    </w:p>
    <w:p>
      <w:pPr>
        <w:pStyle w:val="Normal"/>
        <w:rPr/>
      </w:pPr>
      <w:r>
        <w:rPr/>
        <w:t>Сумчатые млекопитающие имеют преимущественное распространение в Австралии и Южной Америке (опоссумы). О чем свидетельствует этот факт? Почему сумчатые встречаются на таких далеких континентах – в Австралии и Южной Амер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6</w:t>
      </w:r>
    </w:p>
    <w:p>
      <w:pPr>
        <w:pStyle w:val="Normal"/>
        <w:rPr/>
      </w:pPr>
      <w:r>
        <w:rPr/>
        <w:t>Содержание тяжелого изотопа углерода С</w:t>
      </w:r>
      <w:r>
        <w:rPr>
          <w:vertAlign w:val="superscript"/>
        </w:rPr>
        <w:t>14</w:t>
      </w:r>
      <w:r>
        <w:rPr/>
        <w:t xml:space="preserve"> в ископаемой кости слона в четыре раза меньше, чем в такой же кости недавно умершего современного слона. Определите приблизительный возраст ископаемой кости, если известно, что период полураспада С</w:t>
      </w:r>
      <w:r>
        <w:rPr>
          <w:vertAlign w:val="superscript"/>
        </w:rPr>
        <w:t>14</w:t>
      </w:r>
      <w:r>
        <w:rPr/>
        <w:t xml:space="preserve"> = 5,6 х 10</w:t>
      </w:r>
      <w:r>
        <w:rPr>
          <w:vertAlign w:val="superscript"/>
        </w:rPr>
        <w:t xml:space="preserve">3 </w:t>
      </w: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7</w:t>
      </w:r>
    </w:p>
    <w:p>
      <w:pPr>
        <w:pStyle w:val="Normal"/>
        <w:rPr/>
      </w:pPr>
      <w:r>
        <w:rPr/>
        <w:t>Неандертальцы имели низкий рост, коренастое телосложение, толстые кости, относительно крупный нос. Почему эти люди имели такие призна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8</w:t>
      </w:r>
    </w:p>
    <w:p>
      <w:pPr>
        <w:pStyle w:val="Normal"/>
        <w:rPr/>
      </w:pPr>
      <w:r>
        <w:rPr/>
        <w:t>Разделение  европеоидов и негроидов  произошло около 40 тыс. лет назад, причем долгое время они обитали совместно: на стоянке Маркина гора вблизи Воронежа вместе с черепами кроманьонцев найден череп с явными австралоидными чертами. Раса  монголоидов формировалась очень долго. Какие механизмы лежат в основе формирования рас человек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20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52:00Z</dcterms:created>
  <dc:creator>USER</dc:creator>
  <dc:description/>
  <dc:language>en-US</dc:language>
  <cp:lastModifiedBy>USER</cp:lastModifiedBy>
  <cp:lastPrinted>2004-08-25T18:21:00Z</cp:lastPrinted>
  <dcterms:modified xsi:type="dcterms:W3CDTF">2004-08-25T12:23:00Z</dcterms:modified>
  <cp:revision>1</cp:revision>
  <dc:subject/>
  <dc:title>№1</dc:title>
</cp:coreProperties>
</file>