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>«Детский сад комбинированного вида №2 «Василёк»</w:t>
      </w:r>
    </w:p>
    <w:p>
      <w:pPr>
        <w:pStyle w:val="Normal"/>
        <w:jc w:val="center"/>
        <w:rPr/>
      </w:pPr>
      <w:r>
        <w:rPr/>
        <w:t xml:space="preserve">Управления образования Администрации г. Реу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бразовательной деятельности </w:t>
      </w:r>
    </w:p>
    <w:p>
      <w:pPr>
        <w:pStyle w:val="Normal"/>
        <w:jc w:val="center"/>
        <w:rPr/>
      </w:pPr>
      <w:r>
        <w:rPr>
          <w:sz w:val="36"/>
          <w:szCs w:val="36"/>
        </w:rPr>
        <w:t>Тема:«Скоро в школу мы пойде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ля детей подготовительной к школе групп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ост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атегории Николаева Я.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Г.Реу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представления о школе и положительное отношение к школьной жизни у старших дошкольников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6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Вызвать  у детей интерес к школе; рассказать, чем дети там занимаются; закрепить знания о школьных принадлежностя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чить отвечать полными предложениями, активизировать словарь.</w:t>
      </w:r>
    </w:p>
    <w:p>
      <w:pPr>
        <w:pStyle w:val="Normal"/>
        <w:ind w:firstLine="6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грамматически правильную речь, мышление, воображение, внимание, память.</w:t>
      </w:r>
    </w:p>
    <w:p>
      <w:pPr>
        <w:pStyle w:val="Normal"/>
        <w:ind w:firstLine="6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собранность, аккуратность,</w:t>
      </w:r>
      <w:r>
        <w:rPr/>
        <w:t xml:space="preserve"> </w:t>
      </w:r>
      <w:r>
        <w:rPr>
          <w:sz w:val="28"/>
          <w:szCs w:val="28"/>
        </w:rPr>
        <w:t>коммуникабельность, дружелюбие, уважение друг к другу и взрослым.</w:t>
      </w:r>
    </w:p>
    <w:p>
      <w:pPr>
        <w:pStyle w:val="Normal"/>
        <w:ind w:firstLine="680"/>
        <w:rPr/>
      </w:pPr>
      <w:r>
        <w:rPr>
          <w:sz w:val="28"/>
          <w:szCs w:val="28"/>
        </w:rPr>
        <w:t>2. Формировать у детей представление об их праве на отдых (перемену), игру, вырабатывать навыки культурного поведения; закрепить правила «школьной жизни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у детей ощущение своей возрастающей взрослости и компетентно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удиозапись песни «Чему учат в школе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иплом выпускников детского сад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Электронная презентация «Скоро в школу»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установка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Школьная принадлежности: портфель, дневник, тетрадь, пенал, альбом, крас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«Скоро в школу»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о «школе»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Экскурсии: «В школу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о-ролевая игра «Школа»;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лушание в аудиозаписи песен о школ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ссматривание иллюстраций с изображением школы, классов, школьных принадлежносте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вучит песня «Чему учат в школе»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О чем же эта песня? (о школе, чему учат в школе). Сегодня, ребята, мы с вами продолжим разговор о школе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влекает внимание детей тем, что рассматривает фотоальбом с фотографиями выпускнико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как вы думаете, кто это?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то дети, которые ходили в нашу группу, в наш детский садик – это наши выпускн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Я не случайно заговорила о них.  В этом году, первого сентября, произойдет очень важное событие в в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вели цветы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ют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йдете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класс… (учиться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происходит первого сентября?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 сентября все дети идут в школу, начинается учебный год</w:t>
      </w:r>
      <w:r>
        <w:rPr>
          <w:sz w:val="28"/>
          <w:szCs w:val="28"/>
        </w:rPr>
        <w:t>)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В школу»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школу осенью пойду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Там друзей себе найду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учусь писать, читать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ыстро, правильно считать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таким ученым буду!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о свой садик не забуду.</w:t>
      </w:r>
    </w:p>
    <w:p>
      <w:pPr>
        <w:pStyle w:val="Normal"/>
        <w:ind w:firstLine="680"/>
        <w:rPr/>
      </w:pPr>
      <w:r>
        <w:rPr>
          <w:i/>
          <w:sz w:val="28"/>
          <w:szCs w:val="28"/>
        </w:rPr>
        <w:t xml:space="preserve">«Шагают» пальчиками по коленям. Загибают пальчики на обеих </w:t>
      </w:r>
    </w:p>
    <w:p>
      <w:pPr>
        <w:pStyle w:val="Normal"/>
        <w:ind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  </w:t>
      </w:r>
      <w:r>
        <w:rPr>
          <w:i/>
          <w:sz w:val="28"/>
          <w:szCs w:val="28"/>
        </w:rPr>
        <w:t>руках. Грозят указательным пальчиком  правой ру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но верно. Все дети идут в школу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Давайте посмотрим, как это происходит.</w:t>
      </w:r>
      <w:r>
        <w:rPr/>
        <w:t xml:space="preserve"> </w:t>
      </w:r>
      <w:r>
        <w:rPr>
          <w:sz w:val="28"/>
          <w:szCs w:val="28"/>
        </w:rPr>
        <w:t>А.Барто написала стихотворение « В школу»(Слайд №3)</w:t>
      </w:r>
    </w:p>
    <w:p>
      <w:pPr>
        <w:pStyle w:val="Normal"/>
        <w:ind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у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чему сегодня Петя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сыпался десять раз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отому что он сегодня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ступает в первый класс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н теперь не просто мальчик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 теперь он новичок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У него на новой куртке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тложной воротничок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н проснулся ночью тёмной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Было только три часа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н ужасно испугался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Что урок уж началс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н оделся в две минуты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о стола схватил пенал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апа бросился вдогонку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У дверей его догнал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За стеной соседи встали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Электричество зажгли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 стеной соседи встал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 потом опять легли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Разбудил он всю квартиру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о утра заснуть не мог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аже бабушке приснилось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Что она твердит урок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аже дедушке приснилось,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Что стоит он у доски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И не может он на карте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тыскать Москвы-реки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очему сегодня Петя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сыпался десять раз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отому что он сегодня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ступает в первый класс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Вот и вы в следующем году тоже пойдете первый раз в первый класс – вы будете… (первоклассниками). Стихотворение А.Барто «Первоклассница» (Слайд №4)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класс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 - первоклассница:</w:t>
        <w:br/>
        <w:t>Форменное платьице,</w:t>
        <w:br/>
        <w:t>Накрахмален фартук,</w:t>
        <w:br/>
        <w:t>Можно сесть за п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 фартуке - оборки,</w:t>
        <w:br/>
        <w:t>А на платье - складки!</w:t>
        <w:br/>
        <w:t>Где бы взять пятёрки,</w:t>
        <w:br/>
        <w:t>Чтоб было всё в порядке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Сейчас вы находитесь в детском саду и вас называют – дети. Когда вы пойдете в школу, то вы станете – (школьниками, учениками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Наступят трудные, ответственные дни школьной жизни. А что такое ответственность? (Ответы детей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Вам нужно будет соблюдать режим дня. Соблюдение режима дня для организма очень важно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Вставать утром рано в одно и то же врем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Обязательно нужна гимнастика (слайд № 5), чтобы ваш организм проснулся и готов был работать весь день. Стихотворение А.Барто «Зарядка»</w:t>
      </w:r>
    </w:p>
    <w:p>
      <w:pPr>
        <w:pStyle w:val="Normal"/>
        <w:ind w:firstLine="680"/>
        <w:rPr>
          <w:sz w:val="28"/>
          <w:szCs w:val="28"/>
        </w:rPr>
      </w:pPr>
      <w:r>
        <w:rPr>
          <w:b/>
          <w:sz w:val="28"/>
          <w:szCs w:val="28"/>
        </w:rPr>
        <w:t>Зарядка</w:t>
        <w:br/>
      </w:r>
      <w:r>
        <w:rPr>
          <w:sz w:val="28"/>
          <w:szCs w:val="28"/>
        </w:rPr>
        <w:t>По порядку</w:t>
        <w:br/>
        <w:t>Стройся в ряд!</w:t>
        <w:br/>
        <w:t>На зарядку</w:t>
        <w:br/>
        <w:t>Все подряд!</w:t>
        <w:br/>
        <w:t>Левая!</w:t>
        <w:br/>
        <w:t>Правая!</w:t>
        <w:br/>
        <w:t>Бегая,</w:t>
        <w:br/>
        <w:t>Плавая,</w:t>
        <w:br/>
        <w:t>Мы растем</w:t>
        <w:br/>
        <w:t>Смелыми,</w:t>
        <w:br/>
        <w:t>На солнце</w:t>
        <w:br/>
        <w:t>Загорелым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Умыться, почистить зуб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Позавтракать, ведь на голодный желудок и работать на уроках будет трудно </w:t>
      </w:r>
      <w:r>
        <w:rPr>
          <w:i/>
          <w:sz w:val="28"/>
          <w:szCs w:val="28"/>
        </w:rPr>
        <w:t>(Слайд №6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Привести себя в порядок, одеть школьную форму, причесаться, ведь опрятный ученик – всегда приятно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И конечно же не забыть школьный портфель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- Кто-то живет рядом со школой, а кто-то будет добираться на автобусе – нужно быть осторожным и внимательным. </w:t>
      </w:r>
      <w:r>
        <w:rPr>
          <w:i/>
          <w:sz w:val="28"/>
          <w:szCs w:val="28"/>
        </w:rPr>
        <w:t>(Слайд №7).</w:t>
      </w:r>
      <w:r>
        <w:rPr>
          <w:sz w:val="28"/>
          <w:szCs w:val="28"/>
        </w:rPr>
        <w:t xml:space="preserve"> Дойдя до школы, нужно не задерживаться за разговорами с товарищами, а спешить в свой класс, там уже будут ждать вас. А кто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Белый мел и мел цветной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 доски всегда со мной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учебник, и указка –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усть урок идет, как сказк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(учитель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читель – от слова учить, а какие еще слова-родственники можно подобрать к слову «учить» – учитель, учительница, ученик, учащиеся, ученица, учебник, учеба.</w:t>
      </w:r>
    </w:p>
    <w:p>
      <w:pPr>
        <w:pStyle w:val="Normal"/>
        <w:ind w:firstLine="680"/>
        <w:rPr>
          <w:sz w:val="28"/>
          <w:szCs w:val="28"/>
        </w:rPr>
      </w:pPr>
      <w:r>
        <w:rPr>
          <w:i/>
          <w:sz w:val="28"/>
          <w:szCs w:val="28"/>
        </w:rPr>
        <w:t>Рассматривание «Урок в школе» (Слайд №8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Что вы видите на картине? (учитель, ученик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Что ведет учитель? (урок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Что делает учитель? А ученики? (слушают, отвечают, работают на уроке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Где сидят? (за партами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Чем пользуется учитель? (мел, указка, пособия: книги, карандаши, ручки, тетради и т.д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а какой урок ведет учитель? (математику) Почему ?(пишет цифры) </w:t>
      </w:r>
      <w:r>
        <w:rPr>
          <w:i/>
          <w:sz w:val="28"/>
          <w:szCs w:val="28"/>
        </w:rPr>
        <w:t>(Слайд №9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А как ведут себя ученики? Как узнали? (никто не вертится, поднимают руки). Стихотворение А.Барто «Первый урок» </w:t>
      </w:r>
      <w:r>
        <w:rPr>
          <w:i/>
          <w:sz w:val="28"/>
          <w:szCs w:val="28"/>
        </w:rPr>
        <w:t>(Слайд №10)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урок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на уроке в первый раз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Теперь я учениц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ошла учительница в класс,-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ставать или садиться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ак надо парту открывать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е знала я сначала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я не знала, как вставать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Чтоб парта не стучал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не говорят - иди к доске,-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руку поднимаю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 как перо держать в руке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овсем не понимаю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ак много школьников у нас!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 нас четыре Аси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Четыре Васи, пять Марусь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два Петровых в класс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на уроке в первый раз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Теперь я учениц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а парте правильно сижу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Хотя мне не сидитс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А какие еще уроки бывают в школе? (физкультура, рисование, чтение, письмо и т.д.)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- Как узнает учитель, что урок уже пора заканчивать? </w:t>
      </w:r>
      <w:r>
        <w:rPr>
          <w:i/>
          <w:sz w:val="28"/>
          <w:szCs w:val="28"/>
        </w:rPr>
        <w:t>(звенит звонок).</w:t>
      </w:r>
      <w:r>
        <w:rPr>
          <w:sz w:val="28"/>
          <w:szCs w:val="28"/>
        </w:rPr>
        <w:t>Это переме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ы тоже отдохнем, но сначала вспомните несколько правил: на перемене ребята отдыхают, решают свои вопросы (проблемы), играют, но в школе вести себя очень шумно то же нельзя, лучше играть в спокойные игры, дружно, не ссорясь; не толкатьс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Физкультминутка (А.Барто «Стадо»). (</w:t>
      </w:r>
      <w:r>
        <w:rPr>
          <w:i/>
          <w:sz w:val="28"/>
          <w:szCs w:val="28"/>
        </w:rPr>
        <w:t>Слайд №11)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стадо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ы вчера играли в стадо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рычать нам было надо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ы рычали и мычали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-собачьи лаяли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е слыхали замечаний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нны Николаевн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 она сказала строго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за шум такой у вас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детей видала много —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Таких я вижу в первый раз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ы сказали ей в ответ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икаких детей тут нет!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ы не Пети и не Вовы —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Мы собаки и коров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всегда собаки лают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аших слов не понимают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 всегда мычат коровы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гоняя му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 она в ответ: — Да что вы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Ладно, если вы коровы,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тогда — пасту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прошу иметь в виду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коров домой веду.</w:t>
      </w:r>
    </w:p>
    <w:p>
      <w:pPr>
        <w:pStyle w:val="Normal"/>
        <w:ind w:firstLine="6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венит звонок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Дети поиграл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звенел звонок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еселятся Коля с Леной –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ачинается … (урок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Теперь учитель начнет урок рисования. Он вчера предупредил ребят, что будет урок рисования и надо принести с собой краски, кисточку и баночку для воды.</w:t>
      </w:r>
    </w:p>
    <w:p>
      <w:pPr>
        <w:pStyle w:val="Normal"/>
        <w:ind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ю рассказ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Одна ученица пришла из школы, переоделась и побежала играть с подружками. А про задание забыла. Как же ей было стыдно на уроке! Все ребята разложили на партах альбомы, краски и то, что просил учитель, а у нее ничего нет. Она готова была заплакать.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к бы поступили с девочкой? (может засмеялись бы, стали говорить обидные слова) (ответы детей).Конечно помогли бы. Алина  дала бы ей лишнюю кисточку, Слава подвинул бы ей свои краски, чтобы вместе пользоватьс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осле этого случая девочка никогда не забывала про задание учителя, что бы не огорчать ег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Сначала сложи все в портфель, что нужно будет завтра в школе, а потом уже иди играй». А еще я поняла, что если у вас есть лишняя кисточка или карандаш – пусть они лежат в портфеле, может надо будет помочь товарищу. И учитель останется доволен, похвалит вас, и урок пройдет без выяснения отношений.</w:t>
      </w:r>
    </w:p>
    <w:p>
      <w:pPr>
        <w:pStyle w:val="Normal"/>
        <w:ind w:firstLine="680"/>
        <w:rPr/>
      </w:pPr>
      <w:r>
        <w:rPr>
          <w:sz w:val="28"/>
          <w:szCs w:val="28"/>
        </w:rPr>
        <w:t>-  Придя домой, какое правило нужно выполнить? Отдохнуть, сделать уроки, собрать</w:t>
      </w:r>
      <w:r>
        <w:rPr/>
        <w:t xml:space="preserve"> портфель. </w:t>
      </w:r>
      <w:r>
        <w:rPr>
          <w:i/>
          <w:sz w:val="28"/>
          <w:szCs w:val="28"/>
        </w:rPr>
        <w:t>(Слайд № 12)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Собери портфель»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иельная част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скажите, пожалуйста, что вам на сегодняшнем игровом уроке понравилось больше всего? (</w:t>
      </w:r>
      <w:r>
        <w:rPr>
          <w:i/>
          <w:sz w:val="28"/>
          <w:szCs w:val="28"/>
        </w:rPr>
        <w:t>дети высказываются</w:t>
      </w:r>
      <w:r>
        <w:rPr>
          <w:sz w:val="28"/>
          <w:szCs w:val="28"/>
        </w:rPr>
        <w:t>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Я думаю и хочу, что вы будете прилежными учениками. Всего вам доброго!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22:00Z</dcterms:created>
  <dc:creator>PC</dc:creator>
  <dc:description/>
  <cp:keywords/>
  <dc:language>en-US</dc:language>
  <cp:lastModifiedBy>PC</cp:lastModifiedBy>
  <dcterms:modified xsi:type="dcterms:W3CDTF">2016-10-07T17:09:00Z</dcterms:modified>
  <cp:revision>6</cp:revision>
  <dc:subject/>
  <dc:title>Занятие по интеграции образовательных областей («Познание», «Коммуникация», «Социализация», «Здоровье»)                         для детей подготовительной к школе группы  (6-7 лет)                      </dc:title>
</cp:coreProperties>
</file>