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Конспект урока литературного чтения</w:t>
        <w:br/>
        <w:t>учителя начальных классов Алексеевой Т.А.</w:t>
        <w:br/>
        <w:t>2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Тема:</w:t>
      </w:r>
      <w:r>
        <w:rPr/>
        <w:t xml:space="preserve"> Н. Носов. Как Незнайка сочинял стихи. Отрывок из книги «Приключение Незнайки и его друз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Цели:</w:t>
      </w:r>
      <w:r>
        <w:rPr/>
        <w:t xml:space="preserve"> развитие умения вычленять реплики персонажей, верно их интонировать при чтение по ролям;</w:t>
      </w:r>
    </w:p>
    <w:p>
      <w:pPr>
        <w:pStyle w:val="Normal"/>
        <w:ind w:firstLine="540"/>
        <w:jc w:val="both"/>
        <w:rPr/>
      </w:pPr>
      <w:r>
        <w:rPr/>
        <w:t>формирование умения определять причину поступков героя произведения;</w:t>
      </w:r>
    </w:p>
    <w:p>
      <w:pPr>
        <w:pStyle w:val="Normal"/>
        <w:ind w:firstLine="540"/>
        <w:jc w:val="both"/>
        <w:rPr/>
      </w:pPr>
      <w:r>
        <w:rPr/>
        <w:t>развитие внимания к собственным чувствам, возникающим при чтении произведения, умение выразить их в речи;</w:t>
      </w:r>
    </w:p>
    <w:p>
      <w:pPr>
        <w:pStyle w:val="Normal"/>
        <w:ind w:firstLine="540"/>
        <w:jc w:val="both"/>
        <w:rPr/>
      </w:pPr>
      <w:r>
        <w:rPr/>
        <w:t>развитие умения определять и объяснять свое отношение к произведению и героям;</w:t>
      </w:r>
    </w:p>
    <w:p>
      <w:pPr>
        <w:pStyle w:val="Normal"/>
        <w:ind w:firstLine="540"/>
        <w:jc w:val="both"/>
        <w:rPr/>
      </w:pPr>
      <w:r>
        <w:rPr/>
        <w:t>развитие умения выделять рифму в стихотворении и подбирать риф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Тип урока:</w:t>
      </w:r>
      <w:r>
        <w:rPr/>
        <w:t xml:space="preserve"> урок усвоения, формирование знаний, умений, навы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Методы урока:</w:t>
      </w:r>
      <w:r>
        <w:rPr/>
        <w:t xml:space="preserve"> наглядно – иллюстративный; проблемный; бесе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мпьютер, мультимедиа, портрет писателя Носова, слайды, учебник литературного чтения автора Э. Ка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формление доски:</w:t>
      </w:r>
      <w:r>
        <w:rPr/>
        <w:t xml:space="preserve"> в центре портрет Н.Носова; под портретом текст: Добрые, точные и справедливые слова сказал о творчестве Н.Носова писатель Валентин Катаев:    «. . . Он в совершенстве постиг психологию того чудесного, странного, милого человеческого существа, которое называется «мальчик». . . Мальчики Носова несут в себе все черты советского человека: его принципиальность, взволнованность, одухотворенность, вечное стремление к новаторству, привычку изобретать, отсутствие умственной лени».</w:t>
      </w:r>
    </w:p>
    <w:p>
      <w:pPr>
        <w:pStyle w:val="Normal"/>
        <w:ind w:firstLine="540"/>
        <w:jc w:val="both"/>
        <w:rPr/>
      </w:pPr>
      <w:r>
        <w:rPr/>
        <w:t xml:space="preserve">Рассказы Носова Катаев назвал «маленькими шедеврами . . ., каждый из которых блестит, как яркая жемчужина, в довольно объемистом ларце нашей детской литературы»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2695575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 xml:space="preserve">       </w:t>
      </w: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.</w:t>
      </w:r>
    </w:p>
    <w:p>
      <w:pPr>
        <w:pStyle w:val="Normal"/>
        <w:ind w:left="540" w:hanging="0"/>
        <w:jc w:val="both"/>
        <w:rPr/>
      </w:pPr>
      <w:r>
        <w:rPr/>
        <w:t>Сегодня мы продолжим работу над произведением Н.Носова «Как Незнайка сочинял стихи»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Что значит читать выразительно?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Умение выдерживать паузу, изменять темп чтения, силу и высоту голоса, интонацию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Откройте, пожалуйста, с. 41 и прочитаем отрывок по ролям выразитель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Чтение отрывка с. 41 – 43 по ролям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Рассмотрите иллюстрации и подберите фрагменты текста, которые могут стать подписями к ним. (3 иллюстра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Размышление над вопросами (слайды)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еречитай стихи, которые сочинил Незнайка про своих друзей. Они сказали, что это «не стихи, а дразнилки». Согласен ли ты с друзьями Незнайки? Объясни свое мнение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Как ты думаешь, почему Незнайка решил больше не писать стихов? </w:t>
      </w:r>
    </w:p>
    <w:p>
      <w:pPr>
        <w:pStyle w:val="Normal"/>
        <w:ind w:left="540" w:hanging="0"/>
        <w:jc w:val="both"/>
        <w:rPr/>
      </w:pPr>
      <w:r>
        <w:rPr/>
        <w:t>Обсуди с товарищами (работа в пар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>4. Сейчас мы попробуем с вами быть поэтами, продолжим стихи, подбирая подходящие рифмы. (слайды)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Улетел орел домой,</w:t>
      </w:r>
    </w:p>
    <w:p>
      <w:pPr>
        <w:pStyle w:val="Normal"/>
        <w:ind w:left="540" w:hanging="0"/>
        <w:jc w:val="center"/>
        <w:rPr>
          <w:b/>
          <w:b/>
        </w:rPr>
      </w:pPr>
      <w:r>
        <w:rPr/>
        <w:t xml:space="preserve">Солнце скрылось под . . .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/>
        <w:t>Доедая с маслом булку,</w:t>
      </w:r>
    </w:p>
    <w:p>
      <w:pPr>
        <w:pStyle w:val="Normal"/>
        <w:ind w:left="540" w:hanging="0"/>
        <w:jc w:val="center"/>
        <w:rPr/>
      </w:pPr>
      <w:r>
        <w:rPr/>
        <w:t xml:space="preserve">Братья шли по . . . 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Мы делили апельсин,</w:t>
      </w:r>
    </w:p>
    <w:p>
      <w:pPr>
        <w:pStyle w:val="Normal"/>
        <w:ind w:left="540" w:hanging="0"/>
        <w:jc w:val="center"/>
        <w:rPr/>
      </w:pPr>
      <w:r>
        <w:rPr/>
        <w:t>Много нас, а он . . .</w:t>
      </w:r>
    </w:p>
    <w:p>
      <w:pPr>
        <w:pStyle w:val="Normal"/>
        <w:ind w:left="540" w:hanging="0"/>
        <w:jc w:val="both"/>
        <w:rPr/>
      </w:pPr>
      <w:r>
        <w:rPr/>
        <w:t>Дополни строчки:</w:t>
      </w:r>
    </w:p>
    <w:p>
      <w:pPr>
        <w:pStyle w:val="Normal"/>
        <w:ind w:left="540" w:hanging="0"/>
        <w:jc w:val="center"/>
        <w:rPr/>
      </w:pPr>
      <w:r>
        <w:rPr/>
        <w:t>Шевелились у цветка</w:t>
      </w:r>
    </w:p>
    <w:p>
      <w:pPr>
        <w:pStyle w:val="Normal"/>
        <w:ind w:left="540" w:hanging="0"/>
        <w:jc w:val="center"/>
        <w:rPr/>
      </w:pPr>
      <w:r>
        <w:rPr/>
        <w:t>. . .  лепестка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В небе плыли облака,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  <w:r>
        <w:rPr/>
        <w:t>. . . река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На болоте стоит пень,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  <w:r>
        <w:rPr/>
        <w:t>. . . лень.</w:t>
      </w:r>
    </w:p>
    <w:p>
      <w:pPr>
        <w:pStyle w:val="Normal"/>
        <w:ind w:left="540" w:hanging="0"/>
        <w:jc w:val="both"/>
        <w:rPr/>
      </w:pPr>
      <w:r>
        <w:rPr/>
        <w:t>(варианты ответов детей)</w:t>
      </w:r>
    </w:p>
    <w:p>
      <w:pPr>
        <w:pStyle w:val="Normal"/>
        <w:ind w:left="540" w:hanging="0"/>
        <w:jc w:val="both"/>
        <w:rPr/>
      </w:pPr>
      <w:r>
        <w:rPr/>
        <w:t>- Как вы думаете, достаточно ли одного желания для написания стихов? Что для этого нужно еще?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>6. Прочитай свое любимое стихотворение. Объясни, почему оно тебе нравится? Выдели риф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Итог урока: Что нового ты открыл для себя на уроке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Домашнее задание: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- придумайте новые приключения Незнайки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- подготовить на пересказ любую главу из книги Н.Носова «Приключения Незнайки и его друзей»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43:00Z</dcterms:created>
  <dc:creator>Sasha&amp;Natasha</dc:creator>
  <dc:description/>
  <cp:keywords/>
  <dc:language>en-US</dc:language>
  <cp:lastModifiedBy>сони</cp:lastModifiedBy>
  <cp:lastPrinted>2010-01-29T09:07:00Z</cp:lastPrinted>
  <dcterms:modified xsi:type="dcterms:W3CDTF">2016-10-09T16:52:00Z</dcterms:modified>
  <cp:revision>9</cp:revision>
  <dc:subject/>
  <dc:title/>
</cp:coreProperties>
</file>