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right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0" cy="29718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-27pt,206.95pt" stroked="t" o:allowincell="f" style="position:absolute">
                <v:stroke color="#0033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3086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27pt" to="215.95pt,-27pt" stroked="t" o:allowincell="f" style="position:absolute">
                <v:stroke color="#0033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1717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170.95pt" stroked="t" o:allowincell="f" style="position:absolute">
                <v:stroke color="#0033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Монастырёв Евгений Фёдорович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right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руководитель физвоспитания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right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МКОУ Чумаковской школы-интерната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right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Новосибирская область, Куйбышевский район, с.Чумаково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right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center"/>
        <w:rPr>
          <w:b/>
          <w:b/>
          <w:bCs/>
          <w:i/>
          <w:i/>
          <w:iCs/>
          <w:shadow/>
          <w:color w:val="008000"/>
          <w:sz w:val="36"/>
          <w:szCs w:val="36"/>
        </w:rPr>
      </w:pPr>
      <w:r>
        <w:rPr>
          <w:b/>
          <w:bCs/>
          <w:i/>
          <w:iCs/>
          <w:shadow/>
          <w:color w:val="008000"/>
          <w:sz w:val="36"/>
          <w:szCs w:val="36"/>
        </w:rPr>
        <w:t xml:space="preserve">Организация   физкультурно-оздоровительной  и  спортивно-массовой  работы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center"/>
        <w:rPr>
          <w:b/>
          <w:b/>
          <w:bCs/>
          <w:i/>
          <w:i/>
          <w:iCs/>
          <w:shadow/>
          <w:color w:val="008000"/>
          <w:sz w:val="36"/>
          <w:szCs w:val="36"/>
        </w:rPr>
      </w:pPr>
      <w:r>
        <w:rPr>
          <w:b/>
          <w:bCs/>
          <w:i/>
          <w:iCs/>
          <w:shadow/>
          <w:color w:val="008000"/>
          <w:sz w:val="36"/>
          <w:szCs w:val="36"/>
        </w:rPr>
        <w:t xml:space="preserve"> </w:t>
      </w:r>
      <w:r>
        <w:rPr>
          <w:b/>
          <w:bCs/>
          <w:i/>
          <w:iCs/>
          <w:shadow/>
          <w:color w:val="008000"/>
          <w:sz w:val="36"/>
          <w:szCs w:val="36"/>
        </w:rPr>
        <w:t>в коррекционной школе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детей с интеллектуальными и физическими ограничениями независимо от категорий, этиологии и патогенеза характерны ограничение их двигательной активности, ухудшение физических качеств: силы, скорости, выносливости, ловкости, гибкости, пространственной ориентации, вестибулярной устойчивости, реакции на движущийся объект, скоростно-силовой выносливости, координационных качеств и др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943225" cy="2209800"/>
            <wp:effectExtent l="0" t="0" r="0" b="0"/>
            <wp:wrapTight wrapText="bothSides">
              <wp:wrapPolygon edited="0">
                <wp:start x="-67" y="0"/>
                <wp:lineTo x="-67" y="21509"/>
                <wp:lineTo x="21600" y="21509"/>
                <wp:lineTo x="21600" y="0"/>
                <wp:lineTo x="-6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i/>
          <w:emboss/>
          <w:color w:val="00CC00"/>
          <w:sz w:val="28"/>
          <w:szCs w:val="28"/>
        </w:rPr>
        <w:t>Следовательно, в системе комплексной реабилитации детей с ограниченными возможностями здоровья существенно важное место должно быть отведено использованию средств и методов физической культуры, двигательным, гигиеническим и закаливающим мероприятиям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е движений для организма столь велико, что двигательная активность выделена как ведущий признак жизни. Основным средством профилактики заболеваний и осложнений в состоянии здоровья, вызванных гиподинамией детей с ОВЗ, является активизация их двигательной деятельности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3775710" cy="2816860"/>
            <wp:effectExtent l="0" t="0" r="0" b="0"/>
            <wp:wrapTight wrapText="bothSides">
              <wp:wrapPolygon edited="0">
                <wp:start x="-56" y="0"/>
                <wp:lineTo x="-56" y="21518"/>
                <wp:lineTo x="21600" y="21518"/>
                <wp:lineTo x="21600" y="0"/>
                <wp:lineTo x="-5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Эффективны все виды активной двигательной деятельности: физические упражнения, спортивная тренировка, прогулки, туристические походы, участие в спортивных соревнованиях и фестивалях.   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emboss/>
          <w:color w:val="00CC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CC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i/>
          <w:emboss/>
          <w:color w:val="00CC00"/>
          <w:sz w:val="28"/>
          <w:szCs w:val="28"/>
        </w:rPr>
        <w:t>Составляющая  физического  воспитания  в коррекционной  школе является: внеклассная спортивно-массовая и физкультурно-оздоровительная работа.</w:t>
      </w:r>
      <w:r>
        <w:rPr>
          <w:rFonts w:cs="Times New Roman CYR" w:ascii="Times New Roman CYR" w:hAnsi="Times New Roman CYR"/>
          <w:emboss/>
          <w:color w:val="00CC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этой работы в школе практикуются разнообразные формы: кружки и секции, игры, соревнования, походы, спортивные праздники и т.д.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93165</wp:posOffset>
            </wp:positionV>
            <wp:extent cx="4000500" cy="2670175"/>
            <wp:effectExtent l="0" t="0" r="0" b="0"/>
            <wp:wrapTight wrapText="bothSides">
              <wp:wrapPolygon edited="0">
                <wp:start x="-51" y="0"/>
                <wp:lineTo x="-51" y="21522"/>
                <wp:lineTo x="21600" y="21522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ое воспитание во внеурочное время дает возможность содействовать всестороннему развитию детей, учит четкому подчинению  дисциплине, выполнению правил, уважению соперника, судей, развивается умение бороться до победы, не проявлять неприязнь к победителям, не теряться при поражениях, искренне радоваться победам товарищей.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emboss/>
          <w:color w:val="00CC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emboss/>
          <w:color w:val="00CC00"/>
          <w:sz w:val="28"/>
          <w:szCs w:val="28"/>
        </w:rPr>
        <w:t>Спортивно-оздоровительные мероприятия  различного вида помогают закалять волю, учат добиваться успехов, совершенствовать свои умения и навыки в отдельных видах спорта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учебном году, в рамках стратегии формирования здоровьесберегающей среды для учащихся школы-интерната, была проделана большая работа по организации внеурочных форм спортивно-оздоровительной деятельности школы, с целью оздоровления и  приобщения учащихся и педагогов школы к здоровому образу жизни. Это, в первую очередь, общая организация рационального и здорового двигательного режима школьников в системе школы-интерната. В течение года ежедневно во всех параллелях перед началом занятий проводится утренняя гимнастика, включающая как традиционные комплексы, так и дыхательные, артикуляционные упражнения, а также упражнения для развития мелкой моторики и гимнастика для глаз. Необходимо также отметить обязательное проведение физкультминуток в течение уроков, проведение подвижных игр и музыкальных разминок во время больших перемен учителями физической культуры, организацию воспитателями оздоровительно-закаливающих мероприятий и подвижных игр на свежем воздухе. 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689860</wp:posOffset>
            </wp:positionV>
            <wp:extent cx="3200400" cy="2393950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1447165</wp:posOffset>
            </wp:positionV>
            <wp:extent cx="2853690" cy="2140585"/>
            <wp:effectExtent l="0" t="0" r="0" b="0"/>
            <wp:wrapTight wrapText="bothSides">
              <wp:wrapPolygon edited="0">
                <wp:start x="-82" y="0"/>
                <wp:lineTo x="-82" y="21484"/>
                <wp:lineTo x="21600" y="21484"/>
                <wp:lineTo x="21600" y="0"/>
                <wp:lineTo x="-8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 внеурочное время учащиеся дошкольной группы и 1-9 классов посещают спортивные кружки и секции. В школе действует бочче для дошкольников. В рамках работы руководителей по физической культуре ведутся секции спортивных игр, охват воспитанников – 86%.</w:t>
      </w:r>
    </w:p>
    <w:sectPr>
      <w:type w:val="nextPage"/>
      <w:pgSz w:w="12240" w:h="15840"/>
      <w:pgMar w:left="1080" w:right="90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4:32:00Z</dcterms:created>
  <dc:creator>User</dc:creator>
  <dc:description/>
  <cp:keywords/>
  <dc:language>en-US</dc:language>
  <cp:lastModifiedBy>User</cp:lastModifiedBy>
  <dcterms:modified xsi:type="dcterms:W3CDTF">2016-10-09T09:04:00Z</dcterms:modified>
  <cp:revision>22</cp:revision>
  <dc:subject/>
  <dc:title>Организация   физкультурно-оздоровительной  и  спортивно- массовой  работы  в коррекционной школе</dc:title>
</cp:coreProperties>
</file>