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81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ехнологическая карта уро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МК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Ладыженская, М.Т. Баранов, Л.А. Тростенцо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97"/>
        <w:gridCol w:w="1649"/>
        <w:gridCol w:w="1726"/>
        <w:gridCol w:w="1506"/>
        <w:gridCol w:w="1726"/>
        <w:gridCol w:w="1680"/>
        <w:gridCol w:w="1726"/>
        <w:gridCol w:w="1539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чите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ая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ая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яемые действ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яем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яем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ация к учебн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Я рада вас ви-деть внима-тельных и сосредото-ченных.</w:t>
            </w:r>
          </w:p>
          <w:p>
            <w:pPr>
              <w:pStyle w:val="Normal"/>
              <w:rPr/>
            </w:pPr>
            <w:r>
              <w:rPr/>
              <w:t xml:space="preserve">- Что такое орфограмм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каких частях слова может встретиться орфограмма? </w:t>
            </w:r>
          </w:p>
          <w:p>
            <w:pPr>
              <w:pStyle w:val="Normal"/>
              <w:rPr/>
            </w:pPr>
            <w:r>
              <w:rPr/>
              <w:t xml:space="preserve">- Обратите внимание на слайд. (в(О/А)дяной, тр(О/А)ва). Можем ли мы с уверенностью сказать, какую букву нужно писать в словах и почему? </w:t>
            </w:r>
          </w:p>
          <w:p>
            <w:pPr>
              <w:pStyle w:val="Normal"/>
              <w:rPr/>
            </w:pPr>
            <w:r>
              <w:rPr/>
              <w:t xml:space="preserve">- Значит, чем являются данные буквы в этих словах? </w:t>
            </w:r>
          </w:p>
          <w:p>
            <w:pPr>
              <w:pStyle w:val="Normal"/>
              <w:rPr/>
            </w:pPr>
            <w:r>
              <w:rPr/>
              <w:t>- А в какой части слова они находятся?</w:t>
            </w:r>
          </w:p>
          <w:p>
            <w:pPr>
              <w:pStyle w:val="Normal"/>
              <w:rPr/>
            </w:pPr>
            <w:r>
              <w:rPr/>
              <w:t xml:space="preserve">- Вы хотите расширить свои знания о правописании корней с орфограммами? </w:t>
            </w:r>
          </w:p>
          <w:p>
            <w:pPr>
              <w:pStyle w:val="Normal"/>
              <w:rPr/>
            </w:pPr>
            <w:r>
              <w:rPr/>
              <w:t xml:space="preserve">- Зачем нам нужны новые знания? </w:t>
            </w:r>
          </w:p>
          <w:p>
            <w:pPr>
              <w:pStyle w:val="Normal"/>
              <w:rPr/>
            </w:pPr>
            <w:r>
              <w:rPr/>
              <w:t xml:space="preserve">- Какие шаги необходимо выполнить при познании нового знания? </w:t>
            </w:r>
          </w:p>
          <w:p>
            <w:pPr>
              <w:pStyle w:val="Normal"/>
              <w:rPr/>
            </w:pPr>
            <w:r>
              <w:rPr/>
              <w:t xml:space="preserve">- И вс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Это та буква, в написании которой мы можем допустить ошиб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 приставке, корне, суффиксе, оконча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т, потому что эти звуки слышатся нечетко и можно допустить ошибку при их написа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 корн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бы грамотно пис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бязательно два шага: выяснить, что мы знаем и не знаем. </w:t>
            </w:r>
          </w:p>
          <w:p>
            <w:pPr>
              <w:pStyle w:val="Normal"/>
              <w:rPr/>
            </w:pPr>
            <w:r>
              <w:rPr/>
              <w:t>-Нет. Первоначально выясним путем повторения  то, что знаем. Затем постараемся выполнить задание на новое знание. Анализируя его выполнение,  выясним, что  не знаем. Выясним причину затруднения: что не знаем для выполнения задания.</w:t>
            </w:r>
          </w:p>
          <w:p>
            <w:pPr>
              <w:pStyle w:val="Normal"/>
              <w:rPr/>
            </w:pPr>
            <w:r>
              <w:rPr/>
              <w:t>Постараемся самостоятельно выйти из затруднения, т. е. вычленить новое зна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ют учителя.</w:t>
            </w:r>
          </w:p>
          <w:p>
            <w:pPr>
              <w:pStyle w:val="Normal"/>
              <w:rPr/>
            </w:pPr>
            <w:r>
              <w:rPr/>
              <w:t>-Осуществляют экспертизу правильности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ют учителя.</w:t>
            </w:r>
          </w:p>
          <w:p>
            <w:pPr>
              <w:pStyle w:val="Normal"/>
              <w:rPr/>
            </w:pPr>
            <w:r>
              <w:rPr/>
              <w:t>-Осуществляют экспертизу правильности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ализировать вербальную информацию и распозновать противоре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ализировать вербальную информацию и распозновать противореч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 и друг с другом во фронтальном режи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уют с учителем и друг с другом во фронтальном режи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ть и слы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ть и слы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уществляют пошаговый самоконтроль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существляют пошаговый самоконтроль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алгоритм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ть в соответствии с целевой установкой</w:t>
            </w:r>
          </w:p>
          <w:p>
            <w:pPr>
              <w:pStyle w:val="Normal"/>
              <w:rPr/>
            </w:pPr>
            <w:r>
              <w:rPr/>
              <w:t>-Принимать и сохранять учебную цель и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ть в соответствии с целевой установкой</w:t>
            </w:r>
          </w:p>
          <w:p>
            <w:pPr>
              <w:pStyle w:val="Normal"/>
              <w:rPr/>
            </w:pPr>
            <w:r>
              <w:rPr/>
              <w:t>-Принимать и сохранять учебную цель и задач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и фиксирование индивидуального затруднения в пробном действ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В  течение урока вам необходимо оценивать свою  познавательн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задание выполнено правильно, ставьте  + (плюс);</w:t>
            </w:r>
          </w:p>
          <w:p>
            <w:pPr>
              <w:pStyle w:val="Normal"/>
              <w:jc w:val="both"/>
              <w:rPr/>
            </w:pPr>
            <w:r>
              <w:rPr/>
              <w:t>- Задание выполнено не точно, ставьте знак вопроса (?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 чего начнем наше познание нового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Какой способ повторения нашей темы выберем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лагаю для актуализации  следующие слов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ебеса, роса, весна, часы, листок, дома.</w:t>
            </w:r>
          </w:p>
          <w:p>
            <w:pPr>
              <w:pStyle w:val="Normal"/>
              <w:jc w:val="both"/>
              <w:rPr/>
            </w:pPr>
            <w:r>
              <w:rPr/>
              <w:t>Написать под диктовку, распределить в два столб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 каким признакам разделили на столбик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Сделайте разбор по составу. Кто хочет стать консультантом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чем заключается трудность написания данных слов? В какой части слова можно допустить ошибку? </w:t>
            </w:r>
          </w:p>
          <w:p>
            <w:pPr>
              <w:pStyle w:val="Normal"/>
              <w:jc w:val="both"/>
              <w:rPr/>
            </w:pPr>
            <w:r>
              <w:rPr/>
              <w:t>- Не забудьте оценить свою познавательную деятельность на данном этапе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пробуйте объяснить орфограммы в словах небеса и ро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чему вы не можете объяснить правописание безударных гласных в корне этих слов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чем заключается затруднение? </w:t>
            </w:r>
          </w:p>
          <w:p>
            <w:pPr>
              <w:pStyle w:val="Normal"/>
              <w:ind w:right="-515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 повторения, что знаем по теме: «Орфограмма» -Выполнение практических заданий, упражнений из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ервом столбике – существительные в ед. ч., во втором - во мн.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из учеников проверяет выполнение и говорит «Разбор слов выполнено вер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кор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 нас нет вариантов объяснения.</w:t>
            </w:r>
          </w:p>
          <w:p>
            <w:pPr>
              <w:pStyle w:val="Normal"/>
              <w:rPr/>
            </w:pPr>
            <w:r>
              <w:rPr/>
              <w:t>-Они произносятся нечет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тсутствии знаний о правописании безударных гласных в корня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вызову учителя или по желанию отвечают на заданные вопрос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вербальную информацию</w:t>
            </w:r>
          </w:p>
          <w:p>
            <w:pPr>
              <w:pStyle w:val="Normal"/>
              <w:rPr/>
            </w:pPr>
            <w:r>
              <w:rPr/>
              <w:t>Распознавать противоречия</w:t>
            </w:r>
          </w:p>
          <w:p>
            <w:pPr>
              <w:pStyle w:val="Normal"/>
              <w:rPr/>
            </w:pPr>
            <w:r>
              <w:rPr/>
              <w:t>Формулировать 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 и друг с другом во фронтальном режи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монологическое высказыва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выполнения 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в соответствии с целевой установкой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  <w:t>Адекватно оценивать правильность  выполнения действия и вносить корректи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явление места и причины затруд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акой позиции находятся данные гласные в словах?</w:t>
            </w:r>
          </w:p>
          <w:p>
            <w:pPr>
              <w:pStyle w:val="Normal"/>
              <w:rPr/>
            </w:pPr>
            <w:r>
              <w:rPr/>
              <w:t>- Какова же проблема?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абой 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лабой позиции гласные звуки слышатся нечетко, поэтому их нужно поставить в сильную позиц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вербальн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проблемной ситуации на основе переговор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в соответствии с целевой установкой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остроение проекта выхода из затруднен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кова же цель нашей дальнейшей работ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как называется данная орфограмма? </w:t>
            </w:r>
          </w:p>
          <w:p>
            <w:pPr>
              <w:pStyle w:val="Normal"/>
              <w:rPr/>
            </w:pPr>
            <w:r>
              <w:rPr/>
              <w:t xml:space="preserve">- Как сформулируем тему нашего урока? </w:t>
            </w:r>
          </w:p>
          <w:p>
            <w:pPr>
              <w:pStyle w:val="Normal"/>
              <w:rPr/>
            </w:pPr>
            <w:r>
              <w:rPr/>
              <w:t>- Какой метод вы предлагаете использовать для решения данной проблемы? Вспомните, какой метод мы использовали в случаях, когда мы не могли объяснить какое-либо правописание?</w:t>
            </w:r>
          </w:p>
          <w:p>
            <w:pPr>
              <w:pStyle w:val="Normal"/>
              <w:rPr/>
            </w:pPr>
            <w:r>
              <w:rPr/>
              <w:t xml:space="preserve">- Что мы выбирали в качестве объектов наблюдения?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яснить, какая буква должна быть написана на месте орфограммы -Безударная гласная в кор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авописание безударных гласных в корне слова </w:t>
            </w:r>
          </w:p>
          <w:p>
            <w:pPr>
              <w:pStyle w:val="Normal"/>
              <w:rPr/>
            </w:pPr>
            <w:r>
              <w:rPr/>
              <w:t>-Обычно мы использовали метод наблю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я учебника с условным обозначением «очк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ют учител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вербальную информац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заимодействуют с учител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ть и слышать собеседн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контроль выполнения 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ть в соответствии с целевой у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ализация построения про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читайте стихотворение С. Михалко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йдите выделенные слова, укажите в них корень, поставьте ударение. В каком из слов гласная корня слышится четко, а в каком – нет? </w:t>
            </w:r>
          </w:p>
          <w:p>
            <w:pPr>
              <w:pStyle w:val="Normal"/>
              <w:rPr/>
            </w:pPr>
            <w:r>
              <w:rPr/>
              <w:t xml:space="preserve">- Что вы можете сказать? Какие наблюдения прове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 можно проверить правописание безударной гласной в корне? Можно сделать вывод? </w:t>
            </w:r>
          </w:p>
          <w:p>
            <w:pPr>
              <w:pStyle w:val="Normal"/>
              <w:rPr/>
            </w:pPr>
            <w:r>
              <w:rPr/>
              <w:t>- Молодцы! Вы очень наблюдательны.</w:t>
            </w:r>
          </w:p>
          <w:p>
            <w:pPr>
              <w:pStyle w:val="Normal"/>
              <w:rPr/>
            </w:pPr>
            <w:r>
              <w:rPr/>
              <w:t>- Прочитайте стих на слайде.</w:t>
            </w:r>
          </w:p>
          <w:p>
            <w:pPr>
              <w:pStyle w:val="Normal"/>
              <w:rPr/>
            </w:pPr>
            <w:r>
              <w:rPr/>
              <w:t xml:space="preserve">Выразим наш вывод в обобщенном виде. Сформулируйте закон правописания безударных гласных в корне слова. </w:t>
            </w:r>
          </w:p>
          <w:p>
            <w:pPr>
              <w:pStyle w:val="Normal"/>
              <w:rPr/>
            </w:pPr>
            <w:r>
              <w:rPr/>
              <w:t xml:space="preserve">а) Закон должен отражать самое главное. б) Формулировка должна быть краткой. </w:t>
            </w:r>
          </w:p>
          <w:p>
            <w:pPr>
              <w:pStyle w:val="Normal"/>
              <w:rPr/>
            </w:pPr>
            <w:r>
              <w:rPr/>
              <w:t xml:space="preserve">- Кто лучше сформулировал закон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ими способами вы проверили орфограмму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ой вывод можно сделать?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ют: Чтобы ходики х…дили,</w:t>
            </w:r>
          </w:p>
          <w:p>
            <w:pPr>
              <w:pStyle w:val="Normal"/>
              <w:rPr/>
            </w:pPr>
            <w:r>
              <w:rPr/>
              <w:t>А будильники будили</w:t>
            </w:r>
          </w:p>
          <w:p>
            <w:pPr>
              <w:pStyle w:val="Normal"/>
              <w:rPr/>
            </w:pPr>
            <w:r>
              <w:rPr/>
              <w:t>И всегда любой из нас</w:t>
            </w:r>
          </w:p>
          <w:p>
            <w:pPr>
              <w:pStyle w:val="Normal"/>
              <w:rPr/>
            </w:pPr>
            <w:r>
              <w:rPr/>
              <w:t>Точно знал, который час,</w:t>
            </w:r>
          </w:p>
          <w:p>
            <w:pPr>
              <w:pStyle w:val="Normal"/>
              <w:rPr/>
            </w:pPr>
            <w:r>
              <w:rPr/>
              <w:t xml:space="preserve">В ч…совой мастерской </w:t>
            </w:r>
          </w:p>
          <w:p>
            <w:pPr>
              <w:pStyle w:val="Normal"/>
              <w:rPr/>
            </w:pPr>
            <w:r>
              <w:rPr/>
              <w:t>Чинят время день-деньской.</w:t>
            </w:r>
          </w:p>
          <w:p>
            <w:pPr>
              <w:pStyle w:val="Normal"/>
              <w:rPr/>
            </w:pPr>
            <w:r>
              <w:rPr/>
              <w:t>- Ходики – ударная гласная, ходили – безударная; час – ударная, часовой – безударная глас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однокоренных словах, как правило, в корне независимо от сильной или слабой позиции гласная пишется одна и та же.</w:t>
            </w:r>
          </w:p>
          <w:p>
            <w:pPr>
              <w:pStyle w:val="Normal"/>
              <w:rPr/>
            </w:pPr>
            <w:r>
              <w:rPr/>
              <w:t>- Можно поставить данную гласную под уда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ют:</w:t>
            </w:r>
          </w:p>
          <w:p>
            <w:pPr>
              <w:pStyle w:val="Normal"/>
              <w:rPr/>
            </w:pPr>
            <w:r>
              <w:rPr/>
              <w:t>Если буква гласная вызвала сомнение,</w:t>
            </w:r>
          </w:p>
          <w:p>
            <w:pPr>
              <w:pStyle w:val="Normal"/>
              <w:rPr/>
            </w:pPr>
            <w:r>
              <w:rPr/>
              <w:t>Ты ее немедленно поставь под уда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веты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ценивают сами учащиеся Работа в группах. </w:t>
            </w:r>
          </w:p>
          <w:p>
            <w:pPr>
              <w:pStyle w:val="Normal"/>
              <w:rPr/>
            </w:pPr>
            <w:r>
              <w:rPr/>
              <w:t>Для каждой группы подготовлены карточки, нужно определить способ проверки орфограммы.</w:t>
            </w:r>
          </w:p>
          <w:p>
            <w:pPr>
              <w:pStyle w:val="Normal"/>
              <w:rPr/>
            </w:pPr>
            <w:r>
              <w:rPr/>
              <w:t>1 группа. Задания:</w:t>
            </w:r>
          </w:p>
          <w:p>
            <w:pPr>
              <w:pStyle w:val="Normal"/>
              <w:rPr/>
            </w:pPr>
            <w:r>
              <w:rPr/>
              <w:t xml:space="preserve">толпа - толпы, тропинка – тропы, дерево – деревья, роса – росы, гроза – грозы, сосна – сосны </w:t>
            </w:r>
          </w:p>
          <w:p>
            <w:pPr>
              <w:pStyle w:val="Normal"/>
              <w:rPr/>
            </w:pPr>
            <w:r>
              <w:rPr/>
              <w:t>2 группа. Задания:</w:t>
            </w:r>
          </w:p>
          <w:p>
            <w:pPr>
              <w:pStyle w:val="Normal"/>
              <w:rPr/>
            </w:pPr>
            <w:r>
              <w:rPr/>
              <w:t xml:space="preserve">белил – побелка, бежать – побег,, засмолить – смолка </w:t>
            </w:r>
          </w:p>
          <w:p>
            <w:pPr>
              <w:pStyle w:val="Normal"/>
              <w:rPr/>
            </w:pPr>
            <w:r>
              <w:rPr/>
              <w:t>3 группа. Задания:</w:t>
            </w:r>
          </w:p>
          <w:p>
            <w:pPr>
              <w:pStyle w:val="Normal"/>
              <w:rPr/>
            </w:pPr>
            <w:r>
              <w:rPr/>
              <w:t xml:space="preserve">трава – травушка, седой – седенький, молодой – молоденький </w:t>
            </w:r>
          </w:p>
          <w:p>
            <w:pPr>
              <w:pStyle w:val="Normal"/>
              <w:rPr/>
            </w:pPr>
            <w:r>
              <w:rPr/>
              <w:t>4 группа. Задания:</w:t>
            </w:r>
          </w:p>
          <w:p>
            <w:pPr>
              <w:pStyle w:val="Normal"/>
              <w:rPr/>
            </w:pPr>
            <w:r>
              <w:rPr/>
              <w:t>привозил – привозит, уносил – уносит, смотрел – смотрит, копилось – копится, затопила – затопит.</w:t>
            </w:r>
          </w:p>
          <w:p>
            <w:pPr>
              <w:pStyle w:val="Normal"/>
              <w:rPr/>
            </w:pPr>
            <w:r>
              <w:rPr/>
              <w:t xml:space="preserve">- Ответы по группам: 1) изменением числа; 2) замена одной части речи другой; 3) прибавлением суффикса; 4) изменением времени. </w:t>
            </w:r>
          </w:p>
          <w:p>
            <w:pPr>
              <w:pStyle w:val="Normal"/>
              <w:rPr/>
            </w:pPr>
            <w:r>
              <w:rPr/>
              <w:t>-Мы выполнили поставленную задачу, можем определить выбор безударной гласной в корн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двигают предположение о причинах правописания безударной гласной в кор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руппируют из списка слова с безударными гласными кор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движение гипотез и их обос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заимодействуют в группе для решения за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- и взаимоконтроль выполнения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мо- и взаимоконтроль выполнения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контролировать свое время и управлять 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нимать решение в проблемной ситуации на основе перегов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вичное закрепление во внешней реч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в следующий шаг нашей познавательной деятель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стью с вами согласна. Выполним упражнения №30 и 31 учебника по вариантам в парах, поочередно комментируя слова друг другу. Начнем с 1-го варианта. Первые два слова сделаем все  вместе для образ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ем самостоятельно.</w:t>
            </w:r>
          </w:p>
          <w:p>
            <w:pPr>
              <w:pStyle w:val="Normal"/>
              <w:rPr/>
            </w:pPr>
            <w:r>
              <w:rPr/>
              <w:t>Испытывали ли вы затруднения при выполнении данного упражнени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закрепить знание правила и умения применять его на 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мы с ним легко справи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уппам (работа проводится по вариантам, сформированным на предыдущем этап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ть объект анализа (безударная гласная в корне сло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в групп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ться и приходить к общему решен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-и взаимоконтроль</w:t>
            </w:r>
          </w:p>
          <w:p>
            <w:pPr>
              <w:pStyle w:val="Normal"/>
              <w:rPr/>
            </w:pPr>
            <w:r>
              <w:rPr/>
              <w:t>Выполнения 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самостоятельно оценивать правильность выполнения действия и вносить необходимые коррективы в исполнение как в конце и действия,так и по ходу его реализации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амоконтроль с самопроверкой по эталон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Вы уверены в своих умениях?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провери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дание для всех: выполнить задания на карточк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по карточкам:</w:t>
            </w:r>
            <w:r>
              <w:rPr/>
              <w:t> </w:t>
              <w:br/>
            </w:r>
            <w:r>
              <w:rPr>
                <w:b/>
                <w:i/>
                <w:iCs/>
              </w:rPr>
              <w:t>Карточка №1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тавить пропущенные буквы, объяснить свой выбор (в скобках). </w:t>
              <w:br/>
            </w:r>
            <w:r>
              <w:rPr>
                <w:i/>
                <w:iCs/>
              </w:rPr>
              <w:t>На Урале целые р…ды зарастающих …зер. </w:t>
              <w:br/>
              <w:t>Если посм…треть с х…лма, увидите п…л…су б…регов. </w:t>
              <w:br/>
              <w:t>Зам…чательно то, что образовавшиеся т…рфяники сохр…нили в…дяной уровень – он в д…линах пон…жается. </w:t>
              <w:br/>
              <w:t>Почва колышется под сап…гами, как пол…тно материи, в других м…стах н…га вообще проваливается. </w:t>
              <w:br/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 №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ъяснить правописание безударной гласной в данных словах, составить с ними словосочетания (главное в этом задании – правильно определить лексическое значение данных слов): 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евался – развивался, примерять – примирять, поласкать – полоскать, поседел – посидел, слезать – слизать, запевать – запивать, посветить – посвятить. </w:t>
              <w:br/>
              <w:t>Увидать – увядать, спешите – спишите, обежать – обижать, залезать – зализать, отворить – отварить, разредить – разрядить, умолять – умалять. </w:t>
              <w:br/>
              <w:t>Сторожил – старожил, чистота – частота, скрепить - скрипеть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ши следующие действия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а.</w:t>
            </w:r>
            <w:r>
              <w:rPr/>
              <w:t xml:space="preserve"> Найдите “третье лишнее”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еть, угорать, </w:t>
            </w:r>
            <w:r>
              <w:rPr>
                <w:i/>
              </w:rPr>
              <w:t xml:space="preserve">г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а, парный, </w:t>
            </w:r>
            <w:r>
              <w:rPr>
                <w:i/>
              </w:rPr>
              <w:t xml:space="preserve">паровой </w:t>
            </w:r>
          </w:p>
          <w:p>
            <w:pPr>
              <w:pStyle w:val="Normal"/>
              <w:jc w:val="both"/>
              <w:rPr/>
            </w:pPr>
            <w:r>
              <w:rPr/>
              <w:t>Горе</w:t>
            </w:r>
            <w:r>
              <w:rPr>
                <w:i/>
              </w:rPr>
              <w:t>, нагорный</w:t>
            </w:r>
            <w:r>
              <w:rPr/>
              <w:t xml:space="preserve">, горе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сильщик, </w:t>
            </w:r>
            <w:r>
              <w:rPr>
                <w:i/>
              </w:rPr>
              <w:t>носатый,</w:t>
            </w:r>
            <w:r>
              <w:rPr/>
              <w:t xml:space="preserve"> подно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, </w:t>
            </w:r>
            <w:r>
              <w:rPr>
                <w:i/>
              </w:rPr>
              <w:t>потолок</w:t>
            </w:r>
            <w:r>
              <w:rPr/>
              <w:t xml:space="preserve">, потлив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то, летний, </w:t>
            </w:r>
            <w:r>
              <w:rPr>
                <w:i/>
              </w:rPr>
              <w:t>летет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ре, </w:t>
            </w:r>
            <w:r>
              <w:rPr>
                <w:i/>
              </w:rPr>
              <w:t>морщины</w:t>
            </w:r>
            <w:r>
              <w:rPr/>
              <w:t xml:space="preserve">, мор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водить, </w:t>
            </w:r>
            <w:r>
              <w:rPr>
                <w:i/>
              </w:rPr>
              <w:t>подводник</w:t>
            </w:r>
            <w:r>
              <w:rPr/>
              <w:t xml:space="preserve">, наводч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сь, гусыня, </w:t>
            </w:r>
            <w:r>
              <w:rPr>
                <w:i/>
              </w:rPr>
              <w:t>гусениц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одитель</w:t>
            </w:r>
            <w:r>
              <w:rPr/>
              <w:t xml:space="preserve">, водник, водоп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рка, примерочная, </w:t>
            </w:r>
            <w:r>
              <w:rPr>
                <w:i/>
              </w:rPr>
              <w:t>вымерл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снется, прикосновение, </w:t>
            </w:r>
            <w:r>
              <w:rPr>
                <w:i/>
              </w:rPr>
              <w:t xml:space="preserve">косьба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то допустил ошибки? Как поступи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-за чего вы допустили ошибки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чит, на что мы должны обращать внимание при проверке безударных гласных? </w:t>
            </w:r>
          </w:p>
          <w:p>
            <w:pPr>
              <w:pStyle w:val="Normal"/>
              <w:jc w:val="both"/>
              <w:rPr/>
            </w:pPr>
            <w:r>
              <w:rPr/>
              <w:t>- А как этого добитьс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лодцы. Поставьте на полях знак  «+», у кого нет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можем самостоятельно выполнить задание и проверить себя по этал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точка №1. Этал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Урале целые ряды (ряд) зарастающих озер (озер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посмотреть (смотр) с холма (холм), увидите полосу (полосы, полоска) берегов (берег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чательно то, что образовавшиеся торфяники (торф) сохранили (охрана) водяной (водный) уровень – он в долинах (долы) понижается (ниже). </w:t>
            </w:r>
          </w:p>
          <w:p>
            <w:pPr>
              <w:pStyle w:val="Normal"/>
              <w:jc w:val="both"/>
              <w:rPr/>
            </w:pPr>
            <w:r>
              <w:rPr/>
              <w:t>Почва колышется под сапогами (сапог), как полотно (полотна) материи, в других местах (место) нога (ноги) вообще провали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рточка №2.</w:t>
            </w:r>
            <w:r>
              <w:rPr/>
              <w:t xml:space="preserve"> </w:t>
            </w:r>
            <w:r>
              <w:rPr>
                <w:b/>
              </w:rPr>
              <w:t>Этал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евался флаг – развивался человек, примерять платье – примирять друзей, поласкать кошку – полоскать белье, поседел от горя – посидел на завалинке, слезать с дерева – слизать с тарелки, запевать песню – запивать таблетку, посветить фонариком – посвятить жизнь дет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идать друга – увядать от жары, спешите на помощь – спишите упражнение, обежать вокруг дома – обижать маленьких, залезать на дерево – зализать раны, отворить ворота – отварить картошку, разредить морковь – разрядить ружье, умолять о пощаде – умалять заслуги. </w:t>
            </w:r>
          </w:p>
          <w:p>
            <w:pPr>
              <w:pStyle w:val="Normal"/>
              <w:jc w:val="both"/>
              <w:rPr/>
            </w:pPr>
            <w:r>
              <w:rPr/>
              <w:t>Сторожил сад – опытный старожил, чистота дома – частота пульса, скрепить дружбу – скрипеть двер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м самопроверку по эталону – на пар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 этих словах похожие корни, но они не являются однокоренными.</w:t>
            </w:r>
          </w:p>
          <w:p>
            <w:pPr>
              <w:pStyle w:val="Normal"/>
              <w:rPr/>
            </w:pPr>
            <w:r>
              <w:rPr/>
              <w:t>-На то, чтобы проверочное слово было однокоренным или формой того ж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ить значение слов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 задания на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предположение о правописании безударных 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равить ошибки самостоятельно или воспользоваться эталоно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гают гипотезу и обосновываю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азные точки з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- и взаимоконтроль выполнения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мо- и взаимоконтроль выполнения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контролируют время, оценивают выполненное задани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ключение в систему знаний и повтор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им новым знанием мы пополнили свою «копилку» знани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остаточно ли  мы закрепили новое правило? </w:t>
            </w:r>
          </w:p>
          <w:p>
            <w:pPr>
              <w:pStyle w:val="Normal"/>
              <w:rPr/>
            </w:pPr>
            <w:r>
              <w:rPr/>
              <w:t xml:space="preserve">- Почему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можем ли мы применить данный языковой закон для проверки всех букв в сло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авильно. Правописание согласных в корне мы будем изучать уже на следующем уроке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жем определить выбор гласной в безударных корн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ъем практического применения нового знания достаточен. -Нет, мы не можем проверить правописание согласных, потому что они не бывают ударными или безударны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ют учит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ют учи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овать вербальную информ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заимодействуют с учител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ть и слышать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контроль выполнения действий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флексия  учебн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ему был посвящен урок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чем суть правописания данных корней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ие затруднения мы испыта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помогло нам их преодолеть? </w:t>
            </w:r>
          </w:p>
          <w:p>
            <w:pPr>
              <w:pStyle w:val="Normal"/>
              <w:rPr/>
            </w:pPr>
            <w:r>
              <w:rPr/>
              <w:t>- Оцените свою деятельность на уроке,  пользуясь диагностической картой.</w:t>
            </w:r>
          </w:p>
          <w:p>
            <w:pPr>
              <w:pStyle w:val="Normal"/>
              <w:rPr/>
            </w:pPr>
            <w:r>
              <w:rPr/>
              <w:t>Научился проверять безударную гласную в корне, но остался вопрос по теме урока. Поставлю знак вопроса.</w:t>
            </w:r>
          </w:p>
          <w:p>
            <w:pPr>
              <w:pStyle w:val="Normal"/>
              <w:rPr/>
            </w:pPr>
            <w:r>
              <w:rPr/>
              <w:t>Научился проверять безударную гласную в корне, но не уверен, что самостоятельно смогу отличить слова с одинаковыми корнями от похожих корней. Скажу себе: «Я работал хорошо!» Научился проверять безударную гласную в корне и могу объяснить тему товарищу, скажу себе: «Молодец!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авописанию безударных гласных в корнях. -Безударные гласные проверяются ударением. </w:t>
            </w:r>
          </w:p>
          <w:p>
            <w:pPr>
              <w:pStyle w:val="Normal"/>
              <w:rPr/>
            </w:pPr>
            <w:r>
              <w:rPr/>
              <w:t>-Не всегда правильно выделяем корень слова. -Определение значения корн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ппа экспертов дает оценку правильности выпол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явления, процессы, связи и отношения, выявляемые в ходе исслед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в группе для решения за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уют свою точку зрения, отстаивают свою позици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шаговый контроль результа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 самостоятельно оценивать правильность выполнения действия и вносить необходимые корректив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работали: учителя русского языка и литературы Апастовского МР</w:t>
      </w:r>
    </w:p>
    <w:p>
      <w:pPr>
        <w:pStyle w:val="Normal"/>
        <w:rPr/>
      </w:pPr>
      <w:r>
        <w:rPr/>
        <w:t>1) МБОУ «Каратунская СОШ» Заббарова А.Г.</w:t>
      </w:r>
    </w:p>
    <w:p>
      <w:pPr>
        <w:pStyle w:val="Normal"/>
        <w:rPr/>
      </w:pPr>
      <w:r>
        <w:rPr/>
        <w:t>2) МБОУ «Мурзинская СОШ» Идиятуллина Г.К.</w:t>
      </w:r>
    </w:p>
    <w:p>
      <w:pPr>
        <w:pStyle w:val="Normal"/>
        <w:rPr/>
      </w:pPr>
      <w:r>
        <w:rPr/>
        <w:t>3) МБОУ «Табар-Черкийская СОШ» Афанасьева Л.И.</w:t>
      </w:r>
    </w:p>
    <w:p>
      <w:pPr>
        <w:pStyle w:val="Normal"/>
        <w:rPr/>
      </w:pPr>
      <w:r>
        <w:rPr/>
        <w:t>4) МБОУ «Бишевская СОШ» Телишева М.А.</w:t>
      </w:r>
    </w:p>
    <w:p>
      <w:pPr>
        <w:pStyle w:val="Normal"/>
        <w:rPr/>
      </w:pPr>
      <w:r>
        <w:rPr/>
        <w:t>5) МБОУ «Кзыл-Тауская СОШ» Гайфуллина А.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29:00Z</dcterms:created>
  <dc:creator>irort</dc:creator>
  <dc:description/>
  <cp:keywords/>
  <dc:language>en-US</dc:language>
  <cp:lastModifiedBy>Комп</cp:lastModifiedBy>
  <dcterms:modified xsi:type="dcterms:W3CDTF">2015-04-13T11:32:00Z</dcterms:modified>
  <cp:revision>6</cp:revision>
  <dc:subject/>
  <dc:title/>
</cp:coreProperties>
</file>