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ind w:firstLine="567"/>
        <w:contextualSpacing/>
        <w:jc w:val="center"/>
        <w:outlineLvl w:val="0"/>
        <w:rPr>
          <w:rFonts w:ascii="Times New Roman" w:hAnsi="Times New Roman" w:eastAsia="Times New Roman" w:cs="Times New Roman"/>
          <w:kern w:val="2"/>
          <w:sz w:val="36"/>
          <w:szCs w:val="20"/>
          <w:lang w:eastAsia="ru-RU"/>
        </w:rPr>
      </w:pPr>
      <w:r>
        <w:rPr>
          <w:rFonts w:eastAsia="Times New Roman" w:cs="Cambria" w:ascii="Cambria" w:hAnsi="Cambria"/>
          <w:color w:val="1F3249"/>
          <w:kern w:val="2"/>
          <w:sz w:val="36"/>
          <w:szCs w:val="20"/>
          <w:highlight w:val="yellow"/>
          <w:lang w:eastAsia="ru-RU"/>
        </w:rPr>
        <w:t>З</w:t>
      </w:r>
      <w:r>
        <w:rPr>
          <w:rFonts w:eastAsia="Times New Roman" w:cs="Times New Roman" w:ascii="Times New Roman" w:hAnsi="Times New Roman"/>
          <w:kern w:val="2"/>
          <w:sz w:val="36"/>
          <w:szCs w:val="20"/>
          <w:highlight w:val="yellow"/>
          <w:lang w:eastAsia="ru-RU"/>
        </w:rPr>
        <w:t>адание 6. Грамматические нормы русского язык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Формулировка задания: в одном из выделенных ниже слов допущена ошибка в образовании формы слова. Исправьте ошибку и запишите слово правильн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ЕЗЖАЙ быстре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ет новых ДЖИНС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арисовать БОЛЕЕ КРАСИВ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мощные КОМПЬЮТЕРА</w:t>
      </w:r>
    </w:p>
    <w:p>
      <w:pPr>
        <w:pStyle w:val="Normal"/>
        <w:shd w:fill="FFFFFF" w:val="clear"/>
        <w:spacing w:lineRule="auto" w:line="240" w:before="0" w:after="16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ТЫСЯЧА ДЕВЯТИСОТОМ год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ый ответ: компьютеры</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то следует знать для правильного выполнения зада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ичные ошибки, которые НЕЛЬЗЯ допускать при образовании грамматических форм разных частей речи, а именно:</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ОГО падежа МНОЖЕСТВЕННОГО числа имён существи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ОГО падежа МНОЖЕСТВЕННОГО числа имён существи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е определение РОДА некоторых склоняемых ИМЁН СУЩЕСТВИ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ИТЕЛЬНОЙ и ПРЕВОСХОДНОЙ степени имён прилага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ДЕЖНЫХ ФОРМ имён числи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ТЕЛЬНЫХ имён числительных;</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ительных ОБА, ОБЕ;</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ЫХ местоимений;</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ЛИТЕЛЬНОГО НАКЛОНЕНИЯ некоторых глаголов;</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ЫХ ФОРМ глаголов;</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НЫХ ФОРМ глагола с суффиксом -СЯ;</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 ПРОШЕДШЕГО ВРЕМЕНИ некоторых глаголов с суффиксом -НУ-;</w:t>
      </w:r>
    </w:p>
    <w:p>
      <w:pPr>
        <w:pStyle w:val="Normal"/>
        <w:numPr>
          <w:ilvl w:val="0"/>
          <w:numId w:val="2"/>
        </w:numPr>
        <w:shd w:fill="FFFFFF" w:val="clear"/>
        <w:spacing w:lineRule="auto" w:line="240" w:before="0" w:after="150"/>
        <w:ind w:left="0"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АСТИЙ и ДЕЕПРИЧАСТИЙ.</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лгоритм выполнения зада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пределите, к какой части речи относится данное слово.</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Если это имя существительное, убедитесь в правильности образова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 именительного падежа множественного числ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 родительного падежа множественного числ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Если это имя прилагательное, проследите, правильно ли образованы формы степеней сравне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льзя смешивать простую и составную формы степеней сравне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Если это имя числительное, помните о том, что</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 сложных количественных имён числительных склоняются обе части:</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склонении составных порядковых числительных изменяется только последнее слово:</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ислительные полтора, полторы в именительном и винительном падежах имеют форму полтора, полторы, а в остальных падежах - полутор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ислительное полтораста в именительном и винительном падежах имеет форму полтораста, а в остальных падежах - полутораст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ислительное оба (обоих, обоим, обоими) употребляется с именами существительными мужского и среднего род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ислительное обе (обеих, обеим, обеими) употребляется с именами существительными женского род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бирательные числительные двое, трое, четверо употребляются с именами существительными, имеющими форму только множественного числа или обозначающими лиц мужского пола, названия детёнышей животных.</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Если это местоимение, не забывайте о том, что в местоимениях он, она, оно, они после непроизводных предлогов и производных предлогов, образованных от наречий в начале слова прибавляется буква Н.</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Если это глагол, обратите внимание на правильность образова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 повелительного наклонени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рм прошедшего времени, употребляемых без суффикса -НУ-;</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ичных форм некоторых глаголов;</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звратных форм глагола с суффиксом -С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Если это причастие, имейте в виду, что от переходных глаголов совершенного вида действительные причастия настоящего времени с суффиксами -УЩ-. -ЮЩ-, -АЩ-, -ЯЩ- никогда не образуются.</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Если это деепричастие, вспомните о том, что</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глаголов совершенного вида образуются деепричастия только с суффиксом -Ж</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 глаголов несовершенного вида образуются деепричастия только с суффиксами</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роверив правильность соблюдения морфологических норм при образовании имён существительных, прилагательных, числительных, местоимений, глаголов, причастий и деепричастий, найдите ошибку в образовании формы слова, исправьте её и запишите слово правильно.</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284"/>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ИЛА ОБРАЗОВАНИЯ ГРАММАТИЧЕСКИХ ФОРМ</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Нормативное образование ИМЕНИТЕЛЬНОГО падежа МНОЖЕСТВЕННОГО числа некоторых ИМЁН СУЩЕСТВИТЕЛЬНЫХ</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падежных форм имён существительных вызывает наибольшее затруднение у сдающих ЕГЭ. Это связано с тем, что нет каких-либо строго определённых правил для запоминания окончаний имён существительных в И.п. и Р.п. множественного числа.</w:t>
      </w:r>
    </w:p>
    <w:p>
      <w:pPr>
        <w:pStyle w:val="Normal"/>
        <w:shd w:fill="FFFFFF" w:val="clear"/>
        <w:spacing w:lineRule="auto" w:line="240" w:before="0" w:after="150"/>
        <w:ind w:firstLine="28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ормативное образование форм ИМЕНИТЕЛЬНОГО падежа МНОЖЕСТВЕННОГО числа некоторых ИМЁН СУЩЕСТВИТЕЛЬНЫХ</w:t>
      </w:r>
    </w:p>
    <w:p>
      <w:pPr>
        <w:pStyle w:val="Normal"/>
        <w:shd w:fill="FFFFFF" w:val="clear"/>
        <w:spacing w:lineRule="auto" w:line="240" w:before="0" w:after="150"/>
        <w:ind w:firstLine="567"/>
        <w:contextualSpacing/>
        <w:jc w:val="center"/>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t>Список слов с нормативным окончанием -Ы (-И) в ИМЕНИТЕЛЬНОМ падеже МНОЖЕСТВЕННОГО числа:</w:t>
      </w:r>
    </w:p>
    <w:tbl>
      <w:tblPr>
        <w:tblW w:w="4528" w:type="dxa"/>
        <w:jc w:val="left"/>
        <w:tblInd w:w="-22" w:type="dxa"/>
        <w:tblLayout w:type="fixed"/>
        <w:tblCellMar>
          <w:top w:w="0" w:type="dxa"/>
          <w:left w:w="0" w:type="dxa"/>
          <w:bottom w:w="0" w:type="dxa"/>
          <w:right w:w="0" w:type="dxa"/>
        </w:tblCellMar>
      </w:tblPr>
      <w:tblGrid>
        <w:gridCol w:w="2260"/>
        <w:gridCol w:w="2268"/>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единственного числ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ГАЛТ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РАС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РАСТ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В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В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ФЕЛ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ФЕЛ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ЕТЧ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ПЕТЧ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АЙВ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АЙВ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РУ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РУ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ПЕ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ПЕ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РУ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РУ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ЕЙН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ЕЙН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АР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АР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ЯЦ</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ЯЦ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Е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Е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С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Р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РК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Е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Е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ДЕЛ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ДЕЛ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А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Т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Т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ЙП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ЙП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Я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Я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ЕЛ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ЕЛ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АР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АР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Т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К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КТО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НЕ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НЕР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ИГЕЛЬ</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ИГЕЛИ</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ОН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ОНТЫ</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ФЁ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ФЁРЫ</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Список слов с нормативным окончанием -А (-Я) в ИМЕНИТЕЛЬНОМ падеже МНОЖЕСТВЕННОГО числа:</w:t>
      </w:r>
    </w:p>
    <w:tbl>
      <w:tblPr>
        <w:tblW w:w="5095" w:type="dxa"/>
        <w:jc w:val="left"/>
        <w:tblInd w:w="-22" w:type="dxa"/>
        <w:tblLayout w:type="fixed"/>
        <w:tblCellMar>
          <w:top w:w="0" w:type="dxa"/>
          <w:left w:w="0" w:type="dxa"/>
          <w:bottom w:w="0" w:type="dxa"/>
          <w:right w:w="0" w:type="dxa"/>
        </w:tblCellMar>
      </w:tblPr>
      <w:tblGrid>
        <w:gridCol w:w="3165"/>
        <w:gridCol w:w="193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единственного числа</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КСЕЛ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КСЕЛЯ</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Х</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Х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ТЕЛ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ТЕЛЯ</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КОЛ</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КОЛ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ПОЛ</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ПОЛ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ЧЕ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ЧЕ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РОК</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РОК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Г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ДЕР (письменное распоряжение)</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ДЕ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Б</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ЕБ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О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О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Т</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Т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Г</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Г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Ж</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Ж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НО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НО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ЕМ</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ЕМ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ПОЛ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ПОЛЯ</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ЛЬДШЕ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ЛЬДШЕ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ГЕ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ГЕ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ТОР</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УТОРА</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БЕЛ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БЕЛЯ</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ЕМПЕЛ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ЕМПЕЛЯ</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ОРЬ</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ОРЯ</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обходимо запомнить следующие формы:</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ПУСЫ (туловища) - КОРПУСА (здания)</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АГЕРИ (политические группировки) - ЛАГЕРЯ (туристические) МУЖИ (государственные) - МУЖЬЯ (в семьях)</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УБЫ (у человека, животных) - ЗУБЬЯ (у пилы)</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ПУСКИ (пробелы) - ПРОПУСКА (документы)</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ДЕНЫ (рыцарские, монашеские) - ОРДЕНА (награды) ОБРАЗЫ (художественные) - ОБРАЗА (иконы)</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ОНЫ (звуки) - ТОНА (оттенки цвета)</w:t>
      </w:r>
    </w:p>
    <w:p>
      <w:pPr>
        <w:pStyle w:val="Normal"/>
        <w:shd w:fill="FFFFFF" w:val="clear"/>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ЛЕБЫ (пищевые продукты) - ХЛЕБА (злаки)</w:t>
      </w:r>
    </w:p>
    <w:p>
      <w:pPr>
        <w:pStyle w:val="Normal"/>
        <w:shd w:fill="FFFFFF" w:val="clear"/>
        <w:spacing w:lineRule="auto" w:line="240" w:before="0" w:after="150"/>
        <w:ind w:firstLine="567"/>
        <w:contextualSpacing/>
        <w:rPr/>
      </w:pPr>
      <w:r>
        <w:rPr>
          <w:rFonts w:eastAsia="Times New Roman" w:cs="Times New Roman" w:ascii="Times New Roman" w:hAnsi="Times New Roman"/>
          <w:b/>
          <w:sz w:val="20"/>
          <w:szCs w:val="20"/>
          <w:lang w:eastAsia="ru-RU"/>
        </w:rPr>
        <w:t>ДНО - ДОНЬЯ КУРИЦА - КУРЫ ЧЕЛОВЕК - ЛЮДИ РЕБЕНОК-</w:t>
      </w:r>
      <w:r>
        <w:rPr>
          <w:rFonts w:eastAsia="Times New Roman" w:cs="Times New Roman" w:ascii="Times New Roman" w:hAnsi="Times New Roman"/>
          <w:sz w:val="20"/>
          <w:szCs w:val="20"/>
          <w:lang w:eastAsia="ru-RU"/>
        </w:rPr>
        <w:t>ДЕТИ ПОЛЕНО - ПОЛЕНЬЯ СУДНО - СУД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мя существительное НЕДРА (земли) употребляется только во множественном числе и с окончанием -А в именительном падеж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ледующие рифмовки помогают запомнить нормативное образование формы именительного числа множественного числа ряда существительны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ет наша детвора: В вузе есть профессор 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ли переговоры - Заключили договоры.</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highlight w:val="yellow"/>
          <w:lang w:eastAsia="ru-RU"/>
        </w:rPr>
        <w:t>2. Нормативное образование форм РОДИТЕЛЬНОГО падежа МНОЖЕСТВЕННОГО числа некоторых ИМЁН СУЩЕСТВИТЕЛЬНЫХ.</w:t>
      </w:r>
    </w:p>
    <w:p>
      <w:pPr>
        <w:pStyle w:val="Normal"/>
        <w:shd w:fill="FFFFFF" w:val="clear"/>
        <w:spacing w:lineRule="auto" w:line="240" w:before="0" w:after="150"/>
        <w:ind w:firstLine="567"/>
        <w:contextualSpacing/>
        <w:jc w:val="center"/>
        <w:rPr/>
      </w:pPr>
      <w:r>
        <w:rPr/>
        <w:t>Имена существительные, обозначающие название овощей и фруктов, в основном в форме родительного падежа множественного числа имеют окончание -ОВ:</w:t>
      </w:r>
    </w:p>
    <w:tbl>
      <w:tblPr>
        <w:tblW w:w="10198" w:type="dxa"/>
        <w:jc w:val="left"/>
        <w:tblInd w:w="-22" w:type="dxa"/>
        <w:tblLayout w:type="fixed"/>
        <w:tblCellMar>
          <w:top w:w="0" w:type="dxa"/>
          <w:left w:w="0" w:type="dxa"/>
          <w:bottom w:w="0" w:type="dxa"/>
          <w:right w:w="0" w:type="dxa"/>
        </w:tblCellMar>
      </w:tblPr>
      <w:tblGrid>
        <w:gridCol w:w="5237"/>
        <w:gridCol w:w="4961"/>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РИКОС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РИКОС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НАС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НАС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ЕЛЬСИ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ЕЛЬСИ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ЛАЖА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ЛАЖА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А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А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АТ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АТ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МО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МО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ДАРИ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ДАРИ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ИССОН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ИССОН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ДОР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ДОР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МАТ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МАТ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bl>
      <w:tblPr>
        <w:tblW w:w="10057" w:type="dxa"/>
        <w:jc w:val="left"/>
        <w:tblInd w:w="-22" w:type="dxa"/>
        <w:tblLayout w:type="fixed"/>
        <w:tblCellMar>
          <w:top w:w="0" w:type="dxa"/>
          <w:left w:w="0" w:type="dxa"/>
          <w:bottom w:w="0" w:type="dxa"/>
          <w:right w:w="0" w:type="dxa"/>
        </w:tblCellMar>
      </w:tblPr>
      <w:tblGrid>
        <w:gridCol w:w="5237"/>
        <w:gridCol w:w="4820"/>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Н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ЫНЬ</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ИВ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И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БЛО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БЛОК</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обозначающие названия парных предметов, в основном в форме родительного падежа множественного числа имеют нулевое окончание:</w:t>
      </w:r>
    </w:p>
    <w:tbl>
      <w:tblPr>
        <w:tblW w:w="10057" w:type="dxa"/>
        <w:jc w:val="left"/>
        <w:tblInd w:w="-22" w:type="dxa"/>
        <w:tblLayout w:type="fixed"/>
        <w:tblCellMar>
          <w:top w:w="0" w:type="dxa"/>
          <w:left w:w="0" w:type="dxa"/>
          <w:bottom w:w="0" w:type="dxa"/>
          <w:right w:w="0" w:type="dxa"/>
        </w:tblCellMar>
      </w:tblPr>
      <w:tblGrid>
        <w:gridCol w:w="5237"/>
        <w:gridCol w:w="4820"/>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ИЛЫ (обувь)</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ХИЛ</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ИН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ТИНО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ТС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ТС</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Ю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Ю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ЕН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ЕНО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ТР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ТР</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СОН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СОН</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ТАНЬЕТ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СТАНЬЕТ</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ССОВ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ССОВО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КАСИН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КАСИН</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НТАЛОН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НТАЛОН</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Н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Н</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ПОГ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ПОГ</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П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ПО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ФЛ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ФЕЛЬ</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Л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ЛОК</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ОВАР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РОВАР</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РТ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РТ</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ПОЛЕТ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ПОЛЕТ</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bl>
      <w:tblPr>
        <w:tblW w:w="10057" w:type="dxa"/>
        <w:jc w:val="left"/>
        <w:tblInd w:w="-22" w:type="dxa"/>
        <w:tblLayout w:type="fixed"/>
        <w:tblCellMar>
          <w:top w:w="0" w:type="dxa"/>
          <w:left w:w="0" w:type="dxa"/>
          <w:bottom w:w="0" w:type="dxa"/>
          <w:right w:w="0" w:type="dxa"/>
        </w:tblCellMar>
      </w:tblPr>
      <w:tblGrid>
        <w:gridCol w:w="5237"/>
        <w:gridCol w:w="4820"/>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ИДЖ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ИДЖЕЙ</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ЬФ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ЬФ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ИНС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ИНС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ПС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ПС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МПАС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МПАС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СКИ</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СКОВ</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ЬСЫ</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ЬС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мнить правильное образование формы родительного падежа множественного числа имён существительных НОСКИ и ЧУЛКИ позволяет следующий мнемоприём - приём облегчённого запомина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СКИ короткие, но в родительном падеже множественного числа мы используем длинное слово НОСК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УЛКИ длинные, но в родительном падеже множественного числа мы используем короткое слово (с нулевым окончание) ЧУЛО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аче говоря, чем короче, тем длиннее, то есть чем короче предмет, тем длиннее слово: пара НОСКОВ - пара ЧУЛО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ы сомневаетесь, как правильно образовать форму родительного падежа множественного числа от имён существительных НОСКИ, ЧУЛКИ, то запомните следующее четверостишь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ей в залог</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у модненьких чуло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ехал сразу в Пск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ящиком цветных носкОВ.</w:t>
      </w:r>
    </w:p>
    <w:p>
      <w:pPr>
        <w:pStyle w:val="Normal"/>
        <w:shd w:fill="FFFFFF" w:val="clear"/>
        <w:spacing w:lineRule="auto" w:line="240" w:before="0" w:after="150"/>
        <w:ind w:firstLine="567"/>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hd w:fill="FFFFFF" w:val="clear"/>
        <w:spacing w:lineRule="auto" w:line="240" w:before="0" w:after="150"/>
        <w:ind w:firstLine="567"/>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мена существительные, обозначающие название национальностей, в основном в форме родительного падежа множественного числа имеют нулевое окончани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bl>
      <w:tblPr>
        <w:tblW w:w="10198" w:type="dxa"/>
        <w:jc w:val="left"/>
        <w:tblInd w:w="-22" w:type="dxa"/>
        <w:tblLayout w:type="fixed"/>
        <w:tblCellMar>
          <w:top w:w="0" w:type="dxa"/>
          <w:left w:w="0" w:type="dxa"/>
          <w:bottom w:w="0" w:type="dxa"/>
          <w:right w:w="0" w:type="dxa"/>
        </w:tblCellMar>
      </w:tblPr>
      <w:tblGrid>
        <w:gridCol w:w="6105"/>
        <w:gridCol w:w="4093"/>
      </w:tblGrid>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МЯНЕ</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МЯ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ШКИР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ШКИР</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ГАР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ГАР</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ЯТ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РЯТ</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ЗИН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ЗИ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ЗГИН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ЗГИ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ЕТИН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ЕТИ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МЫН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МЫ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АР</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К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ОК</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КМЕН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КМЕН</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ЫГАНЕ</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ЫГАН</w:t>
            </w:r>
          </w:p>
        </w:tc>
      </w:tr>
    </w:tbl>
    <w:p>
      <w:pPr>
        <w:pStyle w:val="Normal"/>
        <w:shd w:fill="FFFFFF" w:val="clear"/>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НО:</w:t>
      </w:r>
    </w:p>
    <w:tbl>
      <w:tblPr>
        <w:tblW w:w="10198" w:type="dxa"/>
        <w:jc w:val="left"/>
        <w:tblInd w:w="-22" w:type="dxa"/>
        <w:tblLayout w:type="fixed"/>
        <w:tblCellMar>
          <w:top w:w="0" w:type="dxa"/>
          <w:left w:w="0" w:type="dxa"/>
          <w:bottom w:w="0" w:type="dxa"/>
          <w:right w:w="0" w:type="dxa"/>
        </w:tblCellMar>
      </w:tblPr>
      <w:tblGrid>
        <w:gridCol w:w="6105"/>
        <w:gridCol w:w="4093"/>
      </w:tblGrid>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Именительный падеж множественного числа</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Родительный падеж множественного числа</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МОНГОЛ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МОНГОЛОВ</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ТАДЖИК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ТАДЖИКОВ</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ХОРВАТ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ХОРВАТОВ</w:t>
            </w:r>
          </w:p>
        </w:tc>
      </w:tr>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ЯКУТЫ</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lang w:eastAsia="ru-RU"/>
              </w:rPr>
            </w:pPr>
            <w:r>
              <w:rPr>
                <w:rFonts w:eastAsia="Times New Roman" w:cs="Times New Roman" w:ascii="Times New Roman" w:hAnsi="Times New Roman"/>
                <w:b/>
                <w:color w:val="C00000"/>
                <w:sz w:val="20"/>
                <w:szCs w:val="20"/>
                <w:lang w:eastAsia="ru-RU"/>
              </w:rPr>
              <w:t>ЯКУТ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среднего рода, оканчивающиеся в именительном падеже единственного числа на -ЦЕ, в родительном падеже множественного числа, как правило, оканчиваются на -ЕЦ:</w:t>
      </w:r>
    </w:p>
    <w:tbl>
      <w:tblPr>
        <w:tblW w:w="10198" w:type="dxa"/>
        <w:jc w:val="left"/>
        <w:tblInd w:w="-22" w:type="dxa"/>
        <w:tblLayout w:type="fixed"/>
        <w:tblCellMar>
          <w:top w:w="0" w:type="dxa"/>
          <w:left w:w="0" w:type="dxa"/>
          <w:bottom w:w="0" w:type="dxa"/>
          <w:right w:w="0" w:type="dxa"/>
        </w:tblCellMar>
      </w:tblPr>
      <w:tblGrid>
        <w:gridCol w:w="5912"/>
        <w:gridCol w:w="4286"/>
      </w:tblGrid>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ого числа</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жественного числа</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ЮД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ЮД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РКАЛЬ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РКАЛ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ЫТ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ЫТ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ЯЛЬ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ЯЛ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ТЕН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ТЕН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ЕЦ</w:t>
            </w:r>
          </w:p>
        </w:tc>
      </w:tr>
      <w:tr>
        <w:trPr/>
        <w:tc>
          <w:tcPr>
            <w:tcW w:w="5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УПАЛЬЦЕ</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УПАЛЕЦ</w:t>
            </w:r>
          </w:p>
        </w:tc>
      </w:tr>
    </w:tbl>
    <w:p>
      <w:pPr>
        <w:pStyle w:val="Normal"/>
        <w:shd w:fill="FFFFFF" w:val="clear"/>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НО в ряде слов с уменьшительно-ласкательным значением сохраняется окончание -ЕВ:</w:t>
      </w:r>
    </w:p>
    <w:tbl>
      <w:tblPr>
        <w:tblW w:w="10198" w:type="dxa"/>
        <w:jc w:val="left"/>
        <w:tblInd w:w="-22" w:type="dxa"/>
        <w:tblLayout w:type="fixed"/>
        <w:tblCellMar>
          <w:top w:w="0" w:type="dxa"/>
          <w:left w:w="0" w:type="dxa"/>
          <w:bottom w:w="0" w:type="dxa"/>
          <w:right w:w="0" w:type="dxa"/>
        </w:tblCellMar>
      </w:tblPr>
      <w:tblGrid>
        <w:gridCol w:w="5994"/>
        <w:gridCol w:w="4204"/>
      </w:tblGrid>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Именительный падеж единственного числа</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Родительный падеж множественного числа</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БОЛОТЦЕ</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БОЛОТЦЕВ</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ДЕРЕВЦЕ</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ДЕРЕВЦЕВ</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ОКОНЦЕ</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ОКОНЦЕ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обозначающие название группы людей по роду деятельности, чаще всего имеют нулевое окончание:</w:t>
      </w:r>
    </w:p>
    <w:tbl>
      <w:tblPr>
        <w:tblW w:w="10198" w:type="dxa"/>
        <w:jc w:val="left"/>
        <w:tblInd w:w="-22" w:type="dxa"/>
        <w:tblLayout w:type="fixed"/>
        <w:tblCellMar>
          <w:top w:w="0" w:type="dxa"/>
          <w:left w:w="0" w:type="dxa"/>
          <w:bottom w:w="0" w:type="dxa"/>
          <w:right w:w="0" w:type="dxa"/>
        </w:tblCellMar>
      </w:tblPr>
      <w:tblGrid>
        <w:gridCol w:w="6102"/>
        <w:gridCol w:w="4096"/>
      </w:tblGrid>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ДЕМАРИН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ДЕМАРИН</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НАДЕР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НАДЕР</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САР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САР</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АГУН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АГУН</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ЕТЫ (воспитанники военного заведения)</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ЕТ</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ТИЗАН</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ДАТ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ДАТ</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АН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АН</w:t>
            </w:r>
          </w:p>
        </w:tc>
      </w:tr>
    </w:tbl>
    <w:p>
      <w:pPr>
        <w:pStyle w:val="Normal"/>
        <w:shd w:fill="FFFFFF" w:val="clear"/>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НО:</w:t>
      </w:r>
    </w:p>
    <w:tbl>
      <w:tblPr>
        <w:tblW w:w="10198" w:type="dxa"/>
        <w:jc w:val="left"/>
        <w:tblInd w:w="-22" w:type="dxa"/>
        <w:tblLayout w:type="fixed"/>
        <w:tblCellMar>
          <w:top w:w="0" w:type="dxa"/>
          <w:left w:w="0" w:type="dxa"/>
          <w:bottom w:w="0" w:type="dxa"/>
          <w:right w:w="0" w:type="dxa"/>
        </w:tblCellMar>
      </w:tblPr>
      <w:tblGrid>
        <w:gridCol w:w="6102"/>
        <w:gridCol w:w="4096"/>
      </w:tblGrid>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Именительный падеж множественного числа</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Родительный падеж множественного числа</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САПЕР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САПЕРОВ</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МИНЁР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МИНЁРОВ</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ОФИЦЕРЫ</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ОФИЦЕР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среднего рода, оканчивающиеся в именительном падеже единственного числа на -ЬЕ без ударения, и женского рода на -ЬЯ без ударения, имеют в родительном падеже множественного числа окончание -ИИ:</w:t>
      </w:r>
    </w:p>
    <w:tbl>
      <w:tblPr>
        <w:tblW w:w="10198" w:type="dxa"/>
        <w:jc w:val="left"/>
        <w:tblInd w:w="-22" w:type="dxa"/>
        <w:tblLayout w:type="fixed"/>
        <w:tblCellMar>
          <w:top w:w="0" w:type="dxa"/>
          <w:left w:w="0" w:type="dxa"/>
          <w:bottom w:w="0" w:type="dxa"/>
          <w:right w:w="0" w:type="dxa"/>
        </w:tblCellMar>
      </w:tblPr>
      <w:tblGrid>
        <w:gridCol w:w="5989"/>
        <w:gridCol w:w="4209"/>
      </w:tblGrid>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ого числа</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жественного числа</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ЬЕ; -ЬЯ без ударени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ГУНЬ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ГУ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НЕЗДОВ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НЕЗДОВ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ЯСТ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ЯСТ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ШАН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ША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ГРОБ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ГРОБ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ЕРЕЛ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ЕРЕЛ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АДЬ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АД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ОД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ОД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ЕН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Е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СУНЬ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СУ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РЕЖ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РЕЖ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Р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Р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ЗЕМЕЛ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ЗЕМЕЛ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Н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ЕН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Ч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ЧИЙ</w:t>
            </w:r>
          </w:p>
        </w:tc>
      </w:tr>
      <w:tr>
        <w:trPr/>
        <w:tc>
          <w:tcPr>
            <w:tcW w:w="59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ЩЕЛЬ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ЩЕЛИЙ</w:t>
            </w:r>
          </w:p>
        </w:tc>
      </w:tr>
    </w:tbl>
    <w:p>
      <w:pPr>
        <w:pStyle w:val="Normal"/>
        <w:shd w:fill="FFFFFF" w:val="clear"/>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bl>
      <w:tblPr>
        <w:tblW w:w="9773" w:type="dxa"/>
        <w:jc w:val="left"/>
        <w:tblInd w:w="-22" w:type="dxa"/>
        <w:tblLayout w:type="fixed"/>
        <w:tblCellMar>
          <w:top w:w="0" w:type="dxa"/>
          <w:left w:w="0" w:type="dxa"/>
          <w:bottom w:w="0" w:type="dxa"/>
          <w:right w:w="0" w:type="dxa"/>
        </w:tblCellMar>
      </w:tblPr>
      <w:tblGrid>
        <w:gridCol w:w="4371"/>
        <w:gridCol w:w="5402"/>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ВЕРХОВЬЕ</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ВЕРХОВ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КОРЕНЬ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КОРЕН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ЛОХМОТЬ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ЛОХМОТ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НИЗОВЬЕ</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НИЗОВ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ПЛАТЬЕ</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ПЛАТ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ПОДМАСТЕРЬЕ</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ПОДМАСТЕР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УГОДЬ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УГОД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УСТЬЕ</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УСТЬЕ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ХЛОПЬ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ХЛОПЬЕВ</w:t>
            </w:r>
          </w:p>
        </w:tc>
      </w:tr>
    </w:tbl>
    <w:p>
      <w:pPr>
        <w:pStyle w:val="Normal"/>
        <w:shd w:fill="FFFFFF" w:val="clear"/>
        <w:spacing w:lineRule="auto" w:line="240" w:before="0" w:after="150"/>
        <w:ind w:firstLine="567"/>
        <w:contextualSpacing/>
        <w:rPr>
          <w:rFonts w:ascii="Times New Roman" w:hAnsi="Times New Roman" w:eastAsia="Times New Roman" w:cs="Times New Roman"/>
          <w:color w:val="C00000"/>
          <w:sz w:val="20"/>
          <w:szCs w:val="20"/>
          <w:lang w:eastAsia="ru-RU"/>
        </w:rPr>
      </w:pPr>
      <w:r>
        <w:rPr>
          <w:rFonts w:eastAsia="Times New Roman" w:cs="Times New Roman" w:ascii="Times New Roman" w:hAnsi="Times New Roman"/>
          <w:color w:val="C00000"/>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среднего рода, оканчивающиеся в именительном падеже единственного числа на -ЬЁ, а также женского и общего рода на -ЬЯ под ударением, в родительном падеже множественного числа имеют окончание -ЕЙ:</w:t>
      </w:r>
    </w:p>
    <w:tbl>
      <w:tblPr>
        <w:tblW w:w="9773" w:type="dxa"/>
        <w:jc w:val="left"/>
        <w:tblInd w:w="-22" w:type="dxa"/>
        <w:tblLayout w:type="fixed"/>
        <w:tblCellMar>
          <w:top w:w="0" w:type="dxa"/>
          <w:left w:w="0" w:type="dxa"/>
          <w:bottom w:w="0" w:type="dxa"/>
          <w:right w:w="0" w:type="dxa"/>
        </w:tblCellMar>
      </w:tblPr>
      <w:tblGrid>
        <w:gridCol w:w="6890"/>
        <w:gridCol w:w="2883"/>
      </w:tblGrid>
      <w:tr>
        <w:trPr/>
        <w:tc>
          <w:tcPr>
            <w:tcW w:w="6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единственного числа (-ЬЁ; -ЬЯ под ударением)</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 (-ЕЙ)</w:t>
            </w:r>
          </w:p>
        </w:tc>
      </w:tr>
      <w:tr>
        <w:trPr/>
        <w:tc>
          <w:tcPr>
            <w:tcW w:w="6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ЬЁ</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ЕЙ</w:t>
            </w:r>
          </w:p>
        </w:tc>
      </w:tr>
      <w:tr>
        <w:trPr/>
        <w:tc>
          <w:tcPr>
            <w:tcW w:w="6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ДЬЯ</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ДЕЙ</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bl>
      <w:tblPr>
        <w:tblW w:w="9773" w:type="dxa"/>
        <w:jc w:val="left"/>
        <w:tblInd w:w="-22" w:type="dxa"/>
        <w:tblLayout w:type="fixed"/>
        <w:tblCellMar>
          <w:top w:w="0" w:type="dxa"/>
          <w:left w:w="0" w:type="dxa"/>
          <w:bottom w:w="0" w:type="dxa"/>
          <w:right w:w="0" w:type="dxa"/>
        </w:tblCellMar>
      </w:tblPr>
      <w:tblGrid>
        <w:gridCol w:w="5868"/>
        <w:gridCol w:w="3905"/>
      </w:tblGrid>
      <w:tr>
        <w:trPr/>
        <w:tc>
          <w:tcPr>
            <w:tcW w:w="5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ЬЁ</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Й</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Имена существительные, обозначающие название единиц измерения и обычно употребляющиеся с именами числительными, в родительном падеже множественного числа чаще всего имеют нулевое окончание:</w:t>
      </w:r>
    </w:p>
    <w:tbl>
      <w:tblPr>
        <w:tblW w:w="9773" w:type="dxa"/>
        <w:jc w:val="left"/>
        <w:tblInd w:w="-22" w:type="dxa"/>
        <w:tblLayout w:type="fixed"/>
        <w:tblCellMar>
          <w:top w:w="0" w:type="dxa"/>
          <w:left w:w="0" w:type="dxa"/>
          <w:bottom w:w="0" w:type="dxa"/>
          <w:right w:w="0" w:type="dxa"/>
        </w:tblCellMar>
      </w:tblPr>
      <w:tblGrid>
        <w:gridCol w:w="6102"/>
        <w:gridCol w:w="3671"/>
      </w:tblGrid>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 множественного числа</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ПЕР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ПЕР</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ШИН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ШИН</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ЙТ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ЙТ</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ТТ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ТТ</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ЬТ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ЬТ</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ЦИБЕЛЫ</w:t>
            </w:r>
          </w:p>
        </w:tc>
        <w:tc>
          <w:tcPr>
            <w:tcW w:w="3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ЦИБЕЛ</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bl>
      <w:tblPr>
        <w:tblW w:w="9773" w:type="dxa"/>
        <w:jc w:val="left"/>
        <w:tblInd w:w="-22" w:type="dxa"/>
        <w:tblLayout w:type="fixed"/>
        <w:tblCellMar>
          <w:top w:w="0" w:type="dxa"/>
          <w:left w:w="0" w:type="dxa"/>
          <w:bottom w:w="0" w:type="dxa"/>
          <w:right w:w="0" w:type="dxa"/>
        </w:tblCellMar>
      </w:tblPr>
      <w:tblGrid>
        <w:gridCol w:w="5861"/>
        <w:gridCol w:w="3912"/>
      </w:tblGrid>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Ы</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ОВ</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КТАРЫ</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КТАРОВ</w:t>
            </w:r>
          </w:p>
        </w:tc>
      </w:tr>
      <w:tr>
        <w:trPr/>
        <w:tc>
          <w:tcPr>
            <w:tcW w:w="5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ЛОГРАММЫ</w:t>
            </w:r>
          </w:p>
        </w:tc>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ЛОГРАММ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Следующие имена существительные в родительном падеже множественного числа имеют окончание -ЕЙ:</w:t>
      </w:r>
    </w:p>
    <w:tbl>
      <w:tblPr>
        <w:tblW w:w="9773" w:type="dxa"/>
        <w:jc w:val="left"/>
        <w:tblInd w:w="-22" w:type="dxa"/>
        <w:tblLayout w:type="fixed"/>
        <w:tblCellMar>
          <w:top w:w="0" w:type="dxa"/>
          <w:left w:w="0" w:type="dxa"/>
          <w:bottom w:w="0" w:type="dxa"/>
          <w:right w:w="0" w:type="dxa"/>
        </w:tblCellMar>
      </w:tblPr>
      <w:tblGrid>
        <w:gridCol w:w="4371"/>
        <w:gridCol w:w="5402"/>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Д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ЕД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НТЕЛ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НТЕЛ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ЯД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ЯД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ЫД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ЫД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ГЛ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ГЛ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З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ДО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ДО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ЫН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ЫН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ТЕРТ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ТЕРТ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ЁТ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ЁТ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КЧ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КЧЕЙ</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СЛ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СЛЕЙ</w:t>
            </w:r>
          </w:p>
        </w:tc>
      </w:tr>
    </w:tbl>
    <w:p>
      <w:pPr>
        <w:pStyle w:val="Normal"/>
        <w:shd w:fill="FFFFFF" w:val="clear"/>
        <w:spacing w:lineRule="auto" w:line="240" w:before="0" w:after="150"/>
        <w:ind w:firstLine="567"/>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hd w:fill="FFFFFF" w:val="clear"/>
        <w:spacing w:lineRule="auto" w:line="240" w:before="0" w:after="150"/>
        <w:ind w:firstLine="567"/>
        <w:contextualSpacing/>
        <w:jc w:val="center"/>
        <w:rPr/>
      </w:pPr>
      <w:r>
        <w:rPr/>
        <w:t>Следующие имена существительные в родительном падеже множественного числа имеют нулевое окончание:</w:t>
      </w:r>
    </w:p>
    <w:tbl>
      <w:tblPr>
        <w:tblW w:w="9773" w:type="dxa"/>
        <w:jc w:val="left"/>
        <w:tblInd w:w="-22" w:type="dxa"/>
        <w:tblLayout w:type="fixed"/>
        <w:tblCellMar>
          <w:top w:w="0" w:type="dxa"/>
          <w:left w:w="0" w:type="dxa"/>
          <w:bottom w:w="0" w:type="dxa"/>
          <w:right w:w="0" w:type="dxa"/>
        </w:tblCellMar>
      </w:tblPr>
      <w:tblGrid>
        <w:gridCol w:w="4371"/>
        <w:gridCol w:w="5402"/>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Ж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Ж</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ЕН</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Ш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ШЕН</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ЫЗГ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ЫЗГ</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ФЛ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ФЕЛ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 ДЕЛ</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НА</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ЁН или КОПН</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ЧЕРГА</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ЧЕРЁГ</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Х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ХОН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АРОНЫ</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АРОН</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ЖЕТА</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ЖЕТ</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Я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ЯН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ТЛ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ТЕЛ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БЛ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БЕЛ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ЬГА</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ЁГ</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ЛЕТ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ЛЕТЕН</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ФЛИ</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ФЕЛ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АПЛ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АПЕЛЬ</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ПРОТЫ</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ПРОТ</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БЛОНЯ</w:t>
            </w:r>
          </w:p>
        </w:tc>
        <w:tc>
          <w:tcPr>
            <w:tcW w:w="5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БЛОНЬ</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pPr>
      <w:r>
        <w:rPr/>
        <w:t>Следующие имена существительные имеют в родительном падеже множественного числа окончание -ОВ:</w:t>
      </w:r>
    </w:p>
    <w:tbl>
      <w:tblPr>
        <w:tblW w:w="9631" w:type="dxa"/>
        <w:jc w:val="left"/>
        <w:tblInd w:w="-22" w:type="dxa"/>
        <w:tblLayout w:type="fixed"/>
        <w:tblCellMar>
          <w:top w:w="0" w:type="dxa"/>
          <w:left w:w="0" w:type="dxa"/>
          <w:bottom w:w="0" w:type="dxa"/>
          <w:right w:w="0" w:type="dxa"/>
        </w:tblCellMar>
      </w:tblPr>
      <w:tblGrid>
        <w:gridCol w:w="4371"/>
        <w:gridCol w:w="5260"/>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ительный падеж</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тельный падеж множественного числа</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НХИ</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НХО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РГИНЫ</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РГИНО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АТЫ</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БАТО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РОЗКИ</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РОЗКО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ЕРВЫ</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ЕРВОВ</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ВЫ</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РВОВ</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ажн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апомните нормативное образование родительного падежа множественного числа следующих имён существительны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НТАРИИ - без КОММЕНТАРИЕ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ЕРКИ - после СУМЕРЕ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ИСКИ - килограмм СОСИСО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ледует обратить внимание на группу имён существительных, оканчивающихся на -Н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сли перед -НЯ стоит гласная буква, то согласная в нулевом окончании будет мягкой (после этой согласной на письме будет стоять 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ИНЯ - много БОГИН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сли перед -НЯ стоит согласная буква, то согласная в нулевом окончании будет твёрдой (после этой согласной на письме НЕ будет стоять 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СНЯ - много БАСЕ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ШНЯ - много БАШЕ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ШНЯ - много ВИШЕ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ЮШНЯ - много КОНЮШЕ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ФЕЙНЯ - много КОФЕЕ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ШНЯ - много ЧЕРЕШЕН.</w:t>
      </w:r>
    </w:p>
    <w:p>
      <w:pPr>
        <w:pStyle w:val="Normal"/>
        <w:shd w:fill="FFFFFF" w:val="clear"/>
        <w:spacing w:lineRule="auto" w:line="240" w:before="0" w:after="150"/>
        <w:ind w:firstLine="567"/>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w:t>
      </w:r>
    </w:p>
    <w:p>
      <w:pPr>
        <w:pStyle w:val="Normal"/>
        <w:shd w:fill="FFFFFF" w:val="clear"/>
        <w:spacing w:lineRule="auto" w:line="240" w:before="0" w:after="150"/>
        <w:ind w:left="567" w:hanging="0"/>
        <w:contextualSpacing/>
        <w:rPr/>
      </w:pPr>
      <w:r>
        <w:rPr>
          <w:rFonts w:eastAsia="Times New Roman" w:cs="Times New Roman" w:ascii="Times New Roman" w:hAnsi="Times New Roman"/>
          <w:b/>
          <w:sz w:val="24"/>
          <w:szCs w:val="20"/>
          <w:highlight w:val="yellow"/>
          <w:lang w:eastAsia="ru-RU"/>
        </w:rPr>
        <w:t>1.Нормативное определение РОДА некоторых склоняемых ИМЁН СУЩЕСТВИТЕЛЬНЫХ</w:t>
      </w:r>
    </w:p>
    <w:p>
      <w:pPr>
        <w:pStyle w:val="Normal"/>
        <w:shd w:fill="FFFFFF" w:val="clear"/>
        <w:spacing w:lineRule="auto" w:line="240" w:before="0" w:after="150"/>
        <w:ind w:firstLine="567"/>
        <w:contextualSpacing/>
        <w:jc w:val="center"/>
        <w:rPr>
          <w:rFonts w:ascii="Times New Roman" w:hAnsi="Times New Roman" w:eastAsia="Times New Roman" w:cs="Times New Roman"/>
          <w:b/>
          <w:b/>
          <w:sz w:val="32"/>
          <w:szCs w:val="20"/>
          <w:highlight w:val="yellow"/>
          <w:lang w:eastAsia="ru-RU"/>
        </w:rPr>
      </w:pPr>
      <w:r>
        <w:rPr>
          <w:rFonts w:eastAsia="Times New Roman" w:cs="Times New Roman" w:ascii="Times New Roman" w:hAnsi="Times New Roman"/>
          <w:b/>
          <w:sz w:val="32"/>
          <w:szCs w:val="20"/>
          <w:highlight w:val="yellow"/>
          <w:lang w:eastAsia="ru-RU"/>
        </w:rPr>
        <w:t>Следует правильно определять род следующих склоняемых имен существительных:</w:t>
      </w:r>
    </w:p>
    <w:tbl>
      <w:tblPr>
        <w:tblW w:w="10663" w:type="dxa"/>
        <w:jc w:val="left"/>
        <w:tblInd w:w="-22" w:type="dxa"/>
        <w:tblLayout w:type="fixed"/>
        <w:tblCellMar>
          <w:top w:w="0" w:type="dxa"/>
          <w:left w:w="0" w:type="dxa"/>
          <w:bottom w:w="0" w:type="dxa"/>
          <w:right w:w="0" w:type="dxa"/>
        </w:tblCellMar>
      </w:tblPr>
      <w:tblGrid>
        <w:gridCol w:w="2736"/>
        <w:gridCol w:w="2286"/>
        <w:gridCol w:w="5641"/>
      </w:tblGrid>
      <w:tr>
        <w:trPr>
          <w:trHeight w:val="46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яемое имя существительное</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 употребления в речи вместе с именем прилагательным</w:t>
            </w:r>
          </w:p>
        </w:tc>
      </w:tr>
      <w:tr>
        <w:trPr>
          <w:trHeight w:val="450"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МПУНЬ</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ско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ПОРТНЫЙ ШАМПУНЬ - мыть голову ИМПОРТНЫМ ШАМПУНЕМ</w:t>
            </w:r>
          </w:p>
        </w:tc>
      </w:tr>
      <w:tr>
        <w:trPr>
          <w:trHeight w:val="46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ЛЬ</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ско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ИВЫЙ ТЮЛЬ - любуюсь КРАСИВЫМ ТЮЛЕМ</w:t>
            </w:r>
          </w:p>
        </w:tc>
      </w:tr>
      <w:tr>
        <w:trPr>
          <w:trHeight w:val="46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РОЖДЕНИ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ско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ЕНЬ РОЖДЕНИЯ - МОЙ ДЕНЬ РОЖДЕНИЯ в апреле.</w:t>
            </w:r>
          </w:p>
        </w:tc>
      </w:tr>
      <w:tr>
        <w:trPr>
          <w:trHeight w:val="450"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ЗОЛЬ</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ск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АЯ МОЗОЛЬ - наступить на БОЛЬНУЮ МОЗОЛЬ - палец с МОЗОЛЬЮ</w:t>
            </w:r>
          </w:p>
        </w:tc>
      </w:tr>
      <w:tr>
        <w:trPr>
          <w:trHeight w:val="46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ПКА</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ск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Я ТАПКА - не могу найти ПРАВУЮ тапку - сбросить с ноги ТАПКУ</w:t>
            </w:r>
          </w:p>
        </w:tc>
      </w:tr>
      <w:tr>
        <w:trPr>
          <w:trHeight w:val="22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ФЛЯ</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ск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Я ТУФЛЯ?</w:t>
            </w:r>
          </w:p>
        </w:tc>
      </w:tr>
      <w:tr>
        <w:trPr>
          <w:trHeight w:val="46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ССОВКА</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ск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ВАЯ КРОССОВКА - порвать ЛЕВУЮ КРОССОВКУ</w:t>
            </w:r>
          </w:p>
        </w:tc>
      </w:tr>
      <w:tr>
        <w:trPr>
          <w:trHeight w:val="225"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ЦКАРТА</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ск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А ПЛАЦКАРТА</w:t>
            </w:r>
          </w:p>
        </w:tc>
      </w:tr>
      <w:tr>
        <w:trPr>
          <w:trHeight w:val="240" w:hRule="atLeast"/>
        </w:trPr>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ИДЛО</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род</w:t>
            </w:r>
          </w:p>
        </w:tc>
        <w:tc>
          <w:tcPr>
            <w:tcW w:w="5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ироги с ПОВИДЛОМ</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ормативное употребление СРАВНИТЕЛЬНОЙ и ПРЕВОСХОДНОЙ степени имён прилагательны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дании ЕГЭ по русскому языку, проверяющем владение грамматическими нормами, регулярно приводятся примеры ошибок, связанных со смешением простой и составной форм сравнительной и превосходной степени имён прилагательных (например, «более моложе», «самый кратчайший»).</w:t>
      </w:r>
    </w:p>
    <w:p>
      <w:pPr>
        <w:pStyle w:val="Normal"/>
        <w:shd w:fill="FFFFFF" w:val="clear"/>
        <w:spacing w:lineRule="auto" w:line="240" w:before="0" w:after="150"/>
        <w:ind w:firstLine="567"/>
        <w:contextualSpacing/>
        <w:jc w:val="center"/>
        <w:rPr>
          <w:rFonts w:ascii="Times New Roman" w:hAnsi="Times New Roman" w:eastAsia="Times New Roman" w:cs="Times New Roman"/>
          <w:b/>
          <w:b/>
          <w:sz w:val="28"/>
          <w:szCs w:val="20"/>
          <w:highlight w:val="yellow"/>
          <w:lang w:eastAsia="ru-RU"/>
        </w:rPr>
      </w:pPr>
      <w:r>
        <w:rPr>
          <w:rFonts w:eastAsia="Times New Roman" w:cs="Times New Roman" w:ascii="Times New Roman" w:hAnsi="Times New Roman"/>
          <w:b/>
          <w:sz w:val="28"/>
          <w:szCs w:val="20"/>
          <w:highlight w:val="yellow"/>
          <w:lang w:eastAsia="ru-RU"/>
        </w:rPr>
        <w:t>Нормативное образование СТЕПЕНЕЙ СРАВНЕНИЯ имён прилагательных</w:t>
      </w:r>
    </w:p>
    <w:tbl>
      <w:tblPr>
        <w:tblW w:w="10956" w:type="dxa"/>
        <w:jc w:val="left"/>
        <w:tblInd w:w="-22" w:type="dxa"/>
        <w:tblLayout w:type="fixed"/>
        <w:tblCellMar>
          <w:top w:w="0" w:type="dxa"/>
          <w:left w:w="0" w:type="dxa"/>
          <w:bottom w:w="0" w:type="dxa"/>
          <w:right w:w="0" w:type="dxa"/>
        </w:tblCellMar>
      </w:tblPr>
      <w:tblGrid>
        <w:gridCol w:w="1977"/>
        <w:gridCol w:w="4678"/>
        <w:gridCol w:w="4301"/>
      </w:tblGrid>
      <w:tr>
        <w:trPr>
          <w:trHeight w:val="21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ИТЕЛЬНАЯ</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ВОСХОДНАЯ</w:t>
            </w:r>
          </w:p>
        </w:tc>
      </w:tr>
      <w:tr>
        <w:trPr>
          <w:trHeight w:val="90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АЯ</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основе исходного имени прилагательного прибавляются следующие суффиксы:</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ЕЙ, Е, ШЕ.</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основе исходного имени прилагательного прибавляются следующие суффиксы:</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Ш, АЙШ.</w:t>
            </w:r>
          </w:p>
        </w:tc>
      </w:tr>
      <w:tr>
        <w:trPr>
          <w:trHeight w:val="68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0" w:after="150"/>
              <w:contextualSpacing/>
              <w:rPr/>
            </w:pPr>
            <w:r>
              <w:rPr>
                <w:rFonts w:eastAsia="Times New Roman" w:cs="Times New Roman" w:ascii="Times New Roman" w:hAnsi="Times New Roman"/>
                <w:sz w:val="20"/>
                <w:szCs w:val="20"/>
                <w:lang w:eastAsia="ru-RU"/>
              </w:rPr>
              <w:t>Красивый - красивЕЕ Тяжелый - тяжелЕЙ Громкий - громчЕ Тонкий - тоньШЕ</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ивый - красивЕЙШий Тонкий - тончАИШий</w:t>
            </w:r>
          </w:p>
        </w:tc>
      </w:tr>
      <w:tr>
        <w:trPr>
          <w:trHeight w:val="1348"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НАЯ</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ит из двух слов: БОЛЕЕ + начальная форма прилагательного</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ит из двух слов:</w:t>
            </w:r>
          </w:p>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ЫЙ + начальная форма прилагательного</w:t>
            </w:r>
          </w:p>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w:t>
            </w:r>
          </w:p>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ЕЕ + начальная форма прилагательного</w:t>
            </w:r>
          </w:p>
        </w:tc>
      </w:tr>
      <w:tr>
        <w:trPr>
          <w:trHeight w:val="674"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ивая - БОЛЕЕ красивая Тонкий - БОЛЕЕ тонкий</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ры:</w:t>
            </w:r>
          </w:p>
          <w:p>
            <w:pPr>
              <w:pStyle w:val="Normal"/>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ивая - САМАЯ красивая Умный - НАИБОЛЕЕ умный</w:t>
            </w:r>
          </w:p>
        </w:tc>
      </w:tr>
    </w:tbl>
    <w:p>
      <w:pPr>
        <w:pStyle w:val="Normal"/>
        <w:shd w:fill="FFFFFF" w:val="clear"/>
        <w:spacing w:lineRule="auto" w:line="240" w:before="0" w:after="150"/>
        <w:ind w:firstLine="567"/>
        <w:contextualSpacing/>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Важно:</w:t>
      </w:r>
    </w:p>
    <w:p>
      <w:pPr>
        <w:pStyle w:val="Normal"/>
        <w:shd w:fill="FFFFFF" w:val="clear"/>
        <w:spacing w:lineRule="auto" w:line="240" w:before="0" w:after="150"/>
        <w:ind w:firstLine="567"/>
        <w:contextualSpacing/>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ледует избегать ошибок при образовании степеней сравнения имён прилагательных: нельзя смешивать простую и составную Формы степеней сравне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шибочными являются следующие образова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Она более умнее, чем он.</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шибка состоит в том, что к уже образованной простой форме сравнительной степени (УМНЕЕ) присоединяется частица БОЛЕЕ, которая, как известно, используется при образовании составных форм степеней сравнения. Эта частица дублирует значение «сравнения», передаваемое суффиксом ЕЕ. Употребление частицы БОЛЕЕ с такой формой прилагательного является избыточным, а само сочетание квалифицируется как плеоназ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ые варианты построения этого предложе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олее умная, чем он (БОЛЕЕ + НАЧАЛЬНАЯ ФОРМА ИМЕНИ ПРИЛАГАТЕЛЬНО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мнее, чем он (основа исходного имени прилагательного + суффикс Е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Это самая высочайшая в городе башн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шибка состоит в том, что к уже образованной простой форме превосходной степени (ВЫСОЧАЙШАЯ) присоединяется частица САМАЯ, которая, как известно, используется при образовании составных форм степеней сравнения. Эта частица дублирует значение «превосходства», передаваемое суффиксом АИШ. Употребление частицы САМАЯ с такой формой прилагательного является избыточным, а само сочетание квалифицируется как плеоназ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ые варианты построения этого предложения:</w:t>
      </w:r>
    </w:p>
    <w:p>
      <w:pPr>
        <w:pStyle w:val="Normal"/>
        <w:shd w:fill="FFFFFF" w:val="clear"/>
        <w:spacing w:lineRule="auto" w:line="240" w:before="0" w:after="150"/>
        <w:ind w:firstLine="567"/>
        <w:contextualSpacing/>
        <w:rPr/>
      </w:pPr>
      <w:r>
        <w:rPr>
          <w:rFonts w:eastAsia="Times New Roman" w:cs="Times New Roman" w:ascii="Times New Roman" w:hAnsi="Times New Roman"/>
          <w:sz w:val="20"/>
          <w:szCs w:val="20"/>
          <w:lang w:eastAsia="ru-RU"/>
        </w:rPr>
        <w:t>Это самая высокая башня в мире (САМАЯ + НАЧАЛЬНАЯ ФОРМА ИМЕНИ ПРИЛАГАТЕЛЬНО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ысочайшая башня в мире (основа исходного имени прилагательного + суффикс АЙШ).</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ормативное образование и употребление падежных форм имён числительны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Склонение имён числительных, обозначающих целые числ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имён числительных СОРОК, ДЕВЯНОСТО, СТО.</w:t>
      </w:r>
    </w:p>
    <w:p>
      <w:pPr>
        <w:pStyle w:val="Normal"/>
        <w:shd w:fill="FFFFFF" w:val="clear"/>
        <w:spacing w:lineRule="auto" w:line="240" w:before="0" w:after="150"/>
        <w:ind w:firstLine="567"/>
        <w:contextualSpacing/>
        <w:jc w:val="center"/>
        <w:rPr/>
      </w:pPr>
      <w:r>
        <w:rPr/>
        <w:t>Числительные СОРОК, ДЕВЯНОСТО, СТО в винительном падеже имеют такое же окончание, что и в именительном падеже: в остальных падежах - окончание -А.</w:t>
      </w:r>
    </w:p>
    <w:tbl>
      <w:tblPr>
        <w:tblW w:w="10198" w:type="dxa"/>
        <w:jc w:val="left"/>
        <w:tblInd w:w="-22" w:type="dxa"/>
        <w:tblLayout w:type="fixed"/>
        <w:tblCellMar>
          <w:top w:w="0" w:type="dxa"/>
          <w:left w:w="0" w:type="dxa"/>
          <w:bottom w:w="0" w:type="dxa"/>
          <w:right w:w="0" w:type="dxa"/>
        </w:tblCellMar>
      </w:tblPr>
      <w:tblGrid>
        <w:gridCol w:w="2375"/>
        <w:gridCol w:w="7823"/>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C00000"/>
                <w:sz w:val="20"/>
                <w:szCs w:val="20"/>
                <w:highlight w:val="yellow"/>
                <w:lang w:eastAsia="ru-RU"/>
              </w:rPr>
              <w:t>СОРОК, ДЕВЯНОСТО, СТО (домов)</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РОКА, ДЕВЯНОСТА, СТА (домов)</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РОКА, ДЕВЯНОСТА, СТА (домам)</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color w:val="ED7D31"/>
                <w:sz w:val="20"/>
                <w:szCs w:val="20"/>
                <w:lang w:eastAsia="ru-RU"/>
              </w:rPr>
            </w:pPr>
            <w:r>
              <w:rPr>
                <w:rFonts w:eastAsia="Times New Roman" w:cs="Times New Roman" w:ascii="Times New Roman" w:hAnsi="Times New Roman"/>
                <w:color w:val="ED7D31"/>
                <w:sz w:val="20"/>
                <w:szCs w:val="20"/>
                <w:highlight w:val="yellow"/>
                <w:lang w:eastAsia="ru-RU"/>
              </w:rPr>
              <w:t>СОРОК, ДЕВЯНОСТО, СТО (домов)</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РОКА, ДЕВЯНОСТА, СТА (домами)</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СОРОКА, ДЕВЯНОСТА, СТА (домах)</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имён числительных ПЯТЬДЕСЯТ, ШЕСТЬДЕСЯТ, СЕМЬДЕСЯТ, ВОСЕМЬДЕСЯ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клонении сложных числительных ПЯТЬДЕСЯТ, ШЕСТЬДЕСЯТ, СЕМЬДЕСЯТ, ВОСЕМЬДЕСЯТ изменяются обе части по образцу существительных третьего склонения, хотя сами числительные пишутся в одно слов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bl>
      <w:tblPr>
        <w:tblW w:w="10198" w:type="dxa"/>
        <w:jc w:val="left"/>
        <w:tblInd w:w="-22" w:type="dxa"/>
        <w:tblLayout w:type="fixed"/>
        <w:tblCellMar>
          <w:top w:w="0" w:type="dxa"/>
          <w:left w:w="0" w:type="dxa"/>
          <w:bottom w:w="0" w:type="dxa"/>
          <w:right w:w="0" w:type="dxa"/>
        </w:tblCellMar>
      </w:tblPr>
      <w:tblGrid>
        <w:gridCol w:w="1255"/>
        <w:gridCol w:w="8943"/>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ЬДЕСЯТ, ШЕСТЬДЕСЯТ, СЕМЬДЕСЯТ, ВОСЕМЬДЕСЯТ (домов)</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t>ПЯТИДЕСЯТИ, ШЕСТИДЕСЯТИ, СЕМИДЕСЯТИ, ВОСЬМИДЕСЯТИ (домов)</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color w:val="C00000"/>
                <w:sz w:val="20"/>
                <w:szCs w:val="20"/>
                <w:highlight w:val="yellow"/>
                <w:lang w:eastAsia="ru-RU"/>
              </w:rPr>
            </w:pPr>
            <w:r>
              <w:rPr>
                <w:rFonts w:eastAsia="Times New Roman" w:cs="Times New Roman" w:ascii="Times New Roman" w:hAnsi="Times New Roman"/>
                <w:b/>
                <w:sz w:val="20"/>
                <w:szCs w:val="20"/>
                <w:highlight w:val="yellow"/>
                <w:lang w:eastAsia="ru-RU"/>
              </w:rPr>
              <w:t>ПЯТИДЕСЯТИ, ШЕСТИДЕСЯТИ, СЕМИДЕСЯТИ, ВОСЬМИДЕСЯТИ (домам)</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ЬДЕСЯТ, ШЕСТЬДЕСЯТ, СЕМЬДЕСЯТ, ВОСЕМЬДЕСЯТ (домов)</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FF0000"/>
                <w:sz w:val="20"/>
                <w:szCs w:val="20"/>
                <w:lang w:eastAsia="ru-RU"/>
              </w:rPr>
              <w:t>ПЯТЬЮДЕСЯТЬЮ, ШЕСТЬЮДЕСЯТЬЮ, СЕМЬЮДЕСЯТЬЮ, ВОСЕМЬЮДЕСЯТЬЮ (домами)</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8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highlight w:val="yellow"/>
                <w:lang w:eastAsia="ru-RU"/>
              </w:rPr>
              <w:t>О ПЯТИДЕСЯТИ, ШЕСТИДЕСЯТИ, СЕМИДЕСЯТИ, ВОСЬМИДЕСЯТИ (домах)</w:t>
            </w:r>
          </w:p>
        </w:tc>
      </w:tr>
    </w:tbl>
    <w:p>
      <w:pPr>
        <w:pStyle w:val="Normal"/>
        <w:shd w:fill="FFFFFF" w:val="clear"/>
        <w:spacing w:lineRule="auto" w:line="240" w:before="0" w:after="15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имен числительных ДВЕСТИ, ТРИСТА, ЧЕТЫРЕСТ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клонении сложных числительных ДВЕСТИ, ТРИСТА, ЧЕТЫРЕСТА изменяются обе части.</w:t>
      </w:r>
    </w:p>
    <w:tbl>
      <w:tblPr>
        <w:tblW w:w="10198" w:type="dxa"/>
        <w:jc w:val="left"/>
        <w:tblInd w:w="-22" w:type="dxa"/>
        <w:tblLayout w:type="fixed"/>
        <w:tblCellMar>
          <w:top w:w="0" w:type="dxa"/>
          <w:left w:w="0" w:type="dxa"/>
          <w:bottom w:w="0" w:type="dxa"/>
          <w:right w:w="0" w:type="dxa"/>
        </w:tblCellMar>
      </w:tblPr>
      <w:tblGrid>
        <w:gridCol w:w="1692"/>
        <w:gridCol w:w="8506"/>
      </w:tblGrid>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СТИ, ТРИСТА, ЧЕТЫРЕСТА (домов)</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highlight w:val="yellow"/>
                <w:lang w:eastAsia="ru-RU"/>
              </w:rPr>
              <w:t>ДВУХСОТ, ТРЁХСОТ, ЧЕТЫРЁХСОТ (домов)</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7030A0"/>
                <w:sz w:val="20"/>
                <w:szCs w:val="20"/>
                <w:lang w:eastAsia="ru-RU"/>
              </w:rPr>
              <w:t>ДВУМСТАМ, ТРЁМСТАМ, ЧЕТЫРЁМСТАМ (домам)</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СТИ, ТРИСТА, ЧЕТЫРЕСТА (домов)</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МЯСТАМИ, ТРЕМЯСТАМИ, ЧЕТЫРЬМЯСТАМИ (домами)</w:t>
            </w:r>
          </w:p>
        </w:tc>
      </w:tr>
      <w:tr>
        <w:trPr/>
        <w:tc>
          <w:tcPr>
            <w:tcW w:w="1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8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ХСТАХ, ТРЁХСТАХ, ЧЕТЫРЁХСТАХ (домах)</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0"/>
          <w:highlight w:val="yellow"/>
          <w:lang w:eastAsia="ru-RU"/>
        </w:rPr>
        <w:t>4. Склонение имён числительных ПЯТЬСОТ, ШЕСТЬСОТ, СЕМЬСОТ, ВОСЕМЬСОТ, ДЕВЯТЬСО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клонении сложных числительных ПЯТЬСОТ, ШЕСТЬСОТ, СЕМЬСОТ, ВОСЕМЬСОТ, ДЕВЯТЬСОТ изменяются обе части: первая изменяется как имена существительные третьего склонения, вторая - как слово НОТА.</w:t>
      </w:r>
    </w:p>
    <w:tbl>
      <w:tblPr>
        <w:tblW w:w="10865" w:type="dxa"/>
        <w:jc w:val="left"/>
        <w:tblInd w:w="-22" w:type="dxa"/>
        <w:tblLayout w:type="fixed"/>
        <w:tblCellMar>
          <w:top w:w="0" w:type="dxa"/>
          <w:left w:w="0" w:type="dxa"/>
          <w:bottom w:w="0" w:type="dxa"/>
          <w:right w:w="0" w:type="dxa"/>
        </w:tblCellMar>
      </w:tblPr>
      <w:tblGrid>
        <w:gridCol w:w="1230"/>
        <w:gridCol w:w="9635"/>
      </w:tblGrid>
      <w:tr>
        <w:trPr>
          <w:trHeight w:val="212"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C00000"/>
                <w:sz w:val="20"/>
                <w:szCs w:val="20"/>
                <w:lang w:eastAsia="ru-RU"/>
              </w:rPr>
              <w:t>ПЯТЬСОТ, ШЕСТЬСОТ, СЕМЬСОТ, ВОСЕМЬСОТ, ДЕВЯТЬСОТ (домов)</w:t>
            </w:r>
          </w:p>
        </w:tc>
      </w:tr>
      <w:tr>
        <w:trPr>
          <w:trHeight w:val="226"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ИСОТ, ШЕСТИСОТ, СЕМИСОТ, ВОСЬМИСОТ, ДЕВЯТИСОТ (домов)</w:t>
            </w:r>
          </w:p>
        </w:tc>
      </w:tr>
      <w:tr>
        <w:trPr>
          <w:trHeight w:val="42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pPr>
            <w:r>
              <w:rPr>
                <w:rFonts w:eastAsia="Times New Roman" w:cs="Times New Roman" w:ascii="Times New Roman" w:hAnsi="Times New Roman"/>
                <w:sz w:val="20"/>
                <w:szCs w:val="20"/>
                <w:lang w:eastAsia="ru-RU"/>
              </w:rPr>
              <w:t>ПЯТИСТАМ, ШЕСТИСТАМ, СЕМИСТАМ, ВОСЬМИСТАМ, ДЕВЯТИСТАМ (домам)</w:t>
            </w:r>
          </w:p>
        </w:tc>
      </w:tr>
      <w:tr>
        <w:trPr>
          <w:trHeight w:val="226"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color w:val="C00000"/>
                <w:sz w:val="20"/>
                <w:szCs w:val="20"/>
                <w:lang w:eastAsia="ru-RU"/>
              </w:rPr>
              <w:t>ПЯТЬСОТ, ШЕСТЬСОТ, СЕМЬСОТ, ВОСЕМЬСОТ, ДЕВЯТЬСОТ (домов)</w:t>
            </w:r>
          </w:p>
        </w:tc>
      </w:tr>
      <w:tr>
        <w:trPr>
          <w:trHeight w:val="425"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contextualSpacing/>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ЯТЬЮСТАМИ, ШЕСТЬЮСТАМИ, СЕМЬЮСТАМИ, ВОСЕМЬЮСТАМИ, ДЕВЯТЬЮСТАМИ (домами)</w:t>
            </w:r>
          </w:p>
        </w:tc>
      </w:tr>
      <w:tr>
        <w:trPr>
          <w:trHeight w:val="226" w:hRule="atLeast"/>
        </w:trPr>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9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ИСТАХ, ШЕСТИСТАХ, СЕМИСТАХ, ВОСЬМИСТАХ, ДЕВЯТИСТАХ (домах)</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jc w:val="center"/>
        <w:rPr>
          <w:rFonts w:ascii="Times New Roman" w:hAnsi="Times New Roman" w:eastAsia="Times New Roman" w:cs="Times New Roman"/>
          <w:szCs w:val="20"/>
          <w:highlight w:val="yellow"/>
          <w:lang w:eastAsia="ru-RU"/>
        </w:rPr>
      </w:pPr>
      <w:r>
        <w:rPr>
          <w:rFonts w:eastAsia="Times New Roman" w:cs="Times New Roman" w:ascii="Times New Roman" w:hAnsi="Times New Roman"/>
          <w:b/>
          <w:bCs/>
          <w:sz w:val="20"/>
          <w:szCs w:val="20"/>
          <w:lang w:eastAsia="ru-RU"/>
        </w:rPr>
        <w:t>5</w:t>
      </w:r>
      <w:r>
        <w:rPr>
          <w:rFonts w:eastAsia="Times New Roman" w:cs="Times New Roman" w:ascii="Times New Roman" w:hAnsi="Times New Roman"/>
          <w:b/>
          <w:bCs/>
          <w:szCs w:val="20"/>
          <w:highlight w:val="yellow"/>
          <w:lang w:eastAsia="ru-RU"/>
        </w:rPr>
        <w:t>. Склонение составных имён числительных, обозначающих целые числа.</w:t>
      </w:r>
    </w:p>
    <w:p>
      <w:pPr>
        <w:pStyle w:val="Normal"/>
        <w:shd w:fill="FFFFFF" w:val="clear"/>
        <w:spacing w:lineRule="auto" w:line="240" w:before="0" w:after="150"/>
        <w:ind w:firstLine="567"/>
        <w:contextualSpacing/>
        <w:jc w:val="center"/>
        <w:rPr>
          <w:rFonts w:ascii="Times New Roman" w:hAnsi="Times New Roman" w:eastAsia="Times New Roman" w:cs="Times New Roman"/>
          <w:b/>
          <w:b/>
          <w:sz w:val="28"/>
          <w:szCs w:val="20"/>
          <w:highlight w:val="yellow"/>
          <w:u w:val="single"/>
          <w:lang w:eastAsia="ru-RU"/>
        </w:rPr>
      </w:pPr>
      <w:r>
        <w:rPr>
          <w:rFonts w:eastAsia="Times New Roman" w:cs="Times New Roman" w:ascii="Times New Roman" w:hAnsi="Times New Roman"/>
          <w:b/>
          <w:sz w:val="28"/>
          <w:szCs w:val="20"/>
          <w:highlight w:val="yellow"/>
          <w:u w:val="single"/>
          <w:lang w:eastAsia="ru-RU"/>
        </w:rPr>
        <w:t>При склонении составных числительных изменяется каждое слово:</w:t>
      </w:r>
    </w:p>
    <w:tbl>
      <w:tblPr>
        <w:tblW w:w="10340" w:type="dxa"/>
        <w:jc w:val="left"/>
        <w:tblInd w:w="-22" w:type="dxa"/>
        <w:tblLayout w:type="fixed"/>
        <w:tblCellMar>
          <w:top w:w="0" w:type="dxa"/>
          <w:left w:w="0" w:type="dxa"/>
          <w:bottom w:w="0" w:type="dxa"/>
          <w:right w:w="0" w:type="dxa"/>
        </w:tblCellMar>
      </w:tblPr>
      <w:tblGrid>
        <w:gridCol w:w="1460"/>
        <w:gridCol w:w="8880"/>
      </w:tblGrid>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ДВЕ ТЫСЯЧИ ПЯТЬСОТ СЕМЬДЕСЯТ ТРИ (книги)</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ДВУХ ТЫСЯЧ ПЯТИСОТ СЕМИДЕСЯТИ ТРЁХ (книг)</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М ТЫСЯЧАМ ПЯТИСТАМ СЕМИДЕСЯТИ ТРЁМ (книгам)</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ДВЕ ТЫСЯЧИ ПЯТЬСОТ СЕМЬДЕСЯТ ТРИ (книги)</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МЯ ТЫСЯЧАМИ ПЯТЬЮСТАМИ СЕМЬЮДЕСЯТЬЮ ТРЕМЯ (книгами)</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ДВУХ ТЫСЯЧАХ ПЯТИСТАХ СЕМИДЕСЯТИ ТРЁХ (книгах)</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Склонение дробных имён числительных ПОЛТОРА, ПОЛТОРЫ, ПОЛТОРАСТ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ение дробных имён числительных ПОЛТОРА, ПОЛТОРЫ, ПОЛТОРАСТА имеет свои особенност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ительные ПОЛТОРА, ПОЛТОРЫ в именительном и винительном падежах имеют форму ПОЛТОРА, ПОЛТОРЫ, а в остальных падежах - ПОЛУТОР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ительное ПОЛТОРАСТА в именительном и винительном падежах имеет форму ПОЛТОРАСТА, а в остальных падежах - ПОЛУТОРАСТА.</w:t>
      </w:r>
    </w:p>
    <w:tbl>
      <w:tblPr>
        <w:tblW w:w="10340" w:type="dxa"/>
        <w:jc w:val="left"/>
        <w:tblInd w:w="-22" w:type="dxa"/>
        <w:tblLayout w:type="fixed"/>
        <w:tblCellMar>
          <w:top w:w="0" w:type="dxa"/>
          <w:left w:w="0" w:type="dxa"/>
          <w:bottom w:w="0" w:type="dxa"/>
          <w:right w:w="0" w:type="dxa"/>
        </w:tblCellMar>
      </w:tblPr>
      <w:tblGrid>
        <w:gridCol w:w="1478"/>
        <w:gridCol w:w="8862"/>
      </w:tblGrid>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ОРА (дня), ПОЛТОРЫ (недели), ПОЛТОРАСТА (рублей)</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ОЛУТОРА (дней), ПОЛУТОРА (недель), ПОЛУТОРАСТА (рублей)</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ОЛУТОРА (дням), ПОЛУТОРА (неделям), ПОЛУТОРАСТА (рублям)</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ТОРА (дня), ПОЛТОРЫ (недели), ПОЛТОРАСТА (рублей)</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ОЛУТОРА (днями), ПОЛУТОРА (неделями), ПОЛУТОРАСТА (рублями)</w:t>
            </w:r>
          </w:p>
        </w:tc>
      </w:tr>
      <w:tr>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8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ПОЛУТОРА (днях), ПОЛУТОРА (неделях), ПОЛУТОРАСТА (рублях)</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 словосочетаниях «не более полторы минуты» и «полторастам друзьям» допущены серьёзные грамматические ошибки, связанные с неверным образованием падежных форм дробных имён числительных ПОЛТОРЫ и ПОЛТОРАСТ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ые варианты построения этих словосочетаний: «не более (ЧЕГО?) полУ- торА минут» и «(КОМУ?) полУторастА друзья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Склонение составных порядковых числительных</w:t>
      </w:r>
    </w:p>
    <w:p>
      <w:pPr>
        <w:pStyle w:val="Normal"/>
        <w:shd w:fill="FFFFFF" w:val="clear"/>
        <w:spacing w:lineRule="auto" w:line="240" w:before="0" w:after="150"/>
        <w:ind w:firstLine="567"/>
        <w:contextualSpacing/>
        <w:jc w:val="center"/>
        <w:rPr/>
      </w:pPr>
      <w:r>
        <w:rPr/>
        <w:t>При склонении составных порядковых числительных (отвечают на вопрос КОТОРЫЙ?) изменяется только последнее слово:</w:t>
      </w:r>
    </w:p>
    <w:tbl>
      <w:tblPr>
        <w:tblW w:w="10340" w:type="dxa"/>
        <w:jc w:val="left"/>
        <w:tblInd w:w="-22" w:type="dxa"/>
        <w:tblLayout w:type="fixed"/>
        <w:tblCellMar>
          <w:top w:w="0" w:type="dxa"/>
          <w:left w:w="0" w:type="dxa"/>
          <w:bottom w:w="0" w:type="dxa"/>
          <w:right w:w="0" w:type="dxa"/>
        </w:tblCellMar>
      </w:tblPr>
      <w:tblGrid>
        <w:gridCol w:w="2391"/>
        <w:gridCol w:w="7949"/>
      </w:tblGrid>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СТИ ЧЕТВЁРЫЙ кабинет</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 ДВЕСТИ ЧЕТВЁРТОГО кабинета</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ВЕСТИ ЧЕТВЁРТОМУ кабинету</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СТИ ЧЕТВЁРТЫЙ кабинет</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СТИ ЧЕТВЁРТЫМ кабинетом</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ДВЕСТИ ЧЕТВЁРТОМ кабинете</w:t>
            </w:r>
          </w:p>
        </w:tc>
      </w:tr>
    </w:tbl>
    <w:p>
      <w:pPr>
        <w:pStyle w:val="Normal"/>
        <w:shd w:fill="FFFFFF" w:val="clear"/>
        <w:spacing w:lineRule="auto" w:line="240" w:before="0" w:after="150"/>
        <w:ind w:firstLine="567"/>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Таким образом, словосочетание «в двух тысячи первом году» построено грамматически неверно. Правильный вариант его построения: «в двЕ тысячи первом году» (при склонении составных порядковых числительных мы изменяем только ПОСЛЕДНЕЕ слов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Cs w:val="20"/>
          <w:lang w:eastAsia="ru-RU"/>
        </w:rPr>
      </w:pPr>
      <w:r>
        <w:rPr>
          <w:rFonts w:eastAsia="Times New Roman" w:cs="Times New Roman" w:ascii="Times New Roman" w:hAnsi="Times New Roman"/>
          <w:b/>
          <w:bCs/>
          <w:szCs w:val="20"/>
          <w:highlight w:val="yellow"/>
          <w:lang w:eastAsia="ru-RU"/>
        </w:rPr>
        <w:t>6. Нормативное употребление собирательных числительны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тельные числительные (ДВОЕ, ТРОЕ, ЧЕТВЕРО и т.д.) употребляются только в следующих случая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 именами существительными, обозначающими лиц мужского пола: двое друзей, трое братье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 именами существительными ДЕТИ, ЛЮДИ, РЕБЯТА, а также со словом ЛИЦО, употреблённом в значении «человек»: трое детей, четверо молодых людей, двое ребят, двое незнакомых лиц;</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 существительными, обозначающими названия детёнышей животных: четверо котят, семеро козля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 существительными, имеющими Форму только множественного числа: семеро суток, двое саней, четверо ножниц;</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 личными местоимениями: нас было трое; их пришло пятер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тельные числительные (ДВОЕ, ТРОЕ, ЧЕТВЕРО и т.д.) НЕ употребляютс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 именами существительными, обозначающими лиц женского пола: две дочери (нельзя сказать «двое дочерей»), три сестры (нельзя сказать «трое сестёр»);</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 именами существительными, обозначающими взрослых особей животных: две кошки (нельзя сказать «двое кошек»), три медведя (нельзя сказать «трое медведей»).</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highlight w:val="yellow"/>
          <w:lang w:eastAsia="ru-RU"/>
        </w:rPr>
        <w:t>7. Нормативное употребление числительных ОБА, ОБ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требление этих собирательных имён числительных зависит от РОДА имени существительно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мя числительное ОБА (ОБОИХ, ОБОИМ, ОБОИМИ) употребляется только с именами существительными мужского и среднего рода: оба брата, в обоих кресла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мя числительное ОБЕ (ОБЕИХ, ОБЕИМ, ОБЕИМИ) употребляется только с именами существительными женского рода: обе сестры, к обеим сёстра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ческая ошибка допущена в следующем предложени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боим сторонам дороги посажены красивые деревь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ческая ошибка состоит в том, что имя существительное женского рода (ДОРОГА) не может сочетаться с собирательными числительными ОБА. ОБОИМИ, так как эти собирательные числительные могут употребляться только с именами существительными мужского или среднего род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ый вариант построения этого предложе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беим сторонам дороги посажены красивые деревь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Cs w:val="20"/>
          <w:lang w:eastAsia="ru-RU"/>
        </w:rPr>
      </w:pPr>
      <w:r>
        <w:rPr>
          <w:rFonts w:eastAsia="Times New Roman" w:cs="Times New Roman" w:ascii="Times New Roman" w:hAnsi="Times New Roman"/>
          <w:b/>
          <w:bCs/>
          <w:szCs w:val="20"/>
          <w:highlight w:val="yellow"/>
          <w:lang w:eastAsia="ru-RU"/>
        </w:rPr>
        <w:t>8. Нормативное образование и употребление местоимений</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тоимения «ИХНИЙ», «ИХНЯЯ», «ИХНЕЕ», «ИХНИЕ» в русском языке отсутствуют. Поэтому правильно следует говорить: ИХ ДОМ {г. не «ихний дом»); ИХ МАШИНА (а не «ихняя машина»); ИХ лекарство (а не «ихнее лекарство»); ИХ дети (а не «ихние дет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рамматически правильными являются формы «был У НЕЁ», «увлечён ЕЮ».</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У НЕЙ» носит разговорный характер и неупотребительна в письменной речи. «Увлечён ей» так тоже говорить неправильн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рамматически правильными являются следующие словосочетани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щу по вас,</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скую по вас.</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склонении к личным местоимениям ОН, ОНА, ОНО, ОНИ прибавляется начальная буква Н, если они стоя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непроизводных предлогов БЕЗ, В, ДЛЯ, ЗА, ДО, ИЗ, К, С, У и др. (без неё, за ними, от него, к ней);</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производных предлогов ВОКРУГ, ВПЕРЕДИ, ВОЗЛЕ, МИМО, НАПРОТИВ, ОКОЛО, ПОСРЕДИ, ПОСЛЕ и др., образованных от наречий и управляющих родительным падежом: вокруг них; возле неё; впереди не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 прибавляется буква Н, если личные местоимения ОН, ОНА, ОНО, ОНИ употребляются после сложных производных предлогов, образованных от имён существительных (навстречу ему, в отношении его, насчёт их, при помощи её).</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 прибавляется буква Н после предлогов, образованных от наречий и требующих после себя дательного падежа (наперекор ей, подобно ему, подобно и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сле форм сравнительной степени личные местоимения ОН, ОНА, ОНО, ОНИ употребляются БЕЗ начальной буквы Н. Поэтому правильно следует говорить: старше ЕЁ (а не «старше неё»); выше ЕГО (а не «выше не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словосочетания «вокруг их», «сильнее него» построены грамматически неверно. Правильный вариант их построения: «вокруг них», «сильнее ег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150"/>
        <w:ind w:firstLine="567"/>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b/>
          <w:bCs/>
          <w:sz w:val="20"/>
          <w:szCs w:val="20"/>
          <w:lang w:eastAsia="ru-RU"/>
        </w:rPr>
        <w:t>9</w:t>
      </w:r>
      <w:r>
        <w:rPr>
          <w:rFonts w:eastAsia="Times New Roman" w:cs="Times New Roman" w:ascii="Times New Roman" w:hAnsi="Times New Roman"/>
          <w:b/>
          <w:bCs/>
          <w:sz w:val="20"/>
          <w:szCs w:val="20"/>
          <w:highlight w:val="yellow"/>
          <w:lang w:eastAsia="ru-RU"/>
        </w:rPr>
        <w:t>. Нормативное образование и употребление глагольных форм</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которые глаголы в русском языке не имеют формы 1 лица единственного числа, так как они затруднительны для произношения, то есть из-за их неблагозвучности: ПОБЕДИТЬ, УБЕДИТЬ, ПЕРЕУБЕДИТЬ, РАЗУБЕДИТЬ, ОЧУТИТЬСЯ, ОЩУТИТЬ, ЗАТМИТЬ, ДЕРЗИТЬ, ПЫЛЕСОСИТЬ, ЗАЩИТИТЬ, ПРОСЛЕЗИТЬСЯ и др.</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х случаях, когда всё-таки оказывается необходимым употребить форму 1 лица единственного числа этих глаголов, прибегают к описательному способу выражения - образуют словосочетание, в котором глагол стоит в неопределенной форме, а личную форму образует другой, вспомогательный глагол:</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ЧУ (СМОГУ, НАДЕЮСЬ) УБЕД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ЮСЬ ОЩУТ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ПОБЕД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ГУ ОЧУТИТЬС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ДЕЮСЬ ЗАЩИТ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ормативным является следующее образование форм повелительного наклонения ряда глаголов:</w:t>
      </w:r>
    </w:p>
    <w:tbl>
      <w:tblPr>
        <w:tblW w:w="11120" w:type="dxa"/>
        <w:jc w:val="left"/>
        <w:tblInd w:w="-22" w:type="dxa"/>
        <w:tblLayout w:type="fixed"/>
        <w:tblCellMar>
          <w:top w:w="0" w:type="dxa"/>
          <w:left w:w="0" w:type="dxa"/>
          <w:bottom w:w="0" w:type="dxa"/>
          <w:right w:w="0" w:type="dxa"/>
        </w:tblCellMar>
      </w:tblPr>
      <w:tblGrid>
        <w:gridCol w:w="1977"/>
        <w:gridCol w:w="4713"/>
        <w:gridCol w:w="4147"/>
        <w:gridCol w:w="283"/>
      </w:tblGrid>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форма глагола</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овелительного наклонения (единственное число)</w:t>
            </w:r>
          </w:p>
        </w:tc>
        <w:tc>
          <w:tcPr>
            <w:tcW w:w="4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овелительного наклонения (множественное число)</w:t>
            </w:r>
          </w:p>
        </w:tc>
      </w:tr>
      <w:tr>
        <w:trPr>
          <w:trHeight w:val="231"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ЛЯГ</w:t>
            </w:r>
          </w:p>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ЛЯЖ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ЛЯГТЕ</w:t>
            </w:r>
          </w:p>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ЛЯЖ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Х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ПОЕЗЖАЙ (неправильно ЕДЬ, ЕХАЙ, ЕЗЖАЙ)</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ПОЕЗЖАЙТЕ (неправильно ЕДЬТЕ, ЕХАЙТЕ, ЕЗЖАЙ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6"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ЪЕХАТЬСЯ</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РАЗЪЕЗЖАЙСЯ (неправильно РАЗЪЕ- ХАЙСЯ, РАЗЪЕДЬСЯ)</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РАЗЪЕЗЖАЙТЕСЬ (неправильно РАЗЪЕХАЙ- ТЕСЬ, РАЗЪЕДЬТЕСЬ)</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ЗДИ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ЕЗДИ</w:t>
            </w:r>
          </w:p>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ЕЗДИЙ, ЕЗД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ЕЗДИТЕ (неправильно ЕЗДИЙТЕ, ЕЗД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4"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И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положи</w:t>
            </w:r>
          </w:p>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ПОЛОЖ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ПОЛОЖИТЕ (неправильно ПОЛОЖ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ЯДЕ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гляди</w:t>
            </w:r>
          </w:p>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ГЛЯД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ГЛЯДИТЕ (неправильно ГЛЯД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Г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НЕ ТРОГАЙ (неправильно НЕ ТРОЖ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НЕ ТРОГАЙТЕ (неправильно НЕ ТРОЖЬ- 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4"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Х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НЕ МАШИ (неправильно НЕ МАХАЙ)</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НЕ МАШИТЕ (неправильно НЕ МАХАЙ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КЛАДИ (неправильно ЛОЖИ)</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КЛАДИТЕ (неправильно ЛОЖ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Ж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БЕГИ</w:t>
            </w:r>
          </w:p>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 БЕЖИ)</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БЕГИТЕ (неправильно БЕЖИ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4"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ЫП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ВЫСЫПИ (неправильно ВЫСЫПЬ)</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ВЫСЫПИТЕ (неправильно ВЫСЫПЬ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9"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34"/>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ПОЛОСКАТЬ</w:t>
            </w:r>
          </w:p>
        </w:tc>
        <w:tc>
          <w:tcPr>
            <w:tcW w:w="4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42"/>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ПРОПОЛОЩИ (неправильно ПРОПОЛОСКАЙ)</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50"/>
              <w:ind w:firstLine="106"/>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 ПРОПОЛОЩИТЕ (неправильно ПРОПОЛОСКАЙТЕ)</w:t>
            </w:r>
          </w:p>
        </w:tc>
        <w:tc>
          <w:tcPr>
            <w:tcW w:w="28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ормативным является следующее образование личных форм глаголов настоящего, будущего времен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ЗДИТЬ - Я ЕЗЖУ, ОН ЕЗДИТ (неправильно Я ЕЗДИЮ, ОН ЕЗДИЕ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ИТЬ - Я ЛАЖУ, ОН ЛАЗИТ (неправильно Я ЛАЗИЮ, ОН ЛАЗИЕ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ХАТЬ - Я МАШУ, ТЫ МАШЕШЬ, ОН МАШЕТ, МЫ МАШЕМ, ВЫ МАШЕТЕ, ОНИ МАШУ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ЧЬ (ЗАЖЕЧЬ, ПОДЖЕЧЬ, РАЗЖЕЧЬ) - Я ЖГУ, ТЫ ЖЖЁШЬ, ОН ЖЖЁТ, МЫ ЖЖЁМ, ВЫ ЖЖЁТЕ, ОНИ ЖГУ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Ь (ИСПЕЧЬ, ЗАПЕЧЬ) - Я ПЕКУ, ТЫ ПЕЧЁШЬ, ОН ПЕЧЁТ, МЫ ПЕЧЁМ, ВЫ ПЕЧЁТЕ, ОНИ ПЕКУ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ЧЬ (СБЕРЕЧЬ) - Я БЕРЕГУ, ТЫ БЕРЕЖЁШЬ, ОН БЕРЕЖЁТ, МЫ БЕРЕЖЁМ, ВЫ БЕРЕЖЁТЕ, ОНИ БЕРЕГУ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РЕЧЬ - Я СТЕРЕГУ, ТЫ СТЕРЕЖЁШЬ, ОН СТЕРЕЖЁТ, МЫ СТЕРЕЖЁМ, ВЫ СТЕРЕЖЁТЕ, ОНИ СТЕРЕГУ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ля литературного языка характерны следующие глагольные формы ОН МАШЕТ (неправильно МАХАЕТ), ОН ПЛЕЩЕТСЯ (неправильно ПЛЕСКАЕТСЯ), ОН КОЛЫШЕТСЯ (неправильно КОЛЫХАЕТСЯ), ОН КУДАХЧЕТ (неправильно КУДАХТАЕТ), ОН МУРЛЫЧЕТ (неправильно МУРЛЫКАЕТ), ОН МЯУКАЕТ (неправильно МЯУЧИТ), ОН ПОПРОБУЕТ (неправильно ПОПРОБОВАЕ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и образовании возвратных форм глагола ПОСЛЕ ГЛАСНЫХ следует использовать суффикс -СЬ, а не -С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имер: они встретились (неправильно «они встретились»), мне хотелось (неправильно «мне хотелося»), мы вернулись к этой теме (неправильно «мы вернулися к этой теме»), вы оденьтесь теплее (неправильно «вы оденьтеся тепле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Не следует путать глаголы НАДЕТЬ и ОДЕ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О «ОДЕТЬ» имеет значение «покрыть чьё-либо тело одеждой». ОДЕТЬ можно КОГО-НИБУДЬ ДРУГОГО, НО НЕ СЕБЯ: например, ОДЕТЬ РЕБЕНКА, ОДЕТЬ КУКЛ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О «НАДЕТЬ» имеет значение «покрыть одеждой себя». НАДЕТЬ можно ЧТО- НИБУДЬ НА СЕБЯ: например, НАДЕТЬ ПАЛЬТО, ПЛАТЬЕ, ШАПК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ЕТЬ можно ЧТО-НИБУДЬ на ДРУГОГО ЧЕЛОВЕКА: НАДЕТЬ НА КОГО? ЧТО? - НАДЕТЬ НА РЕБЕНКА ПАЛЬТ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ее стихотворное правило помогает запомнить верное употребление в речи вышеозначенных глагол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надеть Надежд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одеть одежд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еть одежду можн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ть Надежду можн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ормативное употребление глаголов КУШАТЬ и ЕС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КУШАТЬ» приторно вежливый и употребляется только для приглашения гостей к еде (КУШАТЬ ПОДАНО) или при обращении к ребенку (ВОВОЧКА, КУШАТЬ БУДЕШ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стальных случаях употребляется глагол «ЕСТЬ». Поэтому не рекомендуется говорить о себе «Я КУШАЮ», правильнее будет сказать: «Я ЕМ». Например: «Утром Я обычно ЕМ йогурт».</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чше так не спрашивать: «Вы уже кушали сегодня?». Правильнее спросить: «ВЫ уже ели сегодн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 следует использовать в речи следующую конструкцию: «Я ИЗВИНЯЮСЬ» (это можно понять так: «я извиняю себя»; именно такое значение придает возвратному глаголу суффикс -СЯ). В этом случае правильно было бы сказать: «ИЗВИНИТЕ (ПРОСТИТЕ) МЕН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Нормативное употребление глаголов ЗАКОНЧИТЬ - ОКОНЧ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МНИТЕ: ЗАКОНЧИТЬ РАБОТУ, ДЕЛО; но ОКОНЧИТЬ ШКОЛУ, УНИВЕРСИТЕТ. НЕ следует употреблять выражение «закончить школу».</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Нормативное употребление глаголов ОПЛАТИТЬ - ЗАПЛАТ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ОПЛАТИТЬ» употребляется без предлог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МНИТЕ: ОПЛАТИТЬ ПРОЕЗД, ОПЛАТИТЬ МОБИЛЬНЫЙ ТЕЛЕФОН, но ЗАПЛАТИТЬ ЗА ПРОЕЗД.</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ормативное употребление глаголов САДИТЕСЬ - ПРИСЯДЬТЕ:</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ледует говорить, приглашая собеседника сесть: «ПРИСЯДЬТЕ, ПОЖАЛУЙСТА» (вследствие многозначности глагола «ПРИСЕСТЬ» эту фразу можно понять двусмысленно: вы рекомендуете собеседнику не сесть на стул, на диван, а «принять позу с согнутыми коленями», то есть «присесть на корточк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м является следующее употребление: «САДИТЕСЬ, ПОЖАЛУЙСТ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Слова «ДОЖИТЬ» в русском литературном языке НЕТ, поэтому нельзя так говорить: «НЕ ЛОЖИ ШАПКУ НА СТОЛ». Глаголы «ПОЛОЖИТЬ», «СЛОЖИТЬ», «ОТЛОЖИТЬ» без приставок не употребляются. Правильно следует говорить: «НЕ КЛАДИ ШАПКУ НА СТОЛ».</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Нормативное употребление глаголов «ВЫХОДИТЬ/ВЫЙТИ» и «СХОДИТЬ/СОЙТ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с приставкой С (СО) + предлог С имеет значение «идти по поверхности сверху вниз» (например, сходить с горы). Поэтому НЕЛЬЗЯ сказать: СОЙТИ С АВТОБУСА; это значило бы, что вы идёте с крыши автобуса по его поверхности.</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с приставкой ВЫ + предлог ИЗ имеет значение «выйти из помещения», то есть изнутри наружу. Поэтому нормативным употреблением признано: ВЫЙТИ ИЗ АВТОБУС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Нормативное употребление глаголов ПРЕДСТАВИТЬ - ПРЕДОСТАВИТЬ:</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ПРЕДСТАВИТЬ имеет значение «1) познакомить кого-то с кем-нибудь; 2) предъявить (документы, доказательства)».</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гол ПРЕДОСТАВИТЬ имеет значение: «отдать в распоряжение, пользование кому-либо; дать слово».</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Запомните нормативное употребление следующих глагол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ИЧЬСЯ (в этом слове нет приставки ПОД)</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ЗНУТЬСЯ (в этом слове нет приставки ПОД)</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МЕХАТЬСЯ (= поднять НА СМЕХ)</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ЧЕРКНУТЬ, но ПОЧЕРК</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Нормативным является следующее образование форм прошедшего времени ряда глаголов:</w:t>
      </w:r>
    </w:p>
    <w:tbl>
      <w:tblPr>
        <w:tblW w:w="9495" w:type="dxa"/>
        <w:jc w:val="left"/>
        <w:tblInd w:w="0" w:type="dxa"/>
        <w:tblLayout w:type="fixed"/>
        <w:tblCellMar>
          <w:top w:w="0" w:type="dxa"/>
          <w:left w:w="0" w:type="dxa"/>
          <w:bottom w:w="0" w:type="dxa"/>
          <w:right w:w="0" w:type="dxa"/>
        </w:tblCellMar>
      </w:tblPr>
      <w:tblGrid>
        <w:gridCol w:w="3717"/>
        <w:gridCol w:w="5778"/>
      </w:tblGrid>
      <w:tr>
        <w:trPr/>
        <w:tc>
          <w:tcPr>
            <w:tcW w:w="3717"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ая форма глагола</w:t>
            </w:r>
          </w:p>
        </w:tc>
        <w:tc>
          <w:tcPr>
            <w:tcW w:w="5778"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рошедшего времени этого глагола</w:t>
            </w:r>
          </w:p>
        </w:tc>
      </w:tr>
      <w:tr>
        <w:trPr/>
        <w:tc>
          <w:tcPr>
            <w:tcW w:w="3717"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НУТЬ</w:t>
            </w:r>
          </w:p>
        </w:tc>
        <w:tc>
          <w:tcPr>
            <w:tcW w:w="5778"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ОХ (неправильно СОХНУЛ)</w:t>
            </w:r>
          </w:p>
        </w:tc>
      </w:tr>
      <w:tr>
        <w:trPr/>
        <w:tc>
          <w:tcPr>
            <w:tcW w:w="3717"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ОКНУТЬ</w:t>
            </w:r>
          </w:p>
        </w:tc>
        <w:tc>
          <w:tcPr>
            <w:tcW w:w="5778"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МОК (неправильно ПРОМОКНУЛ)</w:t>
            </w:r>
          </w:p>
        </w:tc>
      </w:tr>
      <w:tr>
        <w:trPr/>
        <w:tc>
          <w:tcPr>
            <w:tcW w:w="3717"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ЁРЗНУТЬ</w:t>
            </w:r>
          </w:p>
        </w:tc>
        <w:tc>
          <w:tcPr>
            <w:tcW w:w="5778"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МЁРЗ (неправильно ЗАМЁРЗНУЛ)</w:t>
            </w:r>
          </w:p>
        </w:tc>
      </w:tr>
      <w:tr>
        <w:trPr/>
        <w:tc>
          <w:tcPr>
            <w:tcW w:w="3717"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ЕПНУТЬ</w:t>
            </w:r>
          </w:p>
        </w:tc>
        <w:tc>
          <w:tcPr>
            <w:tcW w:w="5778" w:type="dxa"/>
            <w:tcBorders/>
            <w:shd w:fill="FFFFFF" w:val="clear"/>
            <w:vAlign w:val="center"/>
          </w:tcPr>
          <w:p>
            <w:pPr>
              <w:pStyle w:val="Normal"/>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КРЕП (неправильно ОКРЕПНУЛ)</w:t>
            </w:r>
          </w:p>
          <w:p>
            <w:pPr>
              <w:pStyle w:val="Normal"/>
              <w:spacing w:lineRule="auto" w:line="240" w:before="0" w:after="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0. Нормативное образование и употребление причастий и деепричастий</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т переходных глаголов совершенного вида (ЧТО СДЕЛАТЬ?) действительные причастия настоящего времени с суффиксами -УЩ-, -ЮЩ-, -АЩ-, -ЯЩ- никогда НЕ образуются. Поэтому следующие формы являются грамматически неправильными: сделаю- щий, напишущий, поинтересующийс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т глаголов совершенного вида (ЧТО СДЕЛАТЬ?) НЕ могут быть образованы деепричастия с суффиксами -А-, -Я-, а только образуются деепричастия с суффиксом -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как грамматические ошибки квалифицируются следующие формы: сложа в стопку (правильный вариант: «сложив в стопку»); посмотря в мою сторону (правильный вариант: «посмотрев в мою сторону»); не пророняя слов (правильный вариант: «не проронив слов»)</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т глаголов несовершенного вида (ЧТО ДЕЛАТЬ?) НЕ могут быть образованы деепричастия с суффиксом -В-, а только образуются деепричастия с суффиксами -А-, -Я-.</w:t>
      </w:r>
    </w:p>
    <w:p>
      <w:pPr>
        <w:pStyle w:val="Normal"/>
        <w:shd w:fill="FFFFFF" w:val="clear"/>
        <w:spacing w:lineRule="auto" w:line="240" w:before="0" w:after="150"/>
        <w:ind w:firstLine="56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как грамматические ошибки квалифицируются следующие формы: смотрев вперёд (правильный вариант: «смотря вперёд»); читав книгу (правильный вариант: «читая книгу»).</w:t>
      </w:r>
    </w:p>
    <w:p>
      <w:pPr>
        <w:pStyle w:val="Normal"/>
        <w:shd w:fill="FFFFFF" w:val="clear"/>
        <w:spacing w:lineRule="atLeast" w:line="306" w:before="0" w:after="0"/>
        <w:ind w:left="-1276" w:hanging="0"/>
        <w:rPr>
          <w:rFonts w:ascii="Verdana" w:hAnsi="Verdana" w:eastAsia="Times New Roman" w:cs="Verdana"/>
          <w:color w:val="494949"/>
          <w:sz w:val="18"/>
          <w:szCs w:val="18"/>
          <w:lang w:eastAsia="ru-RU"/>
        </w:rPr>
      </w:pPr>
      <w:r>
        <w:rPr>
          <w:rFonts w:eastAsia="Times New Roman" w:cs="Verdana" w:ascii="Verdana" w:hAnsi="Verdana"/>
          <w:color w:val="494949"/>
          <w:sz w:val="18"/>
          <w:szCs w:val="18"/>
          <w:lang w:eastAsia="ru-RU"/>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49:00Z</dcterms:created>
  <dc:creator>Эмилия Ахметханова</dc:creator>
  <dc:description/>
  <cp:keywords/>
  <dc:language>en-US</dc:language>
  <cp:lastModifiedBy>Эмилия Ахметханова</cp:lastModifiedBy>
  <cp:lastPrinted>2016-08-16T09:27:00Z</cp:lastPrinted>
  <dcterms:modified xsi:type="dcterms:W3CDTF">2016-10-09T17:49:00Z</dcterms:modified>
  <cp:revision>2</cp:revision>
  <dc:subject/>
  <dc:title/>
</cp:coreProperties>
</file>