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«Строение атома. Электронная оболочка ато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  четвертого  период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 главной подгруппы ПСХЭ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) натрий         2) калий         3) кальций        4) углер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ерны ли следующие высказывания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 Ядро атома состоит из протонов и электрон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. Заряд ядра атома равен порядковому номеру элемента в периодической системе химических         элементов Д.И.Менделеева.</w:t>
      </w:r>
    </w:p>
    <w:p>
      <w:pPr>
        <w:pStyle w:val="Normal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верно только А       2) верно только Б     3) верны оба суждения      4) оба суждения не 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Атомы  химических  элементов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                Б) 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             В)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               Г) 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Число  протонов  в ядре атома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 34         2)  56       3)  13        4)  35       5)  27          6)  26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Химический  элеме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А)  магний           Б)  водород       В)  сера               Г)  натрий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Обозначение  химического  элеме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2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3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4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5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6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Атом  какого  химического  элемента  состоит  из  7  протонов,  7  электронов,  7  нейтронов?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лития          2)  кремния            3)  хлора                   4)  азота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Химический  элемент</w:t>
      </w:r>
    </w:p>
    <w:p>
      <w:pPr>
        <w:pStyle w:val="Normal"/>
        <w:tabs>
          <w:tab w:val="clear" w:pos="708"/>
          <w:tab w:val="left" w:pos="544" w:leader="none"/>
          <w:tab w:val="left" w:pos="27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 бром          Б)  кислород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 марганец</w:t>
        <w:tab/>
        <w:t xml:space="preserve">      Г)  хром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электронов в атом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1)   25       2)   8          3)   35            4)   24      5)   80         6)   1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>Число  энергетических уровней (электронных слоев)  в  электронной  оболочке  атома  р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номеру  группы      2)  номеру  периода          3)  заряду  ядра          4)  порядковому  номер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В  электронной  оболочке  атома  магния  число  энергетических  уровней  равно:</w:t>
      </w:r>
    </w:p>
    <w:p>
      <w:pPr>
        <w:pStyle w:val="Normal"/>
        <w:tabs>
          <w:tab w:val="clear" w:pos="708"/>
          <w:tab w:val="left" w:pos="951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  1                     2)  2                       3)  3                   4)  4</w:t>
      </w:r>
    </w:p>
    <w:p>
      <w:pPr>
        <w:pStyle w:val="Normal"/>
        <w:tabs>
          <w:tab w:val="clear" w:pos="708"/>
          <w:tab w:val="left" w:pos="951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 xml:space="preserve"> Атому  фосфора  соответствует  электронная  схема: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                                                3)</w:t>
      </w:r>
    </w:p>
    <w:p>
      <w:pPr>
        <w:pStyle w:val="Normal"/>
        <w:tabs>
          <w:tab w:val="clear" w:pos="708"/>
          <w:tab w:val="left" w:pos="1725" w:leader="none"/>
          <w:tab w:val="left" w:pos="427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+9</w:t>
        <w:tab/>
        <w:t xml:space="preserve">                                              +15</w:t>
      </w:r>
    </w:p>
    <w:p>
      <w:pPr>
        <w:pStyle w:val="Normal"/>
        <w:tabs>
          <w:tab w:val="clear" w:pos="708"/>
          <w:tab w:val="left" w:pos="1350" w:leader="none"/>
          <w:tab w:val="left" w:pos="1545" w:leader="none"/>
          <w:tab w:val="left" w:pos="1701" w:leader="none"/>
          <w:tab w:val="left" w:pos="4279" w:leader="none"/>
          <w:tab w:val="left" w:pos="4455" w:leader="none"/>
          <w:tab w:val="left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     7                                                  5     8    2    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)                                                 4)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+8                                                    +15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5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2      6                                                 2     8    5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5355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динаковое  число  электронов  на  внешнем  уровне  имеют  атомы: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3) 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4)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троение атома. Электронная оболочка атома»</w:t>
      </w:r>
    </w:p>
    <w:p>
      <w:pPr>
        <w:pStyle w:val="Normal"/>
        <w:tabs>
          <w:tab w:val="clear" w:pos="708"/>
          <w:tab w:val="center" w:pos="5233" w:leader="none"/>
          <w:tab w:val="left" w:pos="6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ариант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 третьего  период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  главной подгруппы  ПСХЭ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азот                 2) фосфор        3) алюминий              4) углер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ерны ли следующие высказывания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 Ядро атома состоит из протонов и нейтрон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. Количество нейтронов в ядре атома равно порядковому номеру элемента в периодической системе химических        элементов Д.И.Менделее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верно только А       2) верно только Б     3) верны оба суждения      4) оба суждения не верны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тнесите: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Атомы  химических  элементов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           Б)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В)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               Г)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Число  протонов в ядре атома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)  23         2)  15            3)  11         4)  9                5)  19             6)  2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Химический  элемен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)  калий         Б)  серебро       В)  кремний          Г)  кисло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Обозначение  химического  элеме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2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3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4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5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6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Атом  какого  химического  элемента  состоит  из  12  протонов,  12  электронов, 12  нейтронов?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углерода          2)  магния           3)  серы                   4)  азота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ий  элемент</w:t>
      </w:r>
    </w:p>
    <w:p>
      <w:pPr>
        <w:pStyle w:val="Normal"/>
        <w:tabs>
          <w:tab w:val="clear" w:pos="708"/>
          <w:tab w:val="left" w:pos="544" w:leader="none"/>
          <w:tab w:val="left" w:pos="27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 кальций</w:t>
        <w:tab/>
        <w:t>В)  сера             Б)  хлор                            Г)  кобаль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электронов в  ато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  17           2)   27           3)   16             4)   32          5)   20           6)  40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Число  электронов  на  внешнем  энергетическом  уровне  атомов  элементов  главных  подгрупп  р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номеру  группы      2)  номеру  периода          3)  заряду  ядра          4)  порядковому  номе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 xml:space="preserve"> В  электронной  оболочке  атома  кремния  число  энергетических  уровней  равно:</w:t>
      </w:r>
    </w:p>
    <w:p>
      <w:pPr>
        <w:pStyle w:val="Normal"/>
        <w:tabs>
          <w:tab w:val="clear" w:pos="708"/>
          <w:tab w:val="left" w:pos="951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1                     2)  2                       3)  3                   4)  4</w:t>
      </w:r>
    </w:p>
    <w:p>
      <w:pPr>
        <w:pStyle w:val="Normal"/>
        <w:tabs>
          <w:tab w:val="clear" w:pos="708"/>
          <w:tab w:val="left" w:pos="951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.   </w:t>
      </w:r>
      <w:r>
        <w:rPr>
          <w:rFonts w:cs="Times New Roman" w:ascii="Times New Roman" w:hAnsi="Times New Roman"/>
          <w:sz w:val="24"/>
          <w:szCs w:val="24"/>
        </w:rPr>
        <w:t>Атому  серы  соответствует  электронная  схема: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)                                                  3)</w:t>
      </w:r>
    </w:p>
    <w:p>
      <w:pPr>
        <w:pStyle w:val="Normal"/>
        <w:tabs>
          <w:tab w:val="clear" w:pos="708"/>
          <w:tab w:val="left" w:pos="1725" w:leader="none"/>
          <w:tab w:val="left" w:pos="427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+16</w:t>
        <w:tab/>
        <w:t xml:space="preserve">         +16</w:t>
      </w:r>
    </w:p>
    <w:p>
      <w:pPr>
        <w:pStyle w:val="Normal"/>
        <w:tabs>
          <w:tab w:val="clear" w:pos="708"/>
          <w:tab w:val="left" w:pos="1725" w:leader="none"/>
          <w:tab w:val="left" w:pos="427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45" w:leader="none"/>
          <w:tab w:val="left" w:pos="1701" w:leader="none"/>
          <w:tab w:val="left" w:pos="4279" w:leader="none"/>
          <w:tab w:val="left" w:pos="4455" w:leader="none"/>
          <w:tab w:val="left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     8     6                                           6     8    2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2)                                                 4)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+9                                                    +15</w:t>
      </w:r>
    </w:p>
    <w:p>
      <w:pPr>
        <w:pStyle w:val="Normal"/>
        <w:tabs>
          <w:tab w:val="clear" w:pos="708"/>
          <w:tab w:val="left" w:pos="4680" w:leader="none"/>
          <w:tab w:val="left" w:pos="5067" w:leader="none"/>
          <w:tab w:val="left" w:pos="5355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2     7                                                  2      8    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Одинаковое  число  электронов  на  внешнем  уровне  имеют  атомы: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3)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                     4) 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троение атома. Электронная оболочка ато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Химический  элеме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А)  магний           Б)  водород       В)  сера               Г)  натрий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Обозначение  химического  элеме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2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3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4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5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6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Атом  какого  химического  элемента  состоит  из  7  протонов,  7  электронов,  7  нейтронов?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лития          2)  кремния            3)  хлора                   4)  азота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Химический  элемент</w:t>
      </w:r>
    </w:p>
    <w:p>
      <w:pPr>
        <w:pStyle w:val="Normal"/>
        <w:tabs>
          <w:tab w:val="clear" w:pos="708"/>
          <w:tab w:val="left" w:pos="544" w:leader="none"/>
          <w:tab w:val="left" w:pos="27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 бром          Б)  кислород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 марганец</w:t>
        <w:tab/>
        <w:t xml:space="preserve">      Г)  хром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электронов в ато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1)   25       2)   8          3)   35            4)   24      5)   80         6)   1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  четвертого  период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 главной подгруппы ПСХЭ – это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) натрий         2) калий         3) кальций        4) углер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ерны ли следующие высказывания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 Ядро атома состоит из протонов и электрон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. Заряд ядра атома равен порядковому номеру элемента в периодической системе химических         элементов Д.И.Менделеева.</w:t>
      </w:r>
    </w:p>
    <w:p>
      <w:pPr>
        <w:pStyle w:val="Normal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верно только А       2) верно только Б     3) верны оба суждения      4) оба суждения не 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Атомы  химических  элементов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                Б) 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             В)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               Г) 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Число  протонов  в ядре атома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 34         2)  56       3)  13        4)  35       5)  27          6)  26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Одинаковое  число  электронов  на  внешнем  уровне  имеют  атомы: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3) 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4)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Число  энергетических уровней (электронных слоев)  в  электронной  оболочке  атома  р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номеру  группы      2)  номеру  периода          3)  заряду  ядра          4)  порядковому  номер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>В  электронной  оболочке  атома  магния  число  энергетических  уровней  равно:</w:t>
      </w:r>
    </w:p>
    <w:p>
      <w:pPr>
        <w:pStyle w:val="Normal"/>
        <w:tabs>
          <w:tab w:val="clear" w:pos="708"/>
          <w:tab w:val="left" w:pos="951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1                     2)  2                       3)  3                   4)  4</w:t>
      </w:r>
    </w:p>
    <w:p>
      <w:pPr>
        <w:pStyle w:val="Normal"/>
        <w:tabs>
          <w:tab w:val="clear" w:pos="708"/>
          <w:tab w:val="left" w:pos="951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 xml:space="preserve"> Атому  фосфора  соответствует  электронная  схема: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                                                3)</w:t>
      </w:r>
    </w:p>
    <w:p>
      <w:pPr>
        <w:pStyle w:val="Normal"/>
        <w:tabs>
          <w:tab w:val="clear" w:pos="708"/>
          <w:tab w:val="left" w:pos="1725" w:leader="none"/>
          <w:tab w:val="left" w:pos="427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+9</w:t>
        <w:tab/>
        <w:t xml:space="preserve">                                              +15</w:t>
      </w:r>
    </w:p>
    <w:p>
      <w:pPr>
        <w:pStyle w:val="Normal"/>
        <w:tabs>
          <w:tab w:val="clear" w:pos="708"/>
          <w:tab w:val="left" w:pos="1350" w:leader="none"/>
          <w:tab w:val="left" w:pos="1545" w:leader="none"/>
          <w:tab w:val="left" w:pos="1701" w:leader="none"/>
          <w:tab w:val="left" w:pos="4279" w:leader="none"/>
          <w:tab w:val="left" w:pos="4455" w:leader="none"/>
          <w:tab w:val="left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     7                                                  5     8    2    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2)                                                 4)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+8                                                    +15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5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2      6                                                 2     8   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Строение атома. Электронная оболочка атома»</w:t>
      </w:r>
    </w:p>
    <w:p>
      <w:pPr>
        <w:pStyle w:val="Normal"/>
        <w:tabs>
          <w:tab w:val="clear" w:pos="708"/>
          <w:tab w:val="center" w:pos="5233" w:leader="none"/>
          <w:tab w:val="left" w:pos="6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ариант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Химический  элемен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)  калий         Б)  серебро       В)  кремний          Г)  кислор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Обозначение  химического  элемен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2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3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4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5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6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Атом  какого  химического  элемента  состоит  из  12  протонов,  12  электронов, 12  нейтронов?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углерода          2)  магния           3)  серы                   4)  азота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Соотнесите: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ий  элемент</w:t>
      </w:r>
    </w:p>
    <w:p>
      <w:pPr>
        <w:pStyle w:val="Normal"/>
        <w:tabs>
          <w:tab w:val="clear" w:pos="708"/>
          <w:tab w:val="left" w:pos="544" w:leader="none"/>
          <w:tab w:val="left" w:pos="27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 кальций</w:t>
        <w:tab/>
        <w:t>В)  сера             Б)  хлор                            Г)  кобаль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электронов в  ато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)   17           2)   27           3)   16             4)   32          5)   20           6)  4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 третьего  период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  главной подгруппы  ПСХЭ – эт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азот                 2) фосфор        3) алюминий              4) углер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ерны ли следующие высказывания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 Ядро атома состоит из протонов и нейтрон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. Количество нейтронов в ядре атома равно порядковому номеру элемента в периодической системе химических        элементов Д.И.Менделее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верно только А       2) верно только Б     3) верны оба суждения      4) оба суждения не верны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Соотнесите: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Атомы  химических  элементов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           Б)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В)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               Г)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Число  протонов в ядре атома</w:t>
      </w:r>
    </w:p>
    <w:p>
      <w:pPr>
        <w:pStyle w:val="Normal"/>
        <w:tabs>
          <w:tab w:val="clear" w:pos="708"/>
          <w:tab w:val="left" w:pos="42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)  23         2)  15            3)  11         4)  9                5)  19             6)  29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Одинаковое  число  электронов  на  внешнем  уровне  имеют  атомы: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3)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                     4) 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544" w:leader="none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Число  электронов  на  внешнем  энергетическом  уровне  атомов  элементов  главных  подгрупп  рав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 номеру  группы      2)  номеру  периода          3)  заряду  ядра          4)  порядковому  номе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 xml:space="preserve"> В  электронной  оболочке  атома  кремния  число  энергетических  уровней  равно:</w:t>
      </w:r>
    </w:p>
    <w:p>
      <w:pPr>
        <w:pStyle w:val="Normal"/>
        <w:tabs>
          <w:tab w:val="clear" w:pos="708"/>
          <w:tab w:val="left" w:pos="951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1                     2)  2                       3)  3                   4)  4</w:t>
      </w:r>
    </w:p>
    <w:p>
      <w:pPr>
        <w:pStyle w:val="Normal"/>
        <w:tabs>
          <w:tab w:val="clear" w:pos="708"/>
          <w:tab w:val="left" w:pos="951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.   </w:t>
      </w:r>
      <w:r>
        <w:rPr>
          <w:rFonts w:cs="Times New Roman" w:ascii="Times New Roman" w:hAnsi="Times New Roman"/>
          <w:sz w:val="24"/>
          <w:szCs w:val="24"/>
        </w:rPr>
        <w:t>Атому  серы  соответствует  электронная  схема: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)                                                  3)</w:t>
      </w:r>
    </w:p>
    <w:p>
      <w:pPr>
        <w:pStyle w:val="Normal"/>
        <w:tabs>
          <w:tab w:val="clear" w:pos="708"/>
          <w:tab w:val="left" w:pos="1725" w:leader="none"/>
          <w:tab w:val="left" w:pos="427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+16</w:t>
        <w:tab/>
        <w:t xml:space="preserve">         +16</w:t>
      </w:r>
    </w:p>
    <w:p>
      <w:pPr>
        <w:pStyle w:val="Normal"/>
        <w:tabs>
          <w:tab w:val="clear" w:pos="708"/>
          <w:tab w:val="left" w:pos="1725" w:leader="none"/>
          <w:tab w:val="left" w:pos="4279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45" w:leader="none"/>
          <w:tab w:val="left" w:pos="1701" w:leader="none"/>
          <w:tab w:val="left" w:pos="4279" w:leader="none"/>
          <w:tab w:val="left" w:pos="4455" w:leader="none"/>
          <w:tab w:val="left" w:pos="453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     8     6                                           6     8    2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2)                                                 4)  </w:t>
      </w:r>
    </w:p>
    <w:p>
      <w:pPr>
        <w:pStyle w:val="Normal"/>
        <w:tabs>
          <w:tab w:val="clear" w:pos="708"/>
          <w:tab w:val="left" w:pos="49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+9                                                    +15</w:t>
      </w:r>
    </w:p>
    <w:p>
      <w:pPr>
        <w:pStyle w:val="Normal"/>
        <w:tabs>
          <w:tab w:val="clear" w:pos="708"/>
          <w:tab w:val="left" w:pos="4680" w:leader="none"/>
          <w:tab w:val="left" w:pos="5067" w:leader="none"/>
          <w:tab w:val="left" w:pos="5355" w:leader="none"/>
        </w:tabs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2     7                                                  2      8    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27:00Z</dcterms:created>
  <dc:creator>пользователь</dc:creator>
  <dc:description/>
  <dc:language>en-US</dc:language>
  <cp:lastModifiedBy>пользователь</cp:lastModifiedBy>
  <dcterms:modified xsi:type="dcterms:W3CDTF">2016-09-27T14:27:00Z</dcterms:modified>
  <cp:revision>2</cp:revision>
  <dc:subject/>
  <dc:title/>
</cp:coreProperties>
</file>