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анова Н.Ф. Буинский р-н МБОУ «Кайбицкая О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а Е.Г. Кайбицкий р-н, МБОУ «Большеподберези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а Н.В. Кайбицкий р-н, МБОУ «Фёдоров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чкова М.М. Кайбицкий р-н МБОУ «Кулангинская ООШ»</w:t>
      </w:r>
    </w:p>
    <w:p>
      <w:pPr>
        <w:pStyle w:val="Normal"/>
        <w:rPr/>
      </w:pPr>
      <w:r>
        <w:rPr>
          <w:b/>
          <w:sz w:val="28"/>
          <w:szCs w:val="28"/>
        </w:rPr>
        <w:t>Куликова Л.А. Кайбицкий р-н МБОУ «Большекайбиц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ложения с обращениями (5 к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:</w:t>
      </w:r>
    </w:p>
    <w:p>
      <w:pPr>
        <w:pStyle w:val="Normal"/>
        <w:rPr/>
      </w:pPr>
      <w:r>
        <w:rPr>
          <w:sz w:val="28"/>
          <w:szCs w:val="28"/>
        </w:rPr>
        <w:t>а)познакомить с понятием «обращение»,его особенностями как в устной, так и в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бучить правилу постановки знаков препинания при обращении. </w:t>
      </w:r>
    </w:p>
    <w:p>
      <w:pPr>
        <w:pStyle w:val="Normal"/>
        <w:rPr/>
      </w:pPr>
      <w:r>
        <w:rPr>
          <w:sz w:val="28"/>
          <w:szCs w:val="28"/>
        </w:rPr>
        <w:t xml:space="preserve">- развитие: орфографической зорк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тельных операций: наблюдения, анализа, обобщения.</w:t>
      </w:r>
    </w:p>
    <w:p>
      <w:pPr>
        <w:pStyle w:val="Normal"/>
        <w:rPr/>
      </w:pPr>
      <w:r>
        <w:rPr>
          <w:sz w:val="28"/>
          <w:szCs w:val="28"/>
        </w:rPr>
        <w:t>Раздаточный материал: диагностическая карта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е оборудование: учебник.</w:t>
      </w:r>
    </w:p>
    <w:p>
      <w:pPr>
        <w:pStyle w:val="Normal"/>
        <w:rPr/>
      </w:pPr>
      <w:r>
        <w:rPr>
          <w:b/>
          <w:sz w:val="28"/>
          <w:szCs w:val="28"/>
        </w:rPr>
        <w:t>Демонстративный материал</w:t>
      </w:r>
      <w:r>
        <w:rPr>
          <w:sz w:val="28"/>
          <w:szCs w:val="28"/>
        </w:rPr>
        <w:t>: алгоритм проверки постановки знаков препинания при обращении, эталоны для само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Мотивация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Я рада вас видеть внимательных и сосредоточ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Ант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 кому обращаются ребята в п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К Ант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1</w:t>
      </w:r>
    </w:p>
    <w:p>
      <w:pPr>
        <w:pStyle w:val="Normal"/>
        <w:rPr/>
      </w:pPr>
      <w:r>
        <w:rPr>
          <w:sz w:val="28"/>
          <w:szCs w:val="28"/>
        </w:rPr>
        <w:t xml:space="preserve">Всем нам при об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обра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мело обра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юдям, звездам или птицам.</w:t>
      </w:r>
    </w:p>
    <w:p>
      <w:pPr>
        <w:pStyle w:val="Normal"/>
        <w:rPr/>
      </w:pPr>
      <w:r>
        <w:rPr>
          <w:sz w:val="28"/>
          <w:szCs w:val="28"/>
        </w:rPr>
        <w:t xml:space="preserve">Только </w:t>
      </w:r>
      <w:r>
        <w:rPr>
          <w:color w:val="FF0000"/>
          <w:sz w:val="28"/>
          <w:szCs w:val="28"/>
        </w:rPr>
        <w:t>друг</w:t>
      </w:r>
      <w:r>
        <w:rPr>
          <w:sz w:val="28"/>
          <w:szCs w:val="28"/>
        </w:rPr>
        <w:t xml:space="preserve"> не забы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ятые расставл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 кому обращается автор в этих строч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огадайтесь, какова тема нашего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Обра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:Кто подскажет ,почему  слово «друг» выделено красным цв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Я думаю, что обращение необходимо выделить запятыми. Об этом сказано в последней строчк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олодцы. Итак, тема нашего урока «Предложения с обращениями»</w:t>
      </w:r>
    </w:p>
    <w:p>
      <w:pPr>
        <w:pStyle w:val="Normal"/>
        <w:rPr/>
      </w:pPr>
      <w:r>
        <w:rPr>
          <w:b/>
          <w:sz w:val="28"/>
          <w:szCs w:val="28"/>
        </w:rPr>
        <w:t>11.Актуализация и фиксирование индивидуального затруднения в пробном действ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течение урока вам необходимо оценивать свою  познавательную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выполнено правильно, ставьте  + (плю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выполнено не точно, ставьте знак вопроса (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. Выявление места и причины затруднения.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же проблема?  (находить обращения в предложении, устанавливать различия между обращением и подлежащим, опознавать обращения на слух и находить их в письменной речи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V.  Построение проекта выхода из затруднения (цель, тема, способ, план, средств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ова же цель нашей дальнейшей работы? (  опознавать обращения на слух и находить их в письменной реч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сформулируем тему нашего урока? (Предложения с обращ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метод вы предлагаете использовать для решения данной проблемы? Вспомните, какой метод мы использовали в случаях, когда мы не могли объяснить какое-либо правописание? (Обычно мы использовали метод наблю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выбирали в качестве объектов наблюдения? (Упражнения учебника с условным обозначением «очк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ализация построен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внимание на  предложения,  записанны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а дней моих сур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а дряхла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в глуши лесов сос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,давно ты ждёшь меня.</w:t>
      </w:r>
    </w:p>
    <w:p>
      <w:pPr>
        <w:pStyle w:val="Normal"/>
        <w:rPr/>
      </w:pPr>
      <w:r>
        <w:rPr>
          <w:sz w:val="28"/>
          <w:szCs w:val="28"/>
        </w:rPr>
        <w:t>Как звали няню Пушкина?(Арина Родионовна)</w:t>
        <w:br/>
        <w:t>Как называет автор няню ? (голубка дряхлая моя, подруга дней моих суровых)Чем  являются данные слова в предложении? (обращ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а ,это распространённое обращение. Как обращение выделяется на письме? (запятыми  или восклицательным знаком ) Запомните графическое обозначение обращения на письме в виде 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Вы очень наблюд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м наш вывод в обобщенном виде, составим  эталон. Кто попробует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доске: О,...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!...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…</w:t>
      </w:r>
      <w:r>
        <w:rPr>
          <w:b/>
          <w:sz w:val="28"/>
          <w:szCs w:val="28"/>
        </w:rPr>
        <w:t>,О,…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…</w:t>
      </w:r>
      <w:r>
        <w:rPr>
          <w:b/>
          <w:sz w:val="28"/>
          <w:szCs w:val="28"/>
        </w:rPr>
        <w:t>,О !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перь мы можем  находить обращения и выделять их правильно на письме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учебником (станица 98-99,параграф 4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авильный  ли мы  сделали вывод и что нового узнали из учеб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Правильно,   я ещё узнал ,что обращение произносится с  особой  звательной интон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. Первичное закрепление во внешней реч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1)    Организация усвоения детьми нового способа действий при решении данного класса задач с их проговариванием во внешней речи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ронтально,в парах или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 следующий шаг нашей познавательной деятельности? (Необходимо закрепить знание правила и умения применять его на практ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лностью с вами согласна. Выполним упражнение № 213 (устно, чтение по ролям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. 214  (самостоятель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ытывали ли вы затруднения при выполнении данного упражнения? (Нет, мы с ним легко справилис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I. Самоконтроль с самопроверкой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верены в своих умениях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оверить? ( Мы можем самостоятельно выполнить задание и проверить себя по этал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для всех ( индивидуальные разноуровневые задания по карточ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допустил ошибки? Как поступить? ( Исправить ошибки самостоятельно или воспользоваться эталон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Поставьте на полях знак  «+», у кого нет ошиб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111. Включение в систему знаний и повторение.</w:t>
      </w:r>
    </w:p>
    <w:p>
      <w:pPr>
        <w:pStyle w:val="Normal"/>
        <w:rPr/>
      </w:pPr>
      <w:r>
        <w:rPr>
          <w:sz w:val="28"/>
          <w:szCs w:val="28"/>
        </w:rPr>
        <w:t>- Каким новым знанием мы пополнили свою «копилку» знаний? (  Узнали ,что такое обращение,как оно выделяется на письме и в устной речи,что оно не является членом предложения,бывает распространённым и нераспространённым,имее звательную интонацию и схематически выделяется 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Х. Рефлексия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был посвящен урок? (Предложениям с обращение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атруднения мы испытали? (Не всегда правильно выделяем  обращ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ло нам их преодолеть? (Новое правило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ю деятельность на уроке,  пользуясь диагностической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ся   находить обращения в предложении  Поставлю 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!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лся выделять обращения    . Скажу себе: « Я работал хорош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! ! !  </w:t>
        <w:tab/>
      </w:r>
    </w:p>
    <w:p>
      <w:pPr>
        <w:pStyle w:val="Normal"/>
        <w:rPr/>
      </w:pPr>
      <w:r>
        <w:rPr>
          <w:sz w:val="28"/>
          <w:szCs w:val="28"/>
        </w:rPr>
        <w:t>Научился  правильно произносить предложения с обращениями «Молод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рекомендую вам выбрать домашнее задание, которое поможет вам преодолеть труд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 научился находить обращения и остался вопрос Упр.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то научился находить обращения и выделять на письме ,но не уверен Упр.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: «Молодец « Упр.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ания для умников и ум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казок выписать 5 предложений с распространёнными обращениями и составить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учебную деятельность класса.</w:t>
      </w:r>
    </w:p>
    <w:p>
      <w:pPr>
        <w:pStyle w:val="Normal"/>
        <w:rPr/>
      </w:pPr>
      <w:r>
        <w:rPr/>
        <w:t>-Спасибо,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6:00Z</dcterms:created>
  <dc:creator>ИРО РТ</dc:creator>
  <dc:description/>
  <cp:keywords/>
  <dc:language>en-US</dc:language>
  <cp:lastModifiedBy>Наталия Викторовна</cp:lastModifiedBy>
  <cp:lastPrinted>2015-04-10T08:33:00Z</cp:lastPrinted>
  <dcterms:modified xsi:type="dcterms:W3CDTF">2015-04-13T11:23:00Z</dcterms:modified>
  <cp:revision>12</cp:revision>
  <dc:subject/>
  <dc:title>Чередование гласных а-о в корнях    -лаг-  - лож- (5 кл</dc:title>
</cp:coreProperties>
</file>