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ип: </w:t>
      </w:r>
      <w:r>
        <w:rPr>
          <w:b w:val="false"/>
          <w:sz w:val="28"/>
          <w:szCs w:val="28"/>
        </w:rPr>
        <w:t>обучающий.</w:t>
      </w:r>
    </w:p>
    <w:p>
      <w:pPr>
        <w:pStyle w:val="Normal"/>
        <w:spacing w:lineRule="exact" w:line="360"/>
        <w:ind w:firstLine="7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д:</w:t>
      </w:r>
      <w:r>
        <w:rPr>
          <w:b w:val="false"/>
          <w:sz w:val="28"/>
          <w:szCs w:val="28"/>
        </w:rPr>
        <w:t xml:space="preserve"> ознакомление с окружающим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а:</w:t>
      </w:r>
      <w:r>
        <w:rPr>
          <w:b w:val="false"/>
          <w:sz w:val="28"/>
          <w:szCs w:val="28"/>
        </w:rPr>
        <w:t xml:space="preserve"> « В лес за грибами и ягодами»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sz w:val="28"/>
        </w:rPr>
        <w:t>Возраст:</w:t>
      </w:r>
      <w:r>
        <w:rPr>
          <w:b w:val="false"/>
          <w:sz w:val="28"/>
        </w:rPr>
        <w:t xml:space="preserve"> средняя группа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sz w:val="28"/>
        </w:rPr>
        <w:t>Программное содержание:</w:t>
      </w:r>
      <w:r>
        <w:rPr>
          <w:b w:val="false"/>
          <w:sz w:val="28"/>
        </w:rPr>
        <w:t xml:space="preserve"> Уточнить представления детей о значении леса в жизни людей. Познакомить детей с некоторыми свойствами древесины. Расширять представления о лесных грибах и ягодах. Продолжать знакомить с особенностями их внешнего вида и местами произрастания. Учить детей быть осторожными с неизвестными объектами. Воспитывать бережное отношение к природе. Способствовать развитию эстетического восприятия окружающего мира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sz w:val="28"/>
        </w:rPr>
        <w:t>Материал:</w:t>
      </w:r>
      <w:r>
        <w:rPr>
          <w:b w:val="false"/>
          <w:sz w:val="28"/>
        </w:rPr>
        <w:t xml:space="preserve"> Иллюстрации с изображением лесного ландшафта, деревянные и металлические изделия, сосуд с водой. Грибы в лукошке: груздь, рыжик, подберезовик, сыроежка (муляжи). Иллюстрации с изображением грибов и ягод в лесу. Рабочая тетрадь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часть, занятие 9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sz w:val="28"/>
        </w:rPr>
        <w:t>Словарная работа:</w:t>
      </w:r>
      <w:r>
        <w:rPr>
          <w:b w:val="false"/>
          <w:sz w:val="28"/>
        </w:rPr>
        <w:t xml:space="preserve"> чтение сказок «Три медведя», «Маша и медведь», «Дудочка и кувшинчик», беседа о пользе леса, экскурсия в лес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Ход занятия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итатель: Мы с вами уже не раз говорили о том, что люди живут в разных местах на земле: и в деревнях и в городах. Вспомним, чем же город отличается от деревни?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ти: Это и разные дома, и дороги, и растительность. В деревнях много зелени, леса, а в городах деревья специально сажают вдоль улиц, в скверах и парках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итатель: Как вы думаете, почему горожане стараются уехать из города на выходные дни и на лето?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ти: Чтобы отдохнуть от городского шума, подышать свежим воздухом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, наверное, не раз слышали от взрослых «Здесь совсем другой воздух!» О каком «другом» воздухе идет речь? Давайте разберемся. Как вы думаете - дерево  живое?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ети: Да. Оно растет, дышит, питается, спит. Люди и животные тоже дышат.  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итатель: Вы замечали, что если долго находится в комнате с закрытым окном, скоро становится трудно дышать? Взрослые говорят: «Надо проветрить.» Дело в том, что выдыхаем мы «плохой» воздух. Но людей и животных на земле очень много, стало быть и «плохого» воздуха тоже должно становится все больше и больше, но этого не происходит. Куда же девается «плохой» воздух? Оказывается его «вдыхают»  растения, а выдыхают они «живой» воздух, которым и дышат люди и животные. Называется он кислород. Как вы думаете, где кислорода больше - в городе или деревне? (В деревне). Зачем люди в квартирах разводят комнатные растения (они нужны для очищения воздуха). Почему в лесу хорошо дышится? (Много кислорода)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от и выходит, что деревья, кусты, цветы, трава нам просто необходимы. Они наши друзья и помощники. 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чего еще нужен человеку лес?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ы приходим туда, чтобы отдохнуть, насладиться красотой деревьев и цветов, послушать пение птиц, шелест листьев на ветру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итатель: Что еще дает человеку лес?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ти: Грибы, ягоды, орехи, лекарственные растения, строительный материал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итатель: Вспомните, что в старину люди делали из дерева?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ти: Дома строили, лодки долбили, посуду вырезали, делали игрушки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итатель: А сейчас мы отправимся с вами в лес по грибы - по ягоды. Как мы оденемся? (В сапоги, куртки, шапочки). Что возьмем с собой? (Корзинки). А еще нам понадобится ножик. Грибы нельзя рвать, их можно только срезать ножом. Отправляться в лес надо рано. Говорят: «Кто рано встает - тот грибы соберет, а сонливый и ленивый идет после за крапивой»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Итак, мы - грибники в лесу. /Дети изображают сбор грибов. Потом садятся за столы - работа в тетради/. 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итатель: Вот, возле березы стоит грибок</w:t>
      </w:r>
    </w:p>
    <w:p>
      <w:pPr>
        <w:pStyle w:val="Normal"/>
        <w:spacing w:lineRule="exact" w:line="360"/>
        <w:ind w:left="170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 родился в день дождливый</w:t>
      </w:r>
    </w:p>
    <w:p>
      <w:pPr>
        <w:pStyle w:val="Normal"/>
        <w:spacing w:lineRule="exact" w:line="360"/>
        <w:ind w:left="170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 березой молодой</w:t>
      </w:r>
    </w:p>
    <w:p>
      <w:pPr>
        <w:pStyle w:val="Normal"/>
        <w:spacing w:lineRule="exact" w:line="360"/>
        <w:ind w:left="170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углый, гладкий и красивый</w:t>
      </w:r>
    </w:p>
    <w:p>
      <w:pPr>
        <w:pStyle w:val="Normal"/>
        <w:spacing w:lineRule="exact" w:line="360"/>
        <w:ind w:left="170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 ножкой длинной и прямой.</w:t>
      </w:r>
    </w:p>
    <w:p>
      <w:pPr>
        <w:pStyle w:val="Normal"/>
        <w:spacing w:lineRule="exact" w:line="360"/>
        <w:ind w:left="439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Подберезовик)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то это за гриб? Как вы догадались? (Подберезовик, он растете под березой) А вот недалеко еще один гриб, у него рыжая шляпка, это рыжик. Вот, посмотрите, какой красавец /показываю мухомор/. Вы знаете этот гриб?</w:t>
      </w:r>
    </w:p>
    <w:p>
      <w:pPr>
        <w:pStyle w:val="Normal"/>
        <w:spacing w:lineRule="exact" w:line="360"/>
        <w:ind w:left="170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вот кто-то важный</w:t>
      </w:r>
    </w:p>
    <w:p>
      <w:pPr>
        <w:pStyle w:val="Normal"/>
        <w:spacing w:lineRule="exact" w:line="360"/>
        <w:ind w:left="170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беленькой ножке.</w:t>
      </w:r>
    </w:p>
    <w:p>
      <w:pPr>
        <w:pStyle w:val="Normal"/>
        <w:spacing w:lineRule="exact" w:line="360"/>
        <w:ind w:left="170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 с красною шляпкой, </w:t>
      </w:r>
    </w:p>
    <w:p>
      <w:pPr>
        <w:pStyle w:val="Normal"/>
        <w:spacing w:lineRule="exact" w:line="360"/>
        <w:ind w:left="170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 шляпке - горошки. </w:t>
      </w:r>
    </w:p>
    <w:p>
      <w:pPr>
        <w:pStyle w:val="Normal"/>
        <w:spacing w:lineRule="exact" w:line="360"/>
        <w:ind w:left="439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Мухомор)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ти: Мухомор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итатель: Правильно. Это мухомор. Он ядовит для человека, но он нужен зверям, лось и белка им лечатся. Вообще, в природе нет ничего не нужного. Если что-то не нужно человеку, значит это нужно кому-то другому. Идем дальше. Вот еще грибы. Собирать нужно только известные съедобные грибы. Нужно быть очень осторожным!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 что можно приготовить из грибов? 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ти: Суп, их можно жарить, солить, тушить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итатель: Что еще дарит нам лес?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ти: Ягоды! Землянику, малину, чернику.</w:t>
      </w:r>
    </w:p>
    <w:p>
      <w:pPr>
        <w:pStyle w:val="Normal"/>
        <w:spacing w:lineRule="exact" w:line="360"/>
        <w:ind w:left="170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усы красные висят </w:t>
      </w:r>
    </w:p>
    <w:p>
      <w:pPr>
        <w:pStyle w:val="Normal"/>
        <w:spacing w:lineRule="exact" w:line="360"/>
        <w:ind w:left="170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 кустов на нас глядят</w:t>
      </w:r>
    </w:p>
    <w:p>
      <w:pPr>
        <w:pStyle w:val="Normal"/>
        <w:spacing w:lineRule="exact" w:line="360"/>
        <w:ind w:left="170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чень любят бусы эти</w:t>
      </w:r>
    </w:p>
    <w:p>
      <w:pPr>
        <w:pStyle w:val="Normal"/>
        <w:spacing w:lineRule="exact" w:line="360"/>
        <w:ind w:left="170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ти, птицы и медведи.</w:t>
      </w:r>
    </w:p>
    <w:p>
      <w:pPr>
        <w:pStyle w:val="Normal"/>
        <w:spacing w:lineRule="exact" w:line="360"/>
        <w:ind w:left="326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Малина) 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итатель: Малина очень приятна на вкус. Ее можно также использовать и в лечебных целях. Черника растет в тени, солнце не любит, поэтому искать в лесу ее надо под елками. Собирать ягоды надо аккуратно, чтобы не повредить кустики, иначе на следующий год ягод не будет. И не надо собирать все до единой ягодки, надо оставить зверям и птицам. Из ягод можно варить компоты, варенья, джемы, их можно сушить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бота с детьми в рабочих тетрадях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лиз занятия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exact" w:line="360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Литература.</w:t>
      </w:r>
    </w:p>
    <w:p>
      <w:pPr>
        <w:pStyle w:val="Normal"/>
        <w:spacing w:lineRule="exact" w:line="360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b w:val="false"/>
          <w:sz w:val="28"/>
        </w:rPr>
        <w:t>Вахрушев А. А., Кочемасова Е. Е. «Здравствуй, мир! Окружающий мир для дошкольников»/ Методические рекомендации. - М. - 1997 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6990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color w:val="auto"/>
      <w:kern w:val="0"/>
      <w:sz w:val="32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3</Pages>
  <Words>746</Words>
  <Characters>4254</Characters>
  <CharactersWithSpaces>4991</CharactersWithSpaces>
  <Paragraphs>9</Paragraph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6:54:00Z</dcterms:created>
  <dc:creator>Alexandre Katalov</dc:creator>
  <dc:description/>
  <dc:language>en-US</dc:language>
  <cp:lastModifiedBy>детский сад 86</cp:lastModifiedBy>
  <cp:lastPrinted>1601-01-01T00:00:00Z</cp:lastPrinted>
  <dcterms:modified xsi:type="dcterms:W3CDTF">2016-10-09T19:11:00Z</dcterms:modified>
  <cp:revision>7</cp:revision>
  <dc:subject/>
  <dc:title>УПРАВЛЕНИЕ ОБРАЗОВАНИЯ ДОШКОЛЬ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