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р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1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езонными изменениями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понятия о смене времен года; дать представление об особенностях каждого сез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леглись в полях метел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 белоснежные пост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Отдохнуть пришла пора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 крыльца звенят капел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робьи повеселели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Гонят зиму со двора!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. Образц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арт — первый весенний месяц. Но поглядите в окно: идет снег, ветер качает голые сучья деревьев. Все по-зимнему, и не верится, что зима уже позади. А весна все-таки приближается. Солнце всходит раньше семи часов утра и заходит около восьми вечера, значит, день прибавился почти на пять ча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21 марта — день весеннего равноденствия, т.е. день по долготе равен ночи. Дальше он будет все прибывать, а ночь уменьша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арт — это весна света. Выдаются такие деньки, когда с утра разойдутся тучи, выглянет солнце и осветит укрытую снегом землю. Вот тут-то сразу и скажешь, что метелям и вьюгам приходит конец. Невольно жмуришь глаза, и не хочется уходить со д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еречислите признаки весн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ой сейчас месяц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происходит со снегом весной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 изменяется жизнь человека весной? </w:t>
      </w:r>
    </w:p>
    <w:p>
      <w:pPr>
        <w:pStyle w:val="Normal"/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борка снега на участ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трудовые ум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Кто останется в кругу?», «Живой лабиринт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чувство равновесия, ловкость, быстроту дви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ренировать слаженность коллективных действий, быстроту реакции и смекал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еге на скорость, совершенствовать технику прыжка в длину с мест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рт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воробьем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закреплять, уточнять и систематизировать знания детей о знакомой птице — воробь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богащать словарный запас художественным словом о воробь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активизировать внимание и пам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идеть изменения в поведении птиц с приходом весн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канаве с водою тал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лещется воробе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 темной ольхи я вста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мотрю из-за голых ветв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 беззаботный мальчишк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 головкой он хочет нырнуть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адорный, лихой воробьиш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Боюсь я его спугну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абыл он и голод, и стуж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абыл, как поземка мел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Он рад нынче солнечной луж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каплям скупого тепл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изменения произошли в жизни воробья с приходом весны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де любят жить воробьи — в лесу или по соседству с человеком? Почему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ого боятся воробьи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они питаются весной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люди должны заботиться о птицах?</w:t>
      </w:r>
    </w:p>
    <w:p>
      <w:pPr>
        <w:pStyle w:val="Normal"/>
        <w:tabs>
          <w:tab w:val="clear" w:pos="708"/>
          <w:tab w:val="left" w:pos="42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42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чистка грядок на огороде от старых сорня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трудолюбие, желание помогать взросл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ерелет птиц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бегать по всей площадке, не стоять у стенки, влезать на свободное место, уступая друг другу; слезать до конца, не спрыгив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ловкость, вниматель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Мыши в кладовой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ренировать в пролезании под дугу или веревк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вершенствовать навыки катания обруча в произвольном направл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р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№3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Наблюд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</w:t>
      </w: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ив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накомить с особенностями деревьев в весеннее время (в каком состоянии они находятс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бращать внимание на деревья, пробуждающиеся самыми первы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есна еще не сшил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Лесам, лугам рубашк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Лишь ива распустил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удрявые бараш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Барашки золот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Бегут по тонким веткам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еселые, живые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маленькие де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 марте—апреле появились на ивовых ветках пухлые почки, сбросила она с них колпачки, и сережки стали ярко-желтыми, похожими на цыплят. Цветки прикрыты пушистыми волосками, защищающими нектаринки от дождя и холода. Шмели летят к ивам собирать медовый нектар. Иву остролистую в народе называют верб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бор мусора на участ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желание трудиться сообщ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Гуси-гуси», «Перенеси предметы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учить по сигналу быстро бегать и переносить предметы по одному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развивать точность, быстроту, ловкость.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ение с мяч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бросать мяч вверх и ловить двумя рукам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р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работой дворника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активизировать познавательную деятельнос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умение видеть целесообразность трудовых действий;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учить оценивать результаты труда.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то обрезает деревь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ие ветки он обрезает и чем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пециальными ножницами — секатором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 какой целью обрезают ветки у деревьев и кустарников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идать форму, освободить от лишних или больных веток.)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Почему профессия называется — дворник? 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борка обрезанных дворником веток в определенное место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работать сообща, добиваться выполнения цели общими усилия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Подвижные иг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Ворона и воробей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учить детей действовать по сигналу, ориентироваться в пространств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Беги к флажку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ыполнять действия строго по сигналу воспита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навыки метания предметов на дальность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р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легковым автомобилем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продолжать различать автомобили по их назначению, сравнивать с другими видами транспор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наблюдатель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положительное отношение к людям тру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проводит наблюдение за автомобилями, движущимися по улице, предлагает детям вспомнить, какой это вид транспорта, задает вопрос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он так называетс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вы видите автомобил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автомобили перевозят людей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отличается автобус от легковой машин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у них общего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то водит машин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пешат автобусы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пешат машины легковые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оропятся, мчатся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 будто живы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 каждой машин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ела и заботы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Машины выходя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 утра на рабо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бор мусора на участке, погрузка прошлогодних листьев на носил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приучать поддерживать порядок на участке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воспитывать желание помогать другим. 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Не замочи ног», «Извилистая тропинка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ерепрыгивать через препятствия и призем</w:t>
        <w:softHyphen/>
        <w:t>ляться на обе но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ыжки вверх с ме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умение концентрировать усилие, сочетая силу с быстротой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р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6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осульками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знакомить со свойствами воды, различными ее состояни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пособствовать развитию экологического мышления, эрудиции, эмоциональной сферы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Шаловливые сосуль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ели на карниз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Шаловливые сосуль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смотрели вниз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доело им свисат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тали капельки броса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Целый день идет трезво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п-кап! Дон-дон!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Ю. Клюш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ебята, обратите внимание, что сосульки образуются на солнечной стороне дома. Откуда произошло слово «капель»? Постойте тихонько и послушайте, как падают кап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усть каждый ребенок рассмотрит сосульку, потрогает ее руками, выяснит, какая она — гладкая, шершавая и т.д. Предложите ребятам посмотреть на окружающий мир через сосульку. Что видно? Прозрачная она или нет? На что похожа сосулька? Пусть дети выскажут свои предложения: почему она такой формы, как образуется острый кончик? Почему сосульки «растут» кончиком вниз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гда капелька стекает по сосульке, падает вниз, она как бы вытягивается, и кончик становится тонким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гадывает детям загад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Что растет вершиной вниз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сулька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ть примета: длинные сосульки — к долгой вес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аготовка талой воды для поливки комнатных раст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Мы — капельки», «Живой лабиринт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образовывать двойные ряды, делать широкий круг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ренировать слаженность коллективных действий, быстроту реакции и смекал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тие движе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бучать самостраховке при выполнении движений в равновес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выносливость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р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7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Наблюдение з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тицами 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участк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ского сад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различать птиц по оперению, размеру, голо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наблюдательность, памя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эмоционально-положительное отношение к птица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рава опять зазелене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закудрявились лес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Весна! Весна! Пора за дело!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венят уж птичек голо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ухие прутики, солом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усочки мха они несу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се пригодится им для дом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б для птенцов создать у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заливаются на ветка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иницы, воробьи, скворцы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едь скоро в гнездах будут дет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х желторотые птенц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птицы прилетают к нам на участок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 им помогает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ого они размер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ую пользу приносят птицы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ая у них окраск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питаютс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изменения в жизни птиц происходят весной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птицы заботятся о своем потомств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их птиц вы еще знаете? </w:t>
      </w:r>
    </w:p>
    <w:p>
      <w:pPr>
        <w:pStyle w:val="Normal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сыпание песком дорожек на участк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воспитывать положительное отношение к труду;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учить оказывать помощь младшим. 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</w:t>
      </w: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Лови — бросай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учить ловить мяч, не прижимая ег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руди;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бросать точно воспитателю двумя руками в соответствии с ритмом произносимых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Сал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двигаться приставными шагами в разные стороны, действовать по сигнал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ыжки вверх с ме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прыгучесть, умение концентрировать мышечные усилия, сочетая силу с быстротой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р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8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рябин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закрепить знания о рябине;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отметить, какие изменения произошли с ней весной. 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 каким характерным признакам можно узнать рябин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скажите стихотворение про рябин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пословицы, поговорки вы про нее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огда зацветает рябина?</w:t>
      </w:r>
    </w:p>
    <w:p>
      <w:pPr>
        <w:pStyle w:val="Normal"/>
        <w:tabs>
          <w:tab w:val="clear" w:pos="708"/>
          <w:tab w:val="left" w:pos="43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то проведывает первым ароматные цветы рябины? Почему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 конце апреля, в мае снова оживает наша рябина, просыпается после зимней спячки. Медленно растут резные зеленые листочки, зацветает рябина. Первые гости-пчелы весело гудят возле нее. Своим душистым ароматом она невольно привлекает внимание прохож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счистка дорожек, сбор прошлогодних листье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аккуратность и чистоту при выполне</w:t>
        <w:softHyphen/>
        <w:t xml:space="preserve">нии трудовых действ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Волк во рву», «Горел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учить по сигналу перепрыгивать через ров и обратно, парами по сигналу быстро бежать вперед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развивать ловкость, быстроту, внимательность. 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о прямой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ездить на велосипеде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р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легковым автомобил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учить отличать легковой автомобиль от грузовог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атель загадывает детям загадку, проводит бесед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 колесах четырех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 окнами и дверям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егковой автомобиль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глядит легковой автомобил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он отличается от грузовог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виды легковых автомобилей вы знаете?</w:t>
      </w:r>
    </w:p>
    <w:p>
      <w:pPr>
        <w:pStyle w:val="Normal"/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ловек, который управляет легковым автомобилем, называется водителем или шоферо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оллективный труд на огород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навыки работы в огоро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Догони свою пару», «Ловишка, бери ленту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объяснять правила игры, учить действовать по сигналу, развивать ловкос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росании мяча вверх и ловле его обеими рукам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р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9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орок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буждать интерес к «сказочной персоне» — сороке-белобо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узнавать птицу по оперению и звуку, который она изда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богащать словарный запас художественным словом;</w:t>
      </w:r>
    </w:p>
    <w:p>
      <w:pPr>
        <w:pStyle w:val="Normal"/>
        <w:tabs>
          <w:tab w:val="clear" w:pos="708"/>
          <w:tab w:val="left" w:pos="61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воспитывать заботливое отношение к птицам. </w:t>
      </w:r>
    </w:p>
    <w:p>
      <w:pPr>
        <w:pStyle w:val="Normal"/>
        <w:tabs>
          <w:tab w:val="clear" w:pos="708"/>
          <w:tab w:val="left" w:pos="61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, проводит бесе</w:t>
        <w:softHyphen/>
        <w:t>ду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ертится, стрекочет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есь день хлопочет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рока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сюду я лета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се на свете знаю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наю каждый куст в лес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овость на хвосте нес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Может быть, меня за эт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зовут «лесной газетой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это за птица, как она выглядит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ьет ли сорока гнезда, зачем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заботы у птицы весною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они берегут свое потомство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ие звуки произносит сорок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а-ча-ча.)</w:t>
      </w:r>
    </w:p>
    <w:p>
      <w:pPr>
        <w:pStyle w:val="Normal"/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сыпание скользких дорожек песко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заботливое отношение к друзьям и взросл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С кочки на кочку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учить прыгать толчком одной или двух ног, действовать по правилам;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воспитывать дружелюбие. 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Достань до мяч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учить подпрыгивать толчком двух но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дарять по мячу одновременно обеими ру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ренировать в беге по узкой дорожке, между линиями с ускорением и замедлением темп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рел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1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ледоход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формировать обобщенные представления о каждом сезонном изменении в неживой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представление о переходе льда в воду при резком изменении температур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нег теперь уже не тот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темнел он в пол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 озерах треснул лед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Будто раскололи.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. Марш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тметить состояние реки: нагромождение льда и снега; полыньи, очистившие участки воды, по которым плывут льдинки; цвет воды, льда. Объяснить слово «ледохо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 и проводит бесе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Живет — лежит, умирает — беж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имой греет, весной тле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Летом умирает, осенью ожива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сю зиму смирно лежит, весной убеж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едоход.)</w:t>
      </w:r>
    </w:p>
    <w:p>
      <w:pPr>
        <w:pStyle w:val="Normal"/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Вспомните, что вы видели в лесу, идя на речку?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акие признаки весны заметили на участке детского сада?</w:t>
      </w:r>
    </w:p>
    <w:p>
      <w:pPr>
        <w:pStyle w:val="Normal"/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ак «борются» зима с весной на реч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народе говорят: «Как третья хвоя падает, так через две недели и река пойдет — ледоход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Трудовая деятельно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борка участка от зимнего мус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трудовые умения, чувство коллектив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Речная фигура», «Измени слово» (заменить последующую часть сло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ледоход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ак, чтобы получилось другое — ледорез, ледокол, ледовоз и т.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внимание, логическое мыш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Два мороз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использовать знакомые движения в природных услов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бучать простейшим навыкам тур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навыки ходьбы, преодоления различных препятств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рыгать, не задевая и не сдвигая палки с мест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блюдать ритм прыж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чинать и заканчивать прыжки в соответствии с началом и окончанием чтения стихов (усложнение: во время прыжков выполнять хлопки перед собой, над головой, за спино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р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№3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Наблюд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осин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знания об осин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накомить с новым явлением — почками. 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Ласковое весеннее солнышко пригрело зеленоватый ствол осины. Облетели с почек блестящие коричневые колпачки, и начали расти мохнатые сережки. А за ними покачнутся зеленые дрожащие листоч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, предлагает ответить на вопрос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икто не пугает, а вся дрожит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сина.)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Что весной до появления листочков вырастет на дереве?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Вспомните, почему дрожат листья дерева? 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дметание дорожек на участке, сбор прошлогодних листь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трудиться сообщ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трудолюбие. 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Хитрая лиса», «Воробуш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еге врассыпну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вать ловкость, быстроту. 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еребрось за линию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метании предме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быстроту реакци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р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Наблюд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проталин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ести наблюдение за сезонными изменениями в приро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знания о взаимосвязях, происходящих в неживой природ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олубые, синие небо и ручьи, В синих лужах плещутся стайкой воробьи. На снегу прозрачные льдинки-кружева, Первые проталины, первая тра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. Трутн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 нам весна шагает быстрыми шагами, И сугробы тают под ее ногами. Черные проталины на полях видны, Верно, очень теплые ноги у вес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. Ладонщ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изменения произошли в природе весн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вы наблюдали с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изменился снег с приходом вес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 каких местах вы наблюдали протали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чему не везде появились проталины? </w:t>
      </w:r>
    </w:p>
    <w:p>
      <w:pPr>
        <w:pStyle w:val="Normal"/>
        <w:tabs>
          <w:tab w:val="clear" w:pos="708"/>
          <w:tab w:val="left" w:pos="50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0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борка участка после таяния снег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иучать к чистоте и поряд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чувство прекрасного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о проталинам», «На поляне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умение быстро бегать, прыгать, увертываться от ловиш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развитии ловк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навыки мягкого приземления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р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блюдение </w:t>
      </w:r>
      <w:r>
        <w:rPr>
          <w:rFonts w:eastAsia="Times New Roman" w:cs="Century Schoolbook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ятл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27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расширять знания об особенностях внешнего вида, повадках птицы и среде ее обитания;</w:t>
      </w:r>
    </w:p>
    <w:p>
      <w:pPr>
        <w:pStyle w:val="Normal"/>
        <w:tabs>
          <w:tab w:val="clear" w:pos="708"/>
          <w:tab w:val="left" w:pos="2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формировать реальные представления о жизни птицы. </w:t>
      </w:r>
    </w:p>
    <w:p>
      <w:pPr>
        <w:pStyle w:val="Normal"/>
        <w:tabs>
          <w:tab w:val="clear" w:pos="708"/>
          <w:tab w:val="left" w:pos="27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ятел длинным язык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пли сока лижет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Бабочка, усевшись ниж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ьет прозрачным хобот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Муравьи и мош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 березе глад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лзут, как по дорож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 капелькою слад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сех березка напоил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ешним соком оделил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гадывает детям загадку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, предлагает ответить на вопр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то присел на толстый су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стучит: тук-тук, тук-тук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ятел.)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Где зимуют дятлы?</w:t>
      </w:r>
    </w:p>
    <w:p>
      <w:pPr>
        <w:pStyle w:val="Normal"/>
        <w:tabs>
          <w:tab w:val="clear" w:pos="708"/>
          <w:tab w:val="left" w:pos="42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Чем любят лакомиться дятлы ранней весно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ерезовым соком.)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Что помогает дятлу доставать насекомых из-под коры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ак дятел строит гнездо?</w:t>
      </w:r>
    </w:p>
    <w:p>
      <w:pPr>
        <w:pStyle w:val="Normal"/>
        <w:tabs>
          <w:tab w:val="clear" w:pos="708"/>
          <w:tab w:val="left" w:pos="4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ак выглядит дятел? Почему дятлов называют «санитарами леса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счистка участка от остатков снега и мусор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pacing w:val="-20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риучать к чистоте и порядку на участке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дружеские отнош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Подвижные иг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Сбей кеглю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координацию движений, умение пред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илу брос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подскоках на месте с поворотами направо, налево, вокруг себя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р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ветром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ить обобщенные представления о сезонных изменен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дать понятие о ветре, его свойствах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определить направление ветра.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етер — движение воздуха. Он невидим, но ощутим по дуновению, движению предметов (качаются деревья, летят листья, бумага и т.п.). Ветер способствует опылению растений, распространению семян, движению парусных яхт. Помогает человеку переносить сильную жару (подул ветерок — стало лучше дышать). Одновременно очень сильный ветер приносит штормы, бури, ураганы, что иногда приводит к разрушению жилья человека, морским кораблекрушен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вищет, гонит, вслед ему кланяютс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те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чистка дорож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желание труди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Быстрее ветра», «Кто смелее?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быстроту бега, навыки лаз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рыгни дальш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учить прыгать в длину с разбег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рель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проклюнувшимися почками березы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родолжать знакомить с березой, ее особенностями в весеннее время год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и, предлагает ответить на вопро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Я раскрываю поч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зеленые листочк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еревья одеваю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севы поливаю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вижения полн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овут меня 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с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Она весну встречае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ережки надевае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кинута на спинк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еленая косынк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А платьице в полос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ы узнаешь 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ерезку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 каком времени года говорится в загадк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еречислите признаки весн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это за дерево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произошло с почкам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каком состоянии находятся деревья весно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буждаются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готовка талой воды для поливки комнатных растений; уборка мусора с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беспечивать участие в трудовой деятельности каждого ребе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Бездомный заяц», «Караси и щу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еге, умении действовать по сигнал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устое место», «Брось за флажо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и: 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быстро бега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глазомер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рел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трясогузк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накомить с трясогузкой, внешним видом, средой ее обит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рясогузка, трясогузк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лосатенькая блузк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Я тебя всю зиму ж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селись в моем саду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за старенькой резн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вей гнездо свое весн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рясогузка — стройная и грациозная. Спинка и бока серые, брюшко белое, верхняя часть грудки, хвост и крыл</w:t>
      </w:r>
      <w:r>
        <w:rPr>
          <w:rFonts w:eastAsia="Times New Roman" w:cs="Century Schoolbook" w:ascii="Times New Roman" w:hAnsi="Times New Roman"/>
          <w:sz w:val="24"/>
          <w:szCs w:val="24"/>
          <w:vertAlign w:val="subscript"/>
          <w:lang w:eastAsia="ru-RU"/>
        </w:rPr>
        <w:t xml:space="preserve">ЬЯХ.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рные, блестящие, украшенные по краям белыми прыжками. Прилетает ранней весной, вьет гнезда по берегам рек и озер из соломинок и тонких веточек, устилает пухом. Питается живым корм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глядит трясогузк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питаетс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огда прилетает в наши кра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заботится о своем потомстве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птицы заняты весно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есною дел у птиц немал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стала птаха поутр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Целый день она летал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ловила мошкар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ядет с мошкою на ветк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ихо пискнет: «Я, мол, тут!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нает, маленькие дет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 нетерпеньем маму жд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дготовка грядок к посеву семя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формировать трудолюбие, желание доводить начатое дело до конц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Подвижные иг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Не опоздай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проползать под скамейкой любым способом (прямо или боком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Не упусти мяч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8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ередавать мяч, не роняя и не останавливаяс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8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дружелюбие. </w:t>
      </w:r>
    </w:p>
    <w:p>
      <w:pPr>
        <w:pStyle w:val="Normal"/>
        <w:tabs>
          <w:tab w:val="clear" w:pos="708"/>
          <w:tab w:val="left" w:pos="58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8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8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бросать мяч в цель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рел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солнц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мочь обнаружить связи между теми или иными  признаками погоды, сезонными изменениями в жизни растительного и животного мира, влиянием солнца на живую и неживую природ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Люди добрые, солнцу красному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Лику ясн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клоняйтеся, улыбайтес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спрекрасному.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 Брю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ажнейшим фактором, определяющим погоду, является солнце — источник жизни, света и энергии. Весной солнце начинает подниматься все выше и выше, тем сильнее оно греет землю, поэтому погода тепле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tabs>
          <w:tab w:val="clear" w:pos="708"/>
          <w:tab w:val="left" w:pos="3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огда вы возвращаетесь с прогулки, замечаете, где находится солнце?</w:t>
      </w:r>
    </w:p>
    <w:p>
      <w:pPr>
        <w:pStyle w:val="Normal"/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Почему вы чувствуете, что весна уже наступила?</w:t>
      </w:r>
    </w:p>
    <w:p>
      <w:pPr>
        <w:pStyle w:val="Normal"/>
        <w:tabs>
          <w:tab w:val="clear" w:pos="708"/>
          <w:tab w:val="left" w:pos="3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Что происходит с растениями, когда солнце ярко и долго светит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Трудовая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деятельность</w:t>
      </w: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чистка дорожек от мусора и сне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желание работать дружно, помогая друг д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Подвижные игр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оймай мяч», «Караси и щук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продолжать учить самостоятельно договаривать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пределении ро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умении ловить и передавать мяч.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</w:t>
      </w: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работа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тие движений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бучать прыжкам в высоту с бокового разбега;</w:t>
      </w:r>
    </w:p>
    <w:p>
      <w:pPr>
        <w:pStyle w:val="Normal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закреплять навыки мягкого приземления на полусогнутые ноги в прыжках в высоту с разбег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р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топол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знакомить с деревьями на участ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представления о внешнем виде тополя вес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подводит детей к дереву, задает вопро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называется это дерев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А как вы узнал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части тополя вам знакомы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есной на тополях набухают крупные почки. Когда клейкая оболочка упадет с них на землю, раскрываются пахучие блестящие листочки. Листья распускаются быстро и буйно. С утра дерево еще без листвы, а в полдень крона блестит и переливается развернутыми листьями. Тополиные листья свисают вниз на длинных черешках, слегка сжатых с боков, ' поэтому листья очень подвижны: трепещут и дрожат, даже при легких порывах ветра. Тополя чаще других деревьев сажают в городах, потому что они прекрасно очищают воздух от пыли и копоти и выделяют в атмосферу кислорода больше, чем другие деревья. Один тополь вырабатывает его столько, сколько три липы, четыре сосны, семь елей. Они неприхотливы и быстро раст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бор палок, сломанных веток и сухих листь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буждать к желанию трудиться, работу выполнять чисто и аккурат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</w:t>
      </w: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иг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Совушка», «Веревочка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учить выполнять действия по сигналу, плавно работать руками, бегать в определенном направл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быстроту, ловкость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</w:t>
      </w: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работа 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тание на велосипед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хать по прям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 извилистой дорож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 разной скорость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двигательную активность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рел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погод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_- формировать представление о том, что изменения в природе весной связаны с вращением Земли вокруг Солнца; — закреплять знания о сезонных изменениях в природе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Ласточка примчала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з-за бела мор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ела и запе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Как февраль не зли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ты, март, не хмурь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Будь хоть снег, хоть дождик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се весною пахнет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 Майк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гадывает детям загадку,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 предлагает ответить на вопр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ает снеж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жил лужо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День прибывает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огда это бывает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есной.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изменилось с приходом весны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стало чаще появляться на небе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изменилось на огороде?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ак вы думаете, почему снег не везде растаял, а маленькими клочкам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редложить детям объяснить, как они понимают поговорку «Зима весну пугает, да сама тает»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Трудовая деятельно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борка экологической троп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идеть результат своего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ботать в коллективе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</w:t>
      </w: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Лесные тропинки», «Караси и щук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нообразить движения в зависимости от условий (по глубокому снегу идти с высоким подниманием колен, перешагивать с проталины на проталину, идти спиной вперед,  придумать шаг для прокладывания тропинки, прыгать на одной ноге по глубокому снегу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Зима надоел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ходить свой вариант ответа (воспитатель читает закличку: «Жаворонки прилетите, студеную зиму унесите, теплу весну принесите, зима нам надоела...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бережное отношение к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вершенствовать умение в беге и прыжках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й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майским жу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ширять знания и представления об особенностях внешнего вида майского жу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любовь и бережное отношение ко всему живом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Чок-чок-чок-чок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рилетел в сад жуч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 березу се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се листочки съе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зову скворц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о всех концов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зову граче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Летите скорей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Жука проглотит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мой сад спасите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глядит майский жук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он передвигаетс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де живет майский жук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питается майский жук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майских жуков называют вредителями лесов и садов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враги есть у майских жуков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6" w:leader="none"/>
          <w:tab w:val="left" w:pos="628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де зимуют майские жуки?</w:t>
        <w:tab/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айские жуки крупные, похожи на гладкие коричневые желуди. Майские жуки опасные вреди</w:t>
      </w:r>
    </w:p>
    <w:p>
      <w:pPr>
        <w:pStyle w:val="Normal"/>
        <w:tabs>
          <w:tab w:val="clear" w:pos="708"/>
          <w:tab w:val="left" w:pos="456" w:leader="none"/>
          <w:tab w:val="left" w:pos="628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собенный вред приносят их личинки: они живут в почве и питаются корнями растений. Живут личинки майских жуков долго — три-четыре года. А вот век майских жуков короткий. Весной они откладывают яйца и вскоре погиба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 майских жуков в природе есть враги: летучие мыши и совы ловят их, а вороны, скворцы и грачи уничтожают личинок в поч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могают лесам в борьбе с вредителями лисы, медведи, ежи — все они не прочь полакомиться жирными личинками и жу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садка семян горох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формировать навыки посадки гороха (разложить семена в бороздки, присыпать землей, полить);</w:t>
      </w:r>
    </w:p>
    <w:p>
      <w:pPr>
        <w:pStyle w:val="Normal"/>
        <w:tabs>
          <w:tab w:val="clear" w:pos="708"/>
          <w:tab w:val="left" w:pos="52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воспитывать интерес к труду. </w:t>
      </w:r>
    </w:p>
    <w:p>
      <w:pPr>
        <w:pStyle w:val="Normal"/>
        <w:tabs>
          <w:tab w:val="clear" w:pos="708"/>
          <w:tab w:val="left" w:pos="52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2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Кати в цель», «Догони мяч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вать глазомер и точнос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овершенствовать приемы игры с мяч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тенк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2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блюдение за цветник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Цели: 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наблюдение за ростом и развитием цве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ухаживать за растениями, поливать их, пропалы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не не нужен огород, ягода клубника — Лучше клумбы разобью, пусть растет гвоздика. Посажу тюльпан, нарцисс, розу, незабудку. Ты зайди, не поленись, в сад мой на минутку. Первый опыт у меня не совсем удачен, Но тюльпаны, посмотри, выросли на даче! Быть садовником хочу, когда стану взрослым, Буду разводить цветы, хоть это и непрост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ебята, как называются цветы, которые мы посади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надо сделать, чтобы наши семена взош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некоторые растения называют однолетними, двулетними и многолетним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Трудовая деятельно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садка цвет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формировать умение коллективно работать, выполнять поручения воспитателя;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закреплять знания о росте и развитии растений. 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ая иг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Ловишки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еге в разных направл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ренировать быстроту, выносливость. 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опади в обруч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умение метать в горизонтальную цель, вдаль на расстояние не менее 5-9 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- совершенствовать координацию движений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й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6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облаками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побуждать к высказыванию собственных догадок, предположений о причинах тех или иных явлений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закреплять знания о неживой природе. 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огу я бесконеч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мотреть на небес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о шлепнул дождик в речку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скрылись чудеса.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. Сигола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 состоянию облаков можно предсказать погоду. Когда они плывут высоко в небе и имеют небольшие размеры — жди хорошую по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, предлагает ответить на вопр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вата ниж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ем дождик ближ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блака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8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з чего состоят облак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8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сегда ли они бывают одинаковым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8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Чем отличаются облака в солнечную погоду? </w:t>
      </w:r>
    </w:p>
    <w:p>
      <w:pPr>
        <w:pStyle w:val="Normal"/>
        <w:tabs>
          <w:tab w:val="clear" w:pos="708"/>
          <w:tab w:val="left" w:pos="48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бота граблями и метл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идеть результат своего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Не сбивай и поймай», «Дальше и выш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родолжать учить преодолевать полосу препятствий, дрыгать легко, беззвучн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тие движе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с помощью движений бережное отношение к природ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перепрыгивании через бревна, камни, п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силовые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божьей коров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ширять знания и представления об особенностях внешнего вида божьей кор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внимательное и бережное отношение ко всему живом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Божья коровка, алая спинк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цепилась ловко коровка за травин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верх неспешным ход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лзет по стебель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 пахнущему мед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Яркому цвет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едает быстр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оровка вредных тл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цветок душист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пасибо скажет ей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гадывает детям загадку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 и предлагает ответить на вопр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сех жуков она мил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пинка алая у н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А на ней кружочки 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Черненькие точк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ожья коровка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глядит божья коровк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она передвигаетс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 кого охотятся божьи коров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де они живут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ую пользу приносят божьи коров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Где зимуют?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ингвины с мячом», «Не наступ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сложнять прыжки на двух ногах с продвижением  вперед с зажатым предметом между ступня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вершенствовать прыжки на двух ногах с зажатым предметом между ступн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борка участка от сухих вет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положительное отношение к труду,   ответственность при выполнении поручений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Наблюдение за одуванчи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познавательную активность в процессе формирования представлений о лекарственных растениях, правилах их сбора, приме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Желтая головушк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озовая нож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Одуванчик-солнышк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держу в ладош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явилось солнышк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мае на луг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 него любуюс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Очень берег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Жаль, недолго солнышк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Будет золотым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белеет солнышк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расстанусь с ним.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 Миря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дуванчик назван солнышком, потому, что его цветок желтого цвета, круглый и похож на солнышко. Сначала появляется зеленый бутон, который раскрывается в желтый цветок, затем на месте лепестков появляются белые пушинки — зонтики, с помощью которых ветер разносит семена цвет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дуванчик лекарственный — многолетнее травянистое растение, произрастает по всей территории нашей страны. Сырьем являются корни. Отвар корней одуванчика применяется в качестве горечи для возбуждения аппетита и улучшения пищеварения. Корни и корневища можно заготавливать только после созревания и осыпания семян, часть корней и корневищ желательно оставлять в земле для возобновления раст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борка участка от сухих вет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положительное отношение к труду,   ответственность при выполнении поруче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Подвижные иг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Спящая лис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еге, подбрасывании и ловле мяч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ерелет птиц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ыполнять действия по сигнал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ыжки вверх с мес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прыгучесть, сочетая сил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5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комар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расширять представления об особенностях внешнего вида комара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формировать реалистические представления о природе. 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, предлагает ответить на вопр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чень маленький на вид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доедливо звен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илетает вновь и вновь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Чтобы выпить нашу кров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мар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глядит комар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он передвигаетс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ть ли у комаров уш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питаются комар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возле рек, прудов и болот всегда много комаров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комаров называют вредными насекомым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враги есть у комаров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загадки и сказки о комарах вы знает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до мной комарик вьетс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звенит, звенит, звенит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ровушки моей напьетс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в окошко улети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 комара тонкое тело, слабые ноги и два брюшка. На голове комара есть хоботок, которым он прокалывает тело жертвы и сосет кровь, а также пара маленьких усиков. У комаров есть «уши», которые находятся в ус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омары-самцы питаются сладким нектаром цветов и соком растений, а самки сосут кров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омары — вредные насекомые, так как разносят опасные боле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Лягушки и жабы помогают побеждать кровожадных насекомых, питаются комарами стрекозы и птиц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борка петруш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равильно и аккуратно срывать веточки петрушки, не повреждая корневую сист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ронеси, не урони», «Пожарны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перелезанию «перекатом» через препятстви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вершенствовать навыки лазания по гимнастической лестнице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7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трекоз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ширять знания о внешнем виде стреко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внимательное и бережное отношение ко всему живо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клонились низко лоз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д гладью тихих вод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ы, быстрые стрекоз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десь водим хоровод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Без всякого усиль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кользим мы над вод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веркают наши крыль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зрачною слюд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гадывает детям загадку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, предлагает ответить на вопр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 нее четыре кры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ело тонкое, словно стрел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большие-большие глаз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зывают ее 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рекоза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глядит стрекоза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она передвигается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у стрекозы огромные глаза и короткие усик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де живет стрекоза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 кого она охотится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питается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ть ли враги у стрекоз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Какие стихи, загадки, сказки о стрекозе вы знае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 стрекозы четыре сетчатых крыла, длинное стройное брюшко. Стрекоза летает быстро, ловко, увертливо, а ее удлиненное тело, словно руль, помогает ей сохранить нужное направление в полете. У стрекозы огромные глаза, помогающие ей высматривать добычу, а усики короткие, почти незаметные. Они большой роли в их жизни не игра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трекоза — хищное насекомое. Она питается мошками, комарами, жучками, которых хватает на лету цепкими лапкам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сенью стрекозы прячутся под сухой листвой, забиваются в щели коры или старые гнилые коряги, спят до вес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садка картоф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совершенствовать навыки и умения посадки клубней картофеля в лунки.</w:t>
      </w:r>
    </w:p>
    <w:p>
      <w:pPr>
        <w:pStyle w:val="Normal"/>
        <w:tabs>
          <w:tab w:val="clear" w:pos="708"/>
          <w:tab w:val="left" w:pos="614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6144" w:leader="none"/>
        </w:tabs>
        <w:autoSpaceDE w:val="false"/>
        <w:spacing w:lineRule="auto" w:line="240" w:before="0" w:after="0"/>
        <w:rPr>
          <w:rFonts w:ascii="Times New Roman" w:hAnsi="Times New Roman" w:eastAsia="Times New Roman" w:cs="Courier New"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tabs>
          <w:tab w:val="clear" w:pos="708"/>
          <w:tab w:val="left" w:pos="612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Сумей вскочить», «Лягушки в болоте».</w:t>
      </w:r>
    </w:p>
    <w:p>
      <w:pPr>
        <w:pStyle w:val="Normal"/>
        <w:tabs>
          <w:tab w:val="clear" w:pos="708"/>
          <w:tab w:val="left" w:pos="6149" w:leader="none"/>
        </w:tabs>
        <w:autoSpaceDE w:val="false"/>
        <w:spacing w:lineRule="auto" w:line="240" w:before="0" w:after="0"/>
        <w:rPr>
          <w:rFonts w:ascii="Times New Roman" w:hAnsi="Times New Roman" w:eastAsia="Times New Roman" w:cs="Courier New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обучать прыжкам с разбе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62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627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Кто дальше?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вершенствовать технику прыжка (сильный толчок, энергичный взмах рук)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й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мать-и-мачех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познавательную активность детей в процессе формирования представлений о лекарственных растениях, правилах их сбора, хранения и примен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ать-и-мачеха обыкновенная — многолетнее травянистое растение. Растет на береговых обрывах, в оврагах. Сырьем являются листья. Настой листьев мать-и-мачехи применяет</w:t>
        <w:softHyphen/>
        <w:t>ся как отхаркивающее средст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игрело весеннее солнышко и рассыпались на проталинках круглые золотые монетки. «Весну цветов открывает сверхранний первенец — мать-и-мачеха. Этот золотой подснежник растет на солнечных глинистых оврагах и распускается раньше всех трав — до выставки ульев, вылета первых пчел, до ледохода» - Так высказывался о мать-и-мачехе фенолог и писатель Д. Зуев. Почему же цветок получил такое название? Да потому, что нижняя часть листа покрыта густыми белыми волосками. Если</w:t>
      </w:r>
      <w:r>
        <w:rPr>
          <w:rFonts w:eastAsia="Times New Roman" w:cs="Century Schoolbook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гладишь ее рукой, ощутишь мягкость и тепло. Словно приласкала тебя ласковая матуш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А верхняя часть листа гладкая, холодная, словно прикосновение суровой мачех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ельзя вырывать растение с корнями, так как такие «за</w:t>
        <w:softHyphen/>
        <w:t>ковки» ведут к полному уничтожению растений. Нельзя срывать или срезать полностью листья с одного куста. Ле</w:t>
        <w:softHyphen/>
        <w:t>карственные растения следует собирать строго в указанные календарные сро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садка семян лекарственных тра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равильному посеву семя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Догони свою пару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бегать по сигналу воспитателя, не оглядываясь наз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опади в цел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бросать мяч в цель, соблюдать правила игр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Веселые прыж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прыжки через два предмет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й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разными видами транспорта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499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закреплять знания о том, что человек пользуется велосипедом, который не требует бензина;</w:t>
      </w:r>
    </w:p>
    <w:p>
      <w:pPr>
        <w:pStyle w:val="Normal"/>
        <w:tabs>
          <w:tab w:val="clear" w:pos="708"/>
          <w:tab w:val="left" w:pos="49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человек, вращая педали, передвигается. </w:t>
      </w:r>
    </w:p>
    <w:p>
      <w:pPr>
        <w:pStyle w:val="Normal"/>
        <w:tabs>
          <w:tab w:val="clear" w:pos="708"/>
          <w:tab w:val="left" w:pos="49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елосипед — это вид транспорта. Слово «велосипед» обозначает «быстрые ноги». Для того чтобы на нем ездить, нужно ногами крутить педали, а рулем удерживать равновес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едложить детям рассмотреть велосипе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 самых первых детских ле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лужит мне велосипед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Лучше он любой машины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е нуждается в бензине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Я педалями круч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тицею с горы леч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о на горку, между прочим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бираться трудно очен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Я недолго унываю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 педали нажима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усть немного и устан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о зато сильнее стан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Чем отличается велосипед от машин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Машину </w:t>
      </w:r>
      <w:r>
        <w:rPr>
          <w:rFonts w:eastAsia="Times New Roman" w:cs="Century Schoolbook" w:ascii="Times New Roman" w:hAnsi="Times New Roman"/>
          <w:i/>
          <w:iCs/>
          <w:spacing w:val="1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вляют бензином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становятся сильнее, когда катаются на велоси</w:t>
        <w:softHyphen/>
        <w:t xml:space="preserve">пед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виваются мышцы спины и ног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 двух колесах я кач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вумя педалями верч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а руль держусь, гляжу вперед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Я знаю — скоро повор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Мне подсказал дорожный знак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Шоссе спускается в овраг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чусь на холостом ход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 пешеходов на ви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дметание дорожек на участке, сбор мусор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желание труди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ая игра</w:t>
      </w: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Шалтай-Болтай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ыполнять движения согласно текст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расслаблять мышцы рук, спины и груди.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вершенствовать ориентацию в пространстве, чувство равновесия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Прогулка 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бабочк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 основе непосредственного восприятия формировать знания о характерных особенностях внешнего вида бабоч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доброе отношение к живым объектам, выделяя признаки живог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венят ручьи в апреле, Ласкает солнце на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 луг мы прилете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здесь танцуем валь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ы крылышки расправим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расив на них уз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ы кружимся, порхаем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ой кругом простор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Душистыми цвет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есна встречает нас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кажется, что с н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есь луг танцует вальс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, предлагает ответить на вопр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на ярка, краси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зящна, легкокры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ама похожа на цвето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любит пить цветочный сок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абочка.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глядит бабочка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она передвигается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питается бабочка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ую пользу приносит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ть ли дом у бабочки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ть ли у нее враги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стихи, загадки, песни, сказки о бабочке вы знает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 бабочки две пары крыльев, покрытых мелкими чешуйками. Тело бабочки тоже покрыто чешуйками и волосиками. У нее короткие усики и большие глаза. Спирально свернутый прозрачный хоботок бабочки — ее рот. Перелетая с цветка на цветок, бабочки собирают нектар и опыляют растения. Маленьких бабочек называют мотыльками. У бабочек есть враги — птицы и па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чистка огорода от мусо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желание трудиться сообща, доводить начатое дело до конц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Ловкая пара», «Мяч сквозь обруч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бросать мяч под уг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Кто дальше?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Century Schoolbook" w:hAnsi="Century Schoolbook"/>
          <w:sz w:val="24"/>
          <w:szCs w:val="24"/>
          <w:lang w:eastAsia="ru-RU"/>
        </w:rPr>
        <w:t>совершенствовать навыки метания предметов вдаль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35545" cy="10661015"/>
          <wp:effectExtent l="0" t="0" r="0" b="0"/>
          <wp:wrapNone/>
          <wp:docPr id="1" name="WordPictureWatermark591805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91805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5545" cy="1066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1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1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♦"/>
      <w:lvlJc w:val="left"/>
      <w:pPr>
        <w:tabs>
          <w:tab w:val="num" w:pos="1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6">
    <w:lvl w:ilvl="0">
      <w:numFmt w:val="bullet"/>
      <w:lvlText w:val="*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7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9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1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3">
    <w:lvl w:ilvl="0">
      <w:numFmt w:val="bullet"/>
      <w:lvlText w:val="♦"/>
      <w:lvlJc w:val="left"/>
      <w:pPr>
        <w:tabs>
          <w:tab w:val="num" w:pos="1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5">
    <w:lvl w:ilvl="0">
      <w:numFmt w:val="bullet"/>
      <w:lvlText w:val="♦"/>
      <w:lvlJc w:val="left"/>
      <w:pPr>
        <w:tabs>
          <w:tab w:val="num" w:pos="149"/>
        </w:tabs>
        <w:ind w:left="180" w:hanging="0"/>
      </w:pPr>
      <w:rPr>
        <w:rFonts w:ascii="Century Schoolbook" w:hAnsi="Century Schoolbook" w:cs="Century Schoolbook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WW8NumSt21z0">
    <w:name w:val="WW8NumSt21z0"/>
    <w:qFormat/>
    <w:rPr>
      <w:rFonts w:ascii="Century Schoolbook" w:hAnsi="Century Schoolbook" w:cs="Century Schoolbook"/>
    </w:rPr>
  </w:style>
  <w:style w:type="character" w:styleId="WW8NumSt23z0">
    <w:name w:val="WW8NumSt23z0"/>
    <w:qFormat/>
    <w:rPr>
      <w:rFonts w:ascii="Century Schoolbook" w:hAnsi="Century Schoolbook" w:cs="Century Schoolbook"/>
    </w:rPr>
  </w:style>
  <w:style w:type="character" w:styleId="WW8NumSt24z0">
    <w:name w:val="WW8NumSt24z0"/>
    <w:qFormat/>
    <w:rPr>
      <w:rFonts w:ascii="Century Schoolbook" w:hAnsi="Century Schoolbook" w:cs="Century Schoolbook"/>
    </w:rPr>
  </w:style>
  <w:style w:type="character" w:styleId="WW8NumSt25z0">
    <w:name w:val="WW8NumSt25z0"/>
    <w:qFormat/>
    <w:rPr>
      <w:rFonts w:ascii="Century Schoolbook" w:hAnsi="Century Schoolbook" w:cs="Century Schoolbook"/>
    </w:rPr>
  </w:style>
  <w:style w:type="character" w:styleId="WW8NumSt26z0">
    <w:name w:val="WW8NumSt26z0"/>
    <w:qFormat/>
    <w:rPr>
      <w:rFonts w:ascii="Century Schoolbook" w:hAnsi="Century Schoolbook" w:cs="Century Schoolbook"/>
    </w:rPr>
  </w:style>
  <w:style w:type="character" w:styleId="WW8NumSt27z0">
    <w:name w:val="WW8NumSt27z0"/>
    <w:qFormat/>
    <w:rPr>
      <w:rFonts w:ascii="Century Schoolbook" w:hAnsi="Century Schoolbook" w:cs="Century Schoolbook"/>
    </w:rPr>
  </w:style>
  <w:style w:type="character" w:styleId="WW8NumSt28z0">
    <w:name w:val="WW8NumSt28z0"/>
    <w:qFormat/>
    <w:rPr>
      <w:rFonts w:ascii="Century Schoolbook" w:hAnsi="Century Schoolbook" w:cs="Century Schoolbook"/>
    </w:rPr>
  </w:style>
  <w:style w:type="character" w:styleId="WW8NumSt29z0">
    <w:name w:val="WW8NumSt29z0"/>
    <w:qFormat/>
    <w:rPr>
      <w:rFonts w:ascii="Century Schoolbook" w:hAnsi="Century Schoolbook" w:cs="Century Schoolbook"/>
    </w:rPr>
  </w:style>
  <w:style w:type="character" w:styleId="WW8NumSt30z0">
    <w:name w:val="WW8NumSt30z0"/>
    <w:qFormat/>
    <w:rPr>
      <w:rFonts w:ascii="Century Schoolbook" w:hAnsi="Century Schoolbook" w:cs="Century Schoolbook"/>
    </w:rPr>
  </w:style>
  <w:style w:type="character" w:styleId="WW8NumSt31z0">
    <w:name w:val="WW8NumSt31z0"/>
    <w:qFormat/>
    <w:rPr>
      <w:rFonts w:ascii="Century Schoolbook" w:hAnsi="Century Schoolbook" w:cs="Century Schoolbook"/>
    </w:rPr>
  </w:style>
  <w:style w:type="character" w:styleId="WW8NumSt32z0">
    <w:name w:val="WW8NumSt32z0"/>
    <w:qFormat/>
    <w:rPr>
      <w:rFonts w:ascii="Century Schoolbook" w:hAnsi="Century Schoolbook" w:cs="Century Schoolbook"/>
    </w:rPr>
  </w:style>
  <w:style w:type="character" w:styleId="WW8NumSt33z0">
    <w:name w:val="WW8NumSt33z0"/>
    <w:qFormat/>
    <w:rPr>
      <w:rFonts w:ascii="Century Schoolbook" w:hAnsi="Century Schoolbook" w:cs="Century Schoolbook"/>
    </w:rPr>
  </w:style>
  <w:style w:type="character" w:styleId="WW8NumSt34z0">
    <w:name w:val="WW8NumSt34z0"/>
    <w:qFormat/>
    <w:rPr>
      <w:rFonts w:ascii="Century Schoolbook" w:hAnsi="Century Schoolbook" w:cs="Century Schoolbook"/>
    </w:rPr>
  </w:style>
  <w:style w:type="character" w:styleId="WW8NumSt35z0">
    <w:name w:val="WW8NumSt35z0"/>
    <w:qFormat/>
    <w:rPr>
      <w:rFonts w:ascii="Century Schoolbook" w:hAnsi="Century Schoolbook" w:cs="Century Schoolbook"/>
    </w:rPr>
  </w:style>
  <w:style w:type="character" w:styleId="WW8NumSt36z0">
    <w:name w:val="WW8NumSt36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92">
    <w:name w:val="Font Style92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86">
    <w:name w:val="Font Style86"/>
    <w:qFormat/>
    <w:rPr>
      <w:rFonts w:ascii="Century Schoolbook" w:hAnsi="Century Schoolbook" w:cs="Century Schoolbook"/>
      <w:sz w:val="16"/>
      <w:szCs w:val="16"/>
    </w:rPr>
  </w:style>
  <w:style w:type="character" w:styleId="FontStyle96">
    <w:name w:val="Font Style96"/>
    <w:qFormat/>
    <w:rPr>
      <w:rFonts w:ascii="Impact" w:hAnsi="Impact" w:cs="Impact"/>
      <w:sz w:val="24"/>
      <w:szCs w:val="24"/>
    </w:rPr>
  </w:style>
  <w:style w:type="character" w:styleId="FontStyle114">
    <w:name w:val="Font Style114"/>
    <w:qFormat/>
    <w:rPr>
      <w:rFonts w:ascii="Impact" w:hAnsi="Impact" w:cs="Impact"/>
      <w:sz w:val="12"/>
      <w:szCs w:val="12"/>
    </w:rPr>
  </w:style>
  <w:style w:type="character" w:styleId="FontStyle100">
    <w:name w:val="Font Style100"/>
    <w:qFormat/>
    <w:rPr>
      <w:rFonts w:ascii="Century Schoolbook" w:hAnsi="Century Schoolbook" w:cs="Century Schoolbook"/>
      <w:sz w:val="18"/>
      <w:szCs w:val="18"/>
    </w:rPr>
  </w:style>
  <w:style w:type="character" w:styleId="FontStyle102">
    <w:name w:val="Font Style102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103">
    <w:name w:val="Font Style103"/>
    <w:qFormat/>
    <w:rPr>
      <w:rFonts w:ascii="Century Schoolbook" w:hAnsi="Century Schoolbook" w:cs="Century Schoolbook"/>
      <w:sz w:val="18"/>
      <w:szCs w:val="18"/>
    </w:rPr>
  </w:style>
  <w:style w:type="character" w:styleId="FontStyle104">
    <w:name w:val="Font Style104"/>
    <w:qFormat/>
    <w:rPr>
      <w:rFonts w:ascii="Courier New" w:hAnsi="Courier New" w:cs="Courier New"/>
      <w:b/>
      <w:bCs/>
      <w:sz w:val="30"/>
      <w:szCs w:val="30"/>
    </w:rPr>
  </w:style>
  <w:style w:type="character" w:styleId="FontStyle105">
    <w:name w:val="Font Style105"/>
    <w:qFormat/>
    <w:rPr>
      <w:rFonts w:ascii="Courier New" w:hAnsi="Courier New" w:cs="Courier New"/>
      <w:b/>
      <w:bCs/>
      <w:sz w:val="30"/>
      <w:szCs w:val="30"/>
    </w:rPr>
  </w:style>
  <w:style w:type="character" w:styleId="FontStyle85">
    <w:name w:val="Font Style85"/>
    <w:qFormat/>
    <w:rPr>
      <w:rFonts w:ascii="Century Schoolbook" w:hAnsi="Century Schoolbook" w:cs="Century Schoolbook"/>
      <w:i/>
      <w:iCs/>
      <w:spacing w:val="10"/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 w:before="0" w:after="0"/>
      <w:ind w:firstLine="1536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hanging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98" w:before="0" w:after="0"/>
      <w:ind w:firstLine="1042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 w:before="0" w:after="0"/>
      <w:ind w:firstLine="274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365" w:before="0" w:after="0"/>
      <w:ind w:hanging="845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398" w:before="0" w:after="0"/>
      <w:ind w:firstLine="614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07" w:before="0" w:after="0"/>
      <w:ind w:firstLine="28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403" w:before="0" w:after="0"/>
      <w:ind w:firstLine="1157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51" w:before="0" w:after="0"/>
      <w:ind w:firstLine="1445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ind w:firstLine="274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87" w:before="0" w:after="0"/>
      <w:ind w:firstLine="39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 w:before="0" w:after="0"/>
      <w:ind w:firstLine="624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 w:before="0" w:after="0"/>
      <w:ind w:firstLine="1526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 w:before="0" w:after="0"/>
      <w:ind w:firstLine="816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94" w:before="0" w:after="0"/>
      <w:ind w:firstLine="1440"/>
    </w:pPr>
    <w:rPr>
      <w:rFonts w:ascii="Century Schoolbook" w:hAnsi="Century Schoolbook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23:04:00Z</dcterms:created>
  <dc:creator>Березинская С.В</dc:creator>
  <dc:description/>
  <dc:language>en-US</dc:language>
  <cp:lastModifiedBy>Анастасия</cp:lastModifiedBy>
  <dcterms:modified xsi:type="dcterms:W3CDTF">2016-10-09T23:04:00Z</dcterms:modified>
  <cp:revision>2</cp:revision>
  <dc:subject/>
  <dc:title/>
</cp:coreProperties>
</file>