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езонными измене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редставления об изменениях в природе в начале зимы (ночь растет, а день убывае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различать характерные приметы начала зимы, узнавать их приметы в стихотворен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такое за окном? Сразу в доме посветлело! Это снег лежит ковром, Самый первый, самый белый! Вот о чем всю ночь свистел За моим окошком ветер! Он про снег сказать хотел И про то, что зиму встретил. Нарядилась и рябинка В белый праздничный наряд, Только гроздья на вершине Ярче прежнего горя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и, рассказывает о примет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екло, текло и под стекло легл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да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ез рук, без ног, а в избу лезет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ороз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Декабрь год кончает — зиму начина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еплая зима к холодному ле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лнце летом греет, а зимой мороз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елая, холодная пришла на землю зима. Утонул в снегу лес. С наступлением зимы стало еще холоднее, чем осенью. Небо почти всегда покрыто облаками. Идет не дождь, а снег. Снег покрыл землю, крыши домов, вет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деревьев. Ручьи, буйные реки, озера сковал лед. Чем больше снега выпадет на землю, тем лучше будут расти растения. Снег защищает их от мороза. День становится короче, а ночь длинн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 каким месяцем идет декабр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 какому времени года относится ноябрь?</w:t>
      </w:r>
    </w:p>
    <w:p>
      <w:pPr>
        <w:pStyle w:val="Normal"/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 изменился общий вид участка по сравнению с осенью?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Зачем засыпают корни деревьев снегом?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Как одеваются люди зимой и осенью? 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сыпка корней деревьев снег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желание оказывать помощь живым объект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пади в обруч», «Парный бег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учить бегать парами, кидать снежки в Ц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ения на сколь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с разбега скользить по ледяным дорожкам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Наблюд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</w:t>
      </w: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птицами</w:t>
      </w:r>
      <w:r>
        <w:rPr>
          <w:rFonts w:eastAsia="Times New Roman" w:cs="Century Schoolbook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им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редставление о жизни птиц зи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желание заботиться о птицах, выделяя признаки живог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е видно в лесу тропинок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тулупах кусты стоя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снувших жуков и личино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крыл под корой снегопа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ети же, пичуга, к людя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прячься скорей за окн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А мы кормить тебя буде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рошками хлеба, пшен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х птиц вы видите зимой около своего дом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они прилетают к жилью человек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чем люди зимой устраивают кормушки для птиц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зимующих птиц надо подкармливат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ного ли птиц прилетает к нашим кормушка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ой корм они охотнее поедают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вы еще видели, наблюдая за птицами на кормушк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Есть ли кормушка возле вашего дома? 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чистка участка младших дошкольников от сне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желание оказывать помощь младшим по возрас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Подвижные иг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Ловкая пар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вать глазомер, достигая хорошего результа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пади в цел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следить за направлением летящего предмета, рассчитать и выполнить дви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Метание снежков вдаль и в цель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координацию движений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3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остоянием прир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учить видеть прекрасное, различать характерные приметы зимы, узнавать их в литературных текстах, стихотворениях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закреплять умения воспринимать описание узоров на окне.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дивительный художник у окошка побывал, Удивительный художник нам окно разрисовал: Пальмы, папоротники, клены — на окошке лес густой. Только белый, не зеленый, весь блестящий, не простой. На стекле цветы и листья — все искрится, все бело. Но без красок и без кисти разрисовано стекло. Замечательный художник у окошка побывал. Отгадайте-ка, ребята, кто окно разрисова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ороз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 ночь сильно похолодало. Наступило морозное утро. На стеклах за ночь появились какие-то удивительные рисунки. Красив снежный узор на окнах и в солнечный день и в пасмурны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появляются на окне снежные узоры? Чем их рисует мороз? Прозрачным водяным паром, который всегда есть в воздухе. Есть он и между рамами. Теплые пары воды оседают на холодные стекла окон и превращаются в кристаллы льда, соединяются друг с другом. Льдинки группируются на неровностях, на еле заметных царапинах стекла, и постепенно вырастает на окне ледяной сад с необычными Цве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ливка цветной водой постройки на учас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формировать навыки работы в коллектив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Не оставайся на полу», «Встречные перебежки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учить бегать и прыгать, не наталкиваясь на товарищ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Ходьба на лыж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ыполнять повороты на месте и в движении, подниматься на горку лесенкой и спускаться с нее в низкой стойке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тополе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редставления о зимнем тополе, о том, как можно помочь ему пережить холодную зим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делают зимой деревь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Хорошо им или плохо зим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мы можем помочь пережить холодную зим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каком состоянии находятся деревья зимой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казывается, холодный сезон является для растения засушливым периодом: корни получают очень мало воды. Листья же продолжают ее испарять. Осенний листопад помогает выжить растению. Сбрасывая листву, деревья впадают в глубокий зимний сон. Листопад — старение и опадение листьев накануне зи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дорожки к дереву, украшение ее, утепление ствола у корней снежным покро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заботиться о растения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Подвижные иг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Два мороза», «Кони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учить выполнять характерные движения по содержанию игры;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развивать ловкость, быстроту. 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то дальше?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метании снежков правой и левой рукой в определенном направл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работой дворника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наблюдение за работой дворн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словарный запа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стремление к порядку и чистоте;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прививать любовь к природе, бережливое и заботливое отношение к окружающей сред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делает дворник на участке детского сада зимо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орудия труда нужны дворнику в это время год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может дворник помочь деревьям зимо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ервый зимний снежок Белым пухом лежит. Первый легкий мороз  веселит и бодр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бор снега для постройки горки для кукл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работать сообща, добиваясь выполнения задания общими усилия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Два мороза», «Мы веселые ребят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четко, проговаривать текст в игре, соблюдать правила иг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ение навыков ходьбы на лыж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спускаться с гор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6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инице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вызывать интерес к пернаты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накомить с синицей, ее повадками, средой обитания, особенностями внешнего ви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, проводит бесе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гадай, какая пти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ойкая, задорная, ловкая, проворн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вонко тенькает: «Тень-тень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 хорош весенний день!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иница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иница расписная свистит, не устав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 окном повешу 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Я кусочек са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б теплей и вес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едной птахе ста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это за птиц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она выглядит и какого она цве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ие изменения происходят в жизн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ниц зимо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ются синиц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люди заботятся о ни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ую пользу синицы приносят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огда отмечают «синичкин» ден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 ноябре.)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народе говорят: «Не велика птичка-синичка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 то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вой праздник знает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чистка дорожек от льда и сне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креплять навыки работ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лопа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настойчивость, самостоятельность. 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Ловишки с мячом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ередавать мяч, точно согласуя движения с ритмом произносимых с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ати в цел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координацию дв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трабатывать прыжки на двух ног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вижени</w:t>
        <w:softHyphen/>
        <w:t>ем вперед на расстояние 2—3 м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 xml:space="preserve">Наблюд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</w:t>
      </w: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маршрутным</w:t>
      </w:r>
      <w:r>
        <w:rPr>
          <w:rFonts w:eastAsia="Times New Roman" w:cs="Century Schoolbook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кс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формировать представления о роли маршрутного такси, его назначении для люде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виды легковых автомобилей вы знает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Для чего нужны такс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тличается маршрутное такси от других автомобил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гребание снега на участке под деревь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бережное отношение к приро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ая иг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нежная карусел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ориентировке на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ыжки на одной но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энергичн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талкиваться и правиль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земляться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домашними животными зим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знания о жизни домашних животных в зимнее время года;</w:t>
      </w:r>
    </w:p>
    <w:p>
      <w:pPr>
        <w:pStyle w:val="Normal"/>
        <w:tabs>
          <w:tab w:val="clear" w:pos="708"/>
          <w:tab w:val="left" w:pos="466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-  формировать представление о том, что о домашних животных заботится человек (заготавливает корм, готовит еду, чистит жилище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омашних животных я очень люблю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рмлю, берегу и ласка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обаку и кошку, козу и свинь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рузьями своими считаю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мощники наши — корова, баран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конь вороной темногривы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Живут с нами рядом, привязаны к нам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Доверчивы, миролюбив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их домашних животных вы знаете?</w:t>
      </w:r>
    </w:p>
    <w:p>
      <w:pPr>
        <w:pStyle w:val="Normal"/>
        <w:tabs>
          <w:tab w:val="clear" w:pos="708"/>
          <w:tab w:val="left" w:pos="3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 изменилась жизнь домашних животных с наступлением зимы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животных перестали выгонять на пастбищ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люди ухаживают за домашними животными?</w:t>
      </w:r>
    </w:p>
    <w:p>
      <w:pPr>
        <w:pStyle w:val="Normal"/>
        <w:tabs>
          <w:tab w:val="clear" w:pos="708"/>
          <w:tab w:val="left" w:pos="3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Расскажите о своих наблюдениях за жизнью домашних животных зимой.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Сравните, как живут зимой домашние и дикие животны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тличается жизнь домашних животных от диких в зимнее врем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люди разводят домашних животных и заботливо к ним относят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Трудовая деятель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дорожки к кормуш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умения пользоваться лопатой для Уборки снег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тличается жизнь домашних животных от диких в зимнее время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люди разводят домашних животных и заботли</w:t>
        <w:softHyphen/>
        <w:t>во к ним относятс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Медведи и пчелы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перелезанию «перевалом» через препятств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овуш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выполнять движения по сигнал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ыполнение упражнений на сохранение равновес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координацию движений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негопадо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редставление о свойствах снег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креплять знания о сезонном явлении — снегопаде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нег из тучи прилетел, Лечь на землю захотел. Ищет места — не найдет, Задержался у вор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адают белые снежинки, ложатся на землю, на крыши домов. Снежинки похожи на белые звездочки. Можно их поймать и рассмотреть, но дышать на них нельзя. Иногда они сыплются вместе и большими хлопьями падают на землю. Иногда холодный ветер ломает белые звездочки, превращая их в мелкую снежную пыль. Снежинки образуются в облаках из маленьких ледяных кристалликов. Зимой они опускаются сверкающими звездочками до земли и покрывают ее снегом. В мороз снег поскрипывает под ногами. Это ломаются лучики снежинок. Снег — это очень много снежин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скрипит снег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образуются снежинки? Поч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ой на ощупь снег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гда снег бывает мокрый, когда сух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з какого снега легче лепить? Поч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такое снег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влечь внимание к падающему снегу. Протянуть руку в варежке, поймать несколько снежинок. Рассмотреть их (размер, найти одинаковые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 что похожи снежинк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станет со снежинкой, если она попадет на голую ладошку? Почем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Трудовая деятельно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участка от сне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собирать снег на носилки, ссыпать в опреде</w:t>
        <w:softHyphen/>
        <w:t>ленное мес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Гуси-лебеди», «Кто лучше прыгнет?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i/>
          <w:iCs/>
          <w:sz w:val="24"/>
          <w:szCs w:val="24"/>
          <w:lang w:eastAsia="ru-RU"/>
        </w:rPr>
        <w:tab/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учить соотносить собственные действия с действиями участников игры;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закреплять умение прыгать.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Хоккей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окатывать шайбу друг другу в парах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каб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елью на участке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точнять знания об отличиях натуральной ели от игрушечно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ель относят к хвойным деревьям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является основным признаком хвойных деревьев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равните деревья, в чем их различ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ое дерево искусственно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 узнали, какое дерево живо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Живая ель растет на участке, кроме ствола, веток, иголок, у нее есть большие корни, с помощью которых дерево получает влагу и питательные вещества из земли и прочно Удерживается на одном месте. Игрушечная елочка маленькая, неживая, сделана из искусственного материала (пластмассы), у нее нет корней, она не раст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ебята, скоро Новый год! Его празднуют возле нарядной елки. И было бы очень хорошо, если бы в этот праздник у вас дома стояла искусственная елка, а не живая. Ведь если елку спилят, она засохнет, умрет, и не будет в лесу елки. А искусственная елка тоже очень красивая, и если ее украсить, то она принесет не меньше радости в Новый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овогодние деньк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нег морозный, колк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горелись огонь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 пушистой ел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Шар качнулся расписн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усы зазвен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дорожек от снега; строительство горки для катания кукол на саноч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трудолюбие, желание трудиться сообщ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Лиса в курятнике», «Самолет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, умении действовать по сигналу воспитателя, спрыгивать со скамей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Донеси мешочек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равнове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зимующими птицами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знания о зимующих птиц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редставление о добывании пищи зимующими птицами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оспитывать желание заботиться о них и охранять. 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новь разгулялась вьюга, Срывает снежные шапки. Совсем замерзла пичуга, Сидит, поджимая лап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х птиц называют зимующим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ни питаютс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х зимующих птиц вы знает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зимующие птицы не улетают на зиму в теплые кра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человек может помочь зимующим птицам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имующие птицы не улетают от нас в теплые края, так как и зимой находят корм. Они питаются почками, семенами и плодами растений, спрятавшимися насекомыми, отыскивают корм около жилья человека. Часть птиц погибает от холода зимой. Люди могут помочь зимующим птицам — синичкам дают несоленое сало, воробьи любят пшено, семеч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бор снега для постройки зимнего город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вершенствовать трудовые навыки, умение работать сообщ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то быстрей по дорожке?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ыполнять подскоки сериями, прыжки бо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рыгуны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ыжкам на двух ногах с продвижением впе</w:t>
        <w:softHyphen/>
        <w:t>ред на 2—3 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лучшение техники бега (естественность, легкость, энергичное отталкиван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ырабатывать координацию движений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березой зим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знания об особенностях жизни деревьев зим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бережное отношение к растениям (не задевать хрупких от мороза веток и почек, так как они ломаютс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тоит березка в пелеринке, Звенит на ветках бахрома. Чем легче, тем нежней снежинки, Тем холодней стоит зима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имой береза не замерзает, она живая, но от мороза ее Веточки и почки становятся хрупкими и быстро ломаются, Поэтому их нельзя трогать. Если подберем обломанные вет</w:t>
        <w:softHyphen/>
        <w:t>ром ветки и поставим их в воду, то они зазелене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чувствуют себя деревья зимой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с ними происходит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каком состоянии находятся деревья зим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покое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 вы узнали березу? </w:t>
      </w:r>
    </w:p>
    <w:p>
      <w:pPr>
        <w:pStyle w:val="Normal"/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крывание стволов деревьев на участке снегом, чтобы они не вымерзл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работать сообщ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трудолюбие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Кому флажок?», «Эстафета с обручами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упражнять в прыжках с продвижением вперед, пролезании в обруч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оспитывать ловкость, целеустремленность. 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Резвый мешочек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подпрыгивании на двух ногах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елью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детей узнавать ель по характерным особенностям ее строения, признакам, отличающим ее от других деревь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же это за девиц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и швея, ни мастери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ичего сама не шьет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А в иголках круглый год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Елка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ль похожа на пирамидку, все ветви у нее покрыты иголками, растущими вместо листьев; они короткие, острые, колются, темно-зеленого цвета. Иголочки у ели покрыты плотной кожицей, густо и крепко сидят на ветках, торчат в разные стороны, не опадают, если до них дотрону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ыполнять действия по сигналу, не наталкиваясь друг на дру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Лиса в курятнике», «Самолет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, умении действовать по сигналу воспитателя, спрыгивать со скамей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работ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Элементы хокке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окатывать шайбу в заданном направлении, закатывать в ворот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воро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ширять представление о зимующих птицах, учить различать их по внешнему вид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любовь и бережное отношение к зимую</w:t>
        <w:softHyphen/>
        <w:t>щим птица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,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Шапочка серенькая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Жилеточка нетканая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фтанчик рябеньки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А ходит босико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рон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то это, как зовут эту птиц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чем особенности ее внешнего ви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она жив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е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ть ли у нее враг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меты: ворона под крыло нос прячет — к мороз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счистка участка и дорожек от снега и мусор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трудолюбие, желание доводить начатое дело до конц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Встречные перебежки», «Попади в обруч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повышать двигательную активность детей на прогулке;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развивать меткость, ловкость, выносливость. 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ыжки через скакал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двигательную активность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снегир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формировать представления о зимующих птицах, заботе человека о них;</w:t>
      </w:r>
    </w:p>
    <w:p>
      <w:pPr>
        <w:pStyle w:val="Normal"/>
        <w:tabs>
          <w:tab w:val="clear" w:pos="708"/>
          <w:tab w:val="left" w:pos="456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знакомить с характерными особенностями снегир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атель задает детям вопросы, предлагает отгад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адк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снегирь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питается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зимует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человек заботится о не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снегирь прилетел к нам зимов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ждый год я к вам лечу —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имовать у вас хоч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еще красней зимо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Ярко-красный галстук мо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негирь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ть примета: если снегирь под окном чирикает — это к оттеп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дкормка птиц на участке детского са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любовь, бережное и заботливое отношение к зимующим птиц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Ловишки», «Бездомный заяц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упражнять в умении бегать, не наталкиваясь друг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руг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оспитывать ловкость и выносливость.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Сбей флажок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метать снежки в цел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меткость, внимание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олнце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продолжать знакомить с природными явлениями, дать понятие одного из признаков зимы — мороза;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формировать интерес к неживым объектам природы.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Где ты, солнце, в самом деле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ы совсем окочен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ез тебя вода замерзл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ез тебя земля промерзл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ыйди, солнышко, скорей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ласкай и обогрей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то заметил, в какой стороне солнце утром? Правильно, на восходе, солнце там встает, а вечером оно будет в другой стороне — на западе, там солнце будет прятаться на ночь. Зимой солнце светит, но не греет, встает поздно, а ложится рано. День зимой короткий, ночь длинная. Летом солнце греет, зимой морозит. Зимой солнце сквозь слезы улыба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гребание снега в определенное место для постройки ледяных фигу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работать сообща, добиваться цели общими усил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устое место», «Сделай фигуру».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ыполнять действия по сигналу, не наталкиваясь друг на дру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рабо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Элементы хоккея.</w:t>
      </w:r>
    </w:p>
    <w:p>
      <w:pPr>
        <w:pStyle w:val="Normal"/>
        <w:autoSpaceDE w:val="false"/>
        <w:spacing w:lineRule="auto" w:line="240" w:before="0" w:after="0"/>
        <w:ind w:firstLine="27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окатывать шайбу в заданном направлении, закатывать в ворот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№7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снегом и льд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формировать реалистическое понимание неживой прир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креплять знания о том, что вода может быть в твердом состоянии (снег, лед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й ты, зимушка-краса! Побелила все леса, Горы снега намела, Нас кататься позв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проводит опыт, задает детям вопросы. В один стакан кладем лед, в другой — сне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ой лед по цвету, на ощупь? Назовите его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ой снег по цвету, на ощупь? Назовите его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4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з чего состоят снег и лед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еперь ставим оба стакана в теплое место, через время посмотрим, что стало со льдом и снег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Трудовая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участка от сне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представления о защитных свойствах сне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Затейники», «Пожарные на ученье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бегать, увертываться от ловушки, пролезать под препятств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</w:t>
      </w:r>
      <w:r>
        <w:rPr>
          <w:rFonts w:eastAsia="Times New Roman" w:cs="Century Schoolbook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работ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тие движени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метать снежки вдаль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голубя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представления о птичьем мире (чем питаются птицы, где живут, как человек ухаживает за ними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то часто прилетает к нам на участ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ткуда они к нам прилет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они живу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то их корм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они любят клев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называется домик, где живут голуб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олуби перелетные или зимующие птиц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зготовление горки для куко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работать сообща, получать радость от выпол</w:t>
        <w:softHyphen/>
        <w:t xml:space="preserve">ненного труда и его результа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Подвижная игр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Мы — веселые ребята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tabs>
          <w:tab w:val="clear" w:pos="708"/>
          <w:tab w:val="left" w:pos="523" w:leader="none"/>
        </w:tabs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i/>
          <w:iCs/>
          <w:sz w:val="24"/>
          <w:szCs w:val="24"/>
          <w:lang w:eastAsia="ru-RU"/>
        </w:rPr>
        <w:tab/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нимательно слушать команду воспитателя;</w:t>
      </w:r>
    </w:p>
    <w:p>
      <w:pPr>
        <w:pStyle w:val="Normal"/>
        <w:tabs>
          <w:tab w:val="clear" w:pos="708"/>
          <w:tab w:val="left" w:pos="45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развивать внимание, следить за правильностью выполнения заданий.</w:t>
      </w:r>
    </w:p>
    <w:p>
      <w:pPr>
        <w:pStyle w:val="Normal"/>
        <w:tabs>
          <w:tab w:val="clear" w:pos="708"/>
          <w:tab w:val="left" w:pos="45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tabs>
          <w:tab w:val="clear" w:pos="708"/>
          <w:tab w:val="left" w:pos="45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Не сбей флажок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ходить змейкой между предметами, не сбивая их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9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автокрано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знакомить с разными видами грузового транспор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знания об особенностях грузового транспорта, его значении в жизни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н работает на стройке, Поднимает грузы бойко. Однорукий великан — Это наш 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ъемный кран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Где используется подъемный кран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строительстве, ремонте дорог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ую работу он выполняе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нимает тяжелые грузы.)</w:t>
      </w:r>
    </w:p>
    <w:p>
      <w:pPr>
        <w:pStyle w:val="Normal"/>
        <w:tabs>
          <w:tab w:val="clear" w:pos="708"/>
          <w:tab w:val="left" w:pos="43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Чем отличается он от самосвала?</w:t>
      </w:r>
    </w:p>
    <w:p>
      <w:pPr>
        <w:pStyle w:val="Normal"/>
        <w:tabs>
          <w:tab w:val="clear" w:pos="708"/>
          <w:tab w:val="left" w:pos="437" w:leader="none"/>
        </w:tabs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Кто управляет подъемным краном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Крановщик.) </w:t>
      </w:r>
    </w:p>
    <w:p>
      <w:pPr>
        <w:pStyle w:val="Normal"/>
        <w:tabs>
          <w:tab w:val="clear" w:pos="708"/>
          <w:tab w:val="left" w:pos="43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борка снега на учас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коллективному выполнению зад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Подвижная игр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гляди на улицу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ыполнять движения согласно содержанию иг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тие движ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скольжен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иседать во время скольжения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Карточка №10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инич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формировать представления о зимующих птицах, о за боте человека о них;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учить узнавать их по внешнему виду. 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ерен хочется синице, Но в кормушку сесть боится. «Будь смелее, не робей!» — Приглашает вороб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. Ладонщ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выглядит синичк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передвигается и чем питает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Где зимует синичк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она кричит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человек заботится о не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синичка осталась на зимовку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 люди отмечают «Синичкин день»? </w:t>
      </w:r>
    </w:p>
    <w:p>
      <w:pPr>
        <w:pStyle w:val="Normal"/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Трудовая деятельность </w:t>
      </w:r>
    </w:p>
    <w:p>
      <w:pPr>
        <w:pStyle w:val="Normal"/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троительство горки на участ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трудолюбие, желание трудиться сообщ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то лучше прыгнет», «Хитрая лис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ловкость, быстроту бега, вним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прыжках в длину с мес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ловкость, выносливость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блюдение за ив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блюдать за ивой зимой (как можно позаботиться о ней, чтоб не поломались гибкие ветки на мороз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бережное отношение к деревьям и кустам как к живому объект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называется это дерев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скажите о его стро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А чего зимой нет у ивы? Поче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делают деревья зим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ак можно спасти их от сильного мороз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крыть толстым слоем снега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тепление корней деревьев и кустов снего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оложительное отношение к труду на участ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экологические представления о взаимосвязи живой и неживой прир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обака и воробьи», «На сан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 в разные стороны, умении ориентироваться в  пространстве, быстро добегать до санок и садиться на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онкурс на лучшую фигуру из снег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слепить из снега простые фигурки, схожие с простыми предметам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езонными изменениями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ормировать представления об изменениях в приро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различать характерные приметы конца зимы (первая капель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воспринимать поэтическое описание зи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нег да вьюжные узор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поле вьюги, разгово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Холод, полутьма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День — коньки, гора, салаз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ечер — бабушкины сказ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т она — зим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гадывает детям загадки.</w:t>
      </w:r>
    </w:p>
    <w:p>
      <w:pPr>
        <w:pStyle w:val="Normal"/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Гуляет в поле — да не ноч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етает на воле — да не птиц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ьюга, метель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ежал, лежал, а весной в грядку убежа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нег.)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ть приме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феврале зима с весной встречается вперв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Бледная луна — к снегопа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ли вокруг солнца туманный круг — к мете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евраль — бокогр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Февраль — конец холодной поры, морозотрескучий и ме</w:t>
        <w:softHyphen/>
        <w:t xml:space="preserve">тельный месяц, полный неожиданностей и разных перемен. В нем звенит первая робкая капель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ытягиваются длинные хрустальные сосульки* стекленеют южные склоны сугробов, появляются затайки у одиноко стоящих деревьев. Февраль — месяц волчьих свадеб. В феврале сугробы, частые поземки и бураны, вьюги да метели. На один бок февраль греет, на дру</w:t>
        <w:softHyphen/>
        <w:t>гой — студит. В оттепель окна покрываются слоем воды. В мороз из этой воды образуются причудливые узо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зовите все зимние месяц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чем мы засыпали корни деревьев снег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зовите признаки февра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крашение участка цветными льдинка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работать в коллектив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вать эстетический вкус.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Хитрая лиса», «Кто сделает меньше прыжков?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одолжать учить прыгать гигантскими шаг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начинать игру по сигналу воспитателя.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тие движений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скольже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приседать во время скольжения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елью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казать детям, что разные обстоятельства и люди могут повредить или помочь живой ел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ль хоть и колючее дерево, но и его подстерегают опасности. Сильный ветер может сломать ствол, ветки, вырвать дерево с корнем из земли. Если мало снега, ель и ее корни могут промерзнуть в холодную зиму. Человек может повредить ели, если будет резать ее ножом, задумает спилить к новогоднему празднику. Ели можно помочь: прикопать к стволу снег, чтобы ей было теплее, осторожно стряхнуть снег с веток, чтобы они не сломали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копка к стволам деревьев снега, чтобы ели было тепло зим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гуманно-деятельное отношение к растениям, умение своевременно заботиться о ни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Подвижные иг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бучение детей ходьбе на лыж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ходьбе на лыжах, делать повороты на месте и в движ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бей кеглю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ловкость, быстроту реакци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№5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ветро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- формировать представление об одном из призна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имы — метели; — учить определять направление ветр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ружится и хохоч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Метель под Новый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нег опуститься хочет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А ветер не да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весело деревья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 каждому куст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нежинки, как смешинк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анцуют на л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братить внимание: ветер переносит снег с одного места на другое, не дает снегу опуститься на землю — это метел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гребание снега в общую кучу для постройки гор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ботать сообща, получать радость от выполненно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Сбей мяч», «Пронеси мяч, не задев кеглю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метанию мяча в беге, выполнять задания по коман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гровые упражнения при ходьбе по бу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держать равновесие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легковым автомобилем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~~ продолжать различать автомобили по их назначению (легковые, грузовые);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формировать интерес к профессии водителя, умение отличать грузовой и легковой транспор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предлагает понаблюдать за автомобилями, движущимися по улице города, рассмотреть их внешний вид, организует бесед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виды транспорта вы знает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тличается легковой автомобиль от грузового и от автобус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Что спереди у автомобил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ары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ля чего они нужн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ля освещения дороги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ще у машины есть противотуманные фары. Они необходимы, чтобы машину было видно в период тумана и дожд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то управляет машин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одитель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Любой человек может управлять машино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т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Их видно повсюду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х видно из око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 улице движутся длинным поток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ни перевозят различные груз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люди в них езд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 эту работу мы их полюби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Они называются 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втомобил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гребание снега в определенное место, очистка дорожек на участке, подкормка пт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учать к чистоте и поряд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трудиться в коллективе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 xml:space="preserve">воспитывать заботливое отношение к животным. 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пади в коробку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;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тренировать меткость брос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Золотые ворот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внимате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Хождение по буму; прыжки с места на двух ногах (энергичное отталкивание и правильное приземление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вать чувство равновесия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осульками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закреплять знания о различных состояниях воды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гадывает детям загадку, предлагает ответить на вопр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ли сели на карниз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То растут все время вниз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сульки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з чего состоит сосуль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ие свойства льда вам знакомы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сулька — замерзшие капельки воды, превратившиеся в лед. Они образуются только с солнечной стороны дома. Почему? Снег подтаивает и стекает в капельки, которые не успевают упасть с крыши и замерзаю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 морозный день сосулька растет или уменьшается? А в солнечный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ем отличается место, где есть сосульки, от другого участк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очему сосульки растут «головой вниз»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гда капелька стекает вниз по сосульке, она вытягивает кончик, и он становится тонким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Если появляются сосульки — это первый признак при</w:t>
        <w:softHyphen/>
        <w:t>ближения весны. Капель — борьба весны с зим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дорожек и скамеек от сне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желание помогать взрослым в уборке участ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Дорожка препятствий», «Охотники и зайц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согласовывать движения друг с друг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развивать глазомер.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тание на сан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выполнять повороты при спуске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8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bCs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сосн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точнить знания о хвойных деревьях, их сходстве и различиях (сосна, как и ель, всегда зеленая, у нее тоже есть иголки, только длиннее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Была ли малым деревцем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осне совсем не верится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авно с высокой круч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остала кроной туч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с другого берег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Достала тень от дерева.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 Могути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 народе говорят: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 «Сосна там красна, где взросла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Вся</w:t>
        <w:softHyphen/>
        <w:t>кая сосна своему бору шуми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осна — высокое дерево, ствол у нее прямой, веточки только на макушке. Внизу сосновая кора грубая и шершавая, а наверху тонкая. У сосны длинные и узкие хвоинки, поэтому сосну называют хвойным деревом. Хвоинки располагаются парами. Размножается сосна шиш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Как выглядит сосна?</w:t>
      </w:r>
    </w:p>
    <w:p>
      <w:pPr>
        <w:pStyle w:val="Normal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♦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ab/>
        <w:t>Почему про сосну говорят: «Зимой и летом одним цветом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счистка участка от сне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оспитывать трудолюбие, желание помогать други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Кто лучше повернется» (на лыжах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Охотники и зайцы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пражнять в ходьбе на лыжах с поворот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Сделай фигуру», «Попади в обруч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, умении действовать по сигналу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очка №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8"/>
          <w:szCs w:val="28"/>
          <w:lang w:eastAsia="ru-RU"/>
        </w:rPr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осин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знания об осине, уметь выделять ее среди деревье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лесу стоят осин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под ноги глядя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лесу стоят осин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И тихо говоря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ростите, виноваты.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Что ветки горьковаты.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А зайцы под осинам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най ветками хрустя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0" w:leader="none"/>
        </w:tabs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А зайцы под осинам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идят и говоря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30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синовые вет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В мороз вкусней конфетки.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 Мус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уществует народная примета, если листья осины лежат на земле кверху лицом — зима будет холодной, а если кверху изнанкой — тепл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Наступила зима, стоит наша осина без листьев, веточки от мороза стали хрупкие, ломкие. Веточки у осины горькие, но их очень любят зимой грызть зайцы в лесу. Ведь зимой зайцам голодно, вот они и пита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зимует осин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нового вы узнали об этом дерев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 каким внешним признакам можно определить осину?</w:t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Сгребание снега к деревьям, кустарника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гуманно-деятельное отношение к растен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ая иг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ятнаш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пражнять в беге врассыпну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Не потеряй мяч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выполнять упражнение согласованно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пешеходной дорожк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формировать знания о пешеходной части дороги, правилах дорожного движени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ыйти с детьми на пешеходную часть дороги и спросить их, где положено ходить пешеходам? Вспомнить, что придерживаться надо правой стороны, чтобы не сталкиваться, не обходить встречных, сворачивая в сторону. Напомнить, что по улице надо идти спокойным шагом, переходить дорогу только при зеленом сигнале светоф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двести детей к переходу, спросить, как они узнали, что именно здесь пешеходный переход через дорогу? Правильно, потому что здесь стоит знак «Пешеходный переход» и на дороге начерчены широкие белые поло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Очистка участка от сне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ывать желание коллективно облагораживать свой участ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entury Schoolbook" w:ascii="Times New Roman" w:hAnsi="Times New Roman"/>
          <w:b/>
          <w:sz w:val="24"/>
          <w:szCs w:val="24"/>
          <w:u w:val="single"/>
          <w:lang w:eastAsia="ru-RU"/>
        </w:rPr>
        <w:t>Подвижная игра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«Попади в цел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учить бросать мяч в цель, развивать меткость, соблюдать правила иг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 xml:space="preserve">Индивидуа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Развитие дви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закреплять умение двигаться приставным шагом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Карточка №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entury Schoolbook" w:ascii="Times New Roman" w:hAnsi="Times New Roman"/>
          <w:b/>
          <w:sz w:val="28"/>
          <w:szCs w:val="28"/>
          <w:lang w:eastAsia="ru-RU"/>
        </w:rPr>
        <w:t>Наблюдение за рябиной</w:t>
      </w:r>
      <w:r>
        <w:rPr>
          <w:rFonts w:eastAsia="Times New Roman" w:cs="Century Schoolbook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продолжать наблюдение за рябиной зимо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од наблю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равнить осеннюю и зимнюю рябину по картинке. Что изменилось? Вспомнить с детьми, как нужно заботиться о деревьях зим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Воспитатель задает детям вопрос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Что произошло с рябиной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очему на рябине нет листьев, но есть ягоды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Как мы с вами можем сохранить ее от сильных морозов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Кто питается ягодами рябины? </w:t>
      </w:r>
    </w:p>
    <w:p>
      <w:pPr>
        <w:pStyle w:val="Normal"/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Трудовая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Сгребание снега под кусты и деревья; расчистка дорожек и гор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прививать желание помогать деревьям и кустам укрыться от морозов, трудиться небольшими группами дружно и весе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Подвижные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 xml:space="preserve">«Мороз-красный нос», «Пройди по кругу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ловко и быстро перебегать через площадку; пройти по лыжне полный круг и вернуться к флаж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b/>
          <w:i/>
          <w:sz w:val="24"/>
          <w:szCs w:val="24"/>
          <w:u w:val="single"/>
          <w:lang w:eastAsia="ru-RU"/>
        </w:rPr>
        <w:t>Индивидуа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«По длинной дорожк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  <w:t>учить разбегаться по снегу и скользить по ледяной дорожке как можно дальше.</w:t>
      </w:r>
    </w:p>
    <w:p>
      <w:pPr>
        <w:pStyle w:val="Normal"/>
        <w:spacing w:before="0" w:after="200"/>
        <w:rPr>
          <w:rFonts w:ascii="Times New Roman" w:hAnsi="Times New Roman" w:eastAsia="Times New Roman" w:cs="Century Schoolbook"/>
          <w:sz w:val="24"/>
          <w:szCs w:val="24"/>
          <w:lang w:eastAsia="ru-RU"/>
        </w:rPr>
      </w:pPr>
      <w:r>
        <w:rPr>
          <w:rFonts w:eastAsia="Times New Roman" w:cs="Century Schoolbook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172575" cy="11430000"/>
          <wp:effectExtent l="0" t="0" r="0" b="0"/>
          <wp:wrapNone/>
          <wp:docPr id="1" name="WordPictureWatermark58808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8808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72575" cy="1143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numFmt w:val="bullet"/>
      <w:lvlText w:val="♦"/>
      <w:lvlJc w:val="left"/>
      <w:pPr>
        <w:tabs>
          <w:tab w:val="num" w:pos="17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7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8">
    <w:lvl w:ilvl="0">
      <w:numFmt w:val="bullet"/>
      <w:lvlText w:val="♦"/>
      <w:lvlJc w:val="left"/>
      <w:pPr>
        <w:tabs>
          <w:tab w:val="num" w:pos="12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2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WW8NumSt21z0">
    <w:name w:val="WW8NumSt21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Century Schoolbook"/>
    </w:rPr>
  </w:style>
  <w:style w:type="character" w:styleId="WW8NumSt24z0">
    <w:name w:val="WW8NumSt24z0"/>
    <w:qFormat/>
    <w:rPr>
      <w:rFonts w:ascii="Century Schoolbook" w:hAnsi="Century Schoolbook" w:cs="Century Schoolbook"/>
    </w:rPr>
  </w:style>
  <w:style w:type="character" w:styleId="WW8NumSt25z0">
    <w:name w:val="WW8NumSt25z0"/>
    <w:qFormat/>
    <w:rPr>
      <w:rFonts w:ascii="Century Schoolbook" w:hAnsi="Century Schoolbook" w:cs="Century Schoolbook"/>
    </w:rPr>
  </w:style>
  <w:style w:type="character" w:styleId="WW8NumSt26z0">
    <w:name w:val="WW8NumSt26z0"/>
    <w:qFormat/>
    <w:rPr>
      <w:rFonts w:ascii="Century Schoolbook" w:hAnsi="Century Schoolbook" w:cs="Century Schoolbook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Century Schoolbook" w:hAnsi="Century Schoolbook" w:cs="Century Schoolbook"/>
    </w:rPr>
  </w:style>
  <w:style w:type="character" w:styleId="WW8NumSt29z0">
    <w:name w:val="WW8NumSt29z0"/>
    <w:qFormat/>
    <w:rPr>
      <w:rFonts w:ascii="Century Schoolbook" w:hAnsi="Century Schoolbook" w:cs="Century Schoolbook"/>
    </w:rPr>
  </w:style>
  <w:style w:type="character" w:styleId="WW8NumSt30z0">
    <w:name w:val="WW8NumSt30z0"/>
    <w:qFormat/>
    <w:rPr>
      <w:rFonts w:ascii="Century Schoolbook" w:hAnsi="Century Schoolbook" w:cs="Century Schoolbook"/>
    </w:rPr>
  </w:style>
  <w:style w:type="character" w:styleId="WW8NumSt31z0">
    <w:name w:val="WW8NumSt31z0"/>
    <w:qFormat/>
    <w:rPr>
      <w:rFonts w:ascii="Century Schoolbook" w:hAnsi="Century Schoolbook" w:cs="Century Schoolbook"/>
    </w:rPr>
  </w:style>
  <w:style w:type="character" w:styleId="WW8NumSt32z0">
    <w:name w:val="WW8NumSt32z0"/>
    <w:qFormat/>
    <w:rPr>
      <w:rFonts w:ascii="Century Schoolbook" w:hAnsi="Century Schoolbook" w:cs="Century Schoolbook"/>
    </w:rPr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4z0">
    <w:name w:val="WW8NumSt34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WW8NumSt36z0">
    <w:name w:val="WW8NumSt36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92">
    <w:name w:val="Font Style92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86">
    <w:name w:val="Font Style86"/>
    <w:qFormat/>
    <w:rPr>
      <w:rFonts w:ascii="Century Schoolbook" w:hAnsi="Century Schoolbook" w:cs="Century Schoolbook"/>
      <w:sz w:val="16"/>
      <w:szCs w:val="16"/>
    </w:rPr>
  </w:style>
  <w:style w:type="character" w:styleId="FontStyle96">
    <w:name w:val="Font Style96"/>
    <w:qFormat/>
    <w:rPr>
      <w:rFonts w:ascii="Impact" w:hAnsi="Impact" w:cs="Impact"/>
      <w:sz w:val="24"/>
      <w:szCs w:val="24"/>
    </w:rPr>
  </w:style>
  <w:style w:type="character" w:styleId="FontStyle114">
    <w:name w:val="Font Style114"/>
    <w:qFormat/>
    <w:rPr>
      <w:rFonts w:ascii="Impact" w:hAnsi="Impact" w:cs="Impact"/>
      <w:sz w:val="12"/>
      <w:szCs w:val="12"/>
    </w:rPr>
  </w:style>
  <w:style w:type="character" w:styleId="FontStyle100">
    <w:name w:val="Font Style100"/>
    <w:qFormat/>
    <w:rPr>
      <w:rFonts w:ascii="Century Schoolbook" w:hAnsi="Century Schoolbook" w:cs="Century Schoolbook"/>
      <w:sz w:val="18"/>
      <w:szCs w:val="18"/>
    </w:rPr>
  </w:style>
  <w:style w:type="character" w:styleId="FontStyle102">
    <w:name w:val="Font Style102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character" w:styleId="FontStyle104">
    <w:name w:val="Font Style104"/>
    <w:qFormat/>
    <w:rPr>
      <w:rFonts w:ascii="Courier New" w:hAnsi="Courier New" w:cs="Courier New"/>
      <w:b/>
      <w:bCs/>
      <w:sz w:val="30"/>
      <w:szCs w:val="30"/>
    </w:rPr>
  </w:style>
  <w:style w:type="character" w:styleId="FontStyle105">
    <w:name w:val="Font Style105"/>
    <w:qFormat/>
    <w:rPr>
      <w:rFonts w:ascii="Courier New" w:hAnsi="Courier New" w:cs="Courier New"/>
      <w:b/>
      <w:bCs/>
      <w:sz w:val="30"/>
      <w:szCs w:val="30"/>
    </w:rPr>
  </w:style>
  <w:style w:type="character" w:styleId="FontStyle85">
    <w:name w:val="Font Style85"/>
    <w:qFormat/>
    <w:rPr>
      <w:rFonts w:ascii="Century Schoolbook" w:hAnsi="Century Schoolbook" w:cs="Century Schoolbook"/>
      <w:i/>
      <w:iCs/>
      <w:spacing w:val="10"/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08" w:before="0" w:after="0"/>
      <w:ind w:firstLine="153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98" w:before="0" w:after="0"/>
      <w:ind w:firstLine="1042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 w:before="0" w:after="0"/>
      <w:ind w:firstLine="27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365" w:before="0" w:after="0"/>
      <w:ind w:hanging="845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398" w:before="0" w:after="0"/>
      <w:ind w:firstLine="61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07" w:before="0" w:after="0"/>
      <w:ind w:firstLine="28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403" w:before="0" w:after="0"/>
      <w:ind w:firstLine="1157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51" w:before="0" w:after="0"/>
      <w:ind w:firstLine="1445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ind w:firstLine="274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87" w:before="0" w:after="0"/>
      <w:ind w:firstLine="39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 w:before="0" w:after="0"/>
      <w:ind w:firstLine="624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51" w:before="0" w:after="0"/>
      <w:ind w:firstLine="152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 w:before="0" w:after="0"/>
      <w:ind w:firstLine="816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94" w:before="0" w:after="0"/>
      <w:ind w:firstLine="1440"/>
    </w:pPr>
    <w:rPr>
      <w:rFonts w:ascii="Century Schoolbook" w:hAnsi="Century Schoolbook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2:57:00Z</dcterms:created>
  <dc:creator>Березинская С.В</dc:creator>
  <dc:description/>
  <dc:language>en-US</dc:language>
  <cp:lastModifiedBy>Анастасия</cp:lastModifiedBy>
  <dcterms:modified xsi:type="dcterms:W3CDTF">2016-10-09T22:57:00Z</dcterms:modified>
  <cp:revision>2</cp:revision>
  <dc:subject/>
  <dc:title/>
</cp:coreProperties>
</file>