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Технологическая кар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го урока по английскому языку в 5 классе  МБОУ «Ценогорская основная общеобразовательная школа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Колосова Лидия Леонидо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 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</w:rPr>
        <w:t>Английский язы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втор  УМК: </w:t>
      </w:r>
      <w:r>
        <w:rPr>
          <w:rFonts w:cs="Times New Roman" w:ascii="Times New Roman" w:hAnsi="Times New Roman"/>
          <w:sz w:val="24"/>
          <w:szCs w:val="24"/>
        </w:rPr>
        <w:t>М.З.Биболетова «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» 5 класс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Школьные круж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27.09.201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и: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бразовательные</w:t>
      </w:r>
      <w:r>
        <w:rPr>
          <w:rFonts w:cs="Times New Roman" w:ascii="Times New Roman" w:hAnsi="Times New Roman"/>
          <w:sz w:val="24"/>
          <w:szCs w:val="24"/>
        </w:rPr>
        <w:t>:  ввести и активизировать лексику по теме, научить называть школьные кружки, коротко рассказывать о видах деятельности в ни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 xml:space="preserve">: развивать умение аудирования, навыки и умения чтения, устной реч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ные</w:t>
      </w:r>
      <w:r>
        <w:rPr>
          <w:rFonts w:cs="Times New Roman" w:ascii="Times New Roman" w:hAnsi="Times New Roman"/>
          <w:sz w:val="24"/>
          <w:szCs w:val="24"/>
        </w:rPr>
        <w:t>: воспитывать интерес к внеурочным занятиям, здоровому образу жиз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на слух полностью небольшой диалог по теме «Школьные клубы»; расставлять фразы в диалоге в правильном порядке на основе услышанного текс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сить картинку и описание школьного клуба; читать небольшие тексты с полным пониманием прочитанног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бщать правила образования существительных, обозначающих профессии, с помощью суффиксов -er, -or, -ist и существительного man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исать о своем любимом школьном клуб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307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й результат</w:t>
      </w:r>
    </w:p>
    <w:p>
      <w:pPr>
        <w:pStyle w:val="Normal"/>
        <w:tabs>
          <w:tab w:val="clear" w:pos="708"/>
          <w:tab w:val="left" w:pos="2307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307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метные умения</w:t>
      </w:r>
    </w:p>
    <w:p>
      <w:pPr>
        <w:pStyle w:val="Normal"/>
        <w:tabs>
          <w:tab w:val="clear" w:pos="708"/>
          <w:tab w:val="left" w:pos="230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роить высказывания по теме с опорой на образец и используя недавно пройденный грамматический материал</w:t>
      </w:r>
    </w:p>
    <w:p>
      <w:pPr>
        <w:pStyle w:val="Normal"/>
        <w:tabs>
          <w:tab w:val="clear" w:pos="708"/>
          <w:tab w:val="left" w:pos="230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Читать аутентичные тексты с выборочным пониманием значимой информации.</w:t>
      </w:r>
    </w:p>
    <w:p>
      <w:pPr>
        <w:pStyle w:val="Normal"/>
        <w:tabs>
          <w:tab w:val="clear" w:pos="708"/>
          <w:tab w:val="left" w:pos="2307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УУД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Личностные   УУД:</w:t>
      </w:r>
      <w:r>
        <w:rPr>
          <w:rFonts w:cs="Times New Roman" w:ascii="Times New Roman" w:hAnsi="Times New Roman"/>
          <w:sz w:val="24"/>
          <w:szCs w:val="24"/>
        </w:rPr>
        <w:t xml:space="preserve"> 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• 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ответственного отношения к учению, готовности к саморазвитию и самообразовани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щении и сотрудничестве со сверстник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формирование устойчивой учебно-познавательной мотивации и интереса  к уч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Регулятивные  УУД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 умения самостоятельно контролировать своё время и управлять им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Коммуникативные   УУД: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Формулирование собственного мнения и позици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• </w:t>
      </w:r>
      <w:r>
        <w:rPr>
          <w:rFonts w:cs="Times New Roman" w:ascii="Times New Roman" w:hAnsi="Times New Roman"/>
          <w:sz w:val="24"/>
          <w:szCs w:val="26"/>
        </w:rPr>
        <w:t>организация и планирование учебного сотрудничества с учителем и сверстниками,     • использование адекватных языковых средств для отображения своих чувств, мыслей, мотивов и потребност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6"/>
        </w:rPr>
        <w:t>Познавательные…УУД</w:t>
      </w:r>
      <w:r>
        <w:rPr>
          <w:rFonts w:cs="Times New Roman" w:ascii="Times New Roman" w:hAnsi="Times New Roman"/>
          <w:b/>
          <w:sz w:val="24"/>
          <w:szCs w:val="26"/>
        </w:rPr>
        <w:t> </w:t>
      </w:r>
      <w:r>
        <w:rPr>
          <w:rFonts w:cs="Times New Roman" w:ascii="Times New Roman" w:hAnsi="Times New Roman"/>
          <w:b/>
          <w:i/>
          <w:iCs/>
          <w:sz w:val="24"/>
          <w:szCs w:val="26"/>
        </w:rPr>
        <w:t xml:space="preserve">                              </w:t>
      </w:r>
      <w:r>
        <w:rPr>
          <w:rFonts w:cs="Times New Roman" w:ascii="Times New Roman" w:hAnsi="Times New Roman"/>
          <w:i/>
          <w:iCs/>
          <w:sz w:val="24"/>
          <w:szCs w:val="26"/>
        </w:rPr>
        <w:t xml:space="preserve">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• </w:t>
      </w:r>
      <w:r>
        <w:rPr>
          <w:rFonts w:cs="Times New Roman" w:ascii="Times New Roman" w:hAnsi="Times New Roman"/>
          <w:sz w:val="24"/>
          <w:szCs w:val="26"/>
        </w:rPr>
        <w:t xml:space="preserve">построение логических рассуждений, включающих установление причинно-следственных связей;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• </w:t>
      </w:r>
      <w:r>
        <w:rPr>
          <w:rFonts w:cs="Times New Roman" w:ascii="Times New Roman" w:hAnsi="Times New Roman"/>
          <w:sz w:val="24"/>
          <w:szCs w:val="26"/>
        </w:rPr>
        <w:t>освоение ознакомительного, изучающего и поискового чт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освоения новых знаний и контроля навыков аудирования</w:t>
      </w:r>
    </w:p>
    <w:p>
      <w:pPr>
        <w:pStyle w:val="Normal"/>
        <w:tabs>
          <w:tab w:val="clear" w:pos="708"/>
          <w:tab w:val="left" w:pos="230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6"/>
          <w:u w:val="single"/>
        </w:rPr>
        <w:t>Основные понятия:</w:t>
      </w:r>
      <w:r>
        <w:rPr>
          <w:rFonts w:cs="Times New Roman" w:ascii="Times New Roman" w:hAnsi="Times New Roman"/>
          <w:b/>
          <w:bCs/>
          <w:sz w:val="24"/>
          <w:szCs w:val="26"/>
        </w:rPr>
        <w:t xml:space="preserve">  </w:t>
      </w:r>
      <w:r>
        <w:rPr>
          <w:rFonts w:cs="Times New Roman" w:ascii="Times New Roman" w:hAnsi="Times New Roman"/>
          <w:sz w:val="24"/>
          <w:szCs w:val="26"/>
        </w:rPr>
        <w:t>увлечения детей, школьные кружки. Лексический материал по теме: «школьные кружки»</w:t>
      </w:r>
    </w:p>
    <w:p>
      <w:pPr>
        <w:pStyle w:val="Normal"/>
        <w:tabs>
          <w:tab w:val="clear" w:pos="708"/>
          <w:tab w:val="left" w:pos="2307" w:leader="none"/>
        </w:tabs>
        <w:spacing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6"/>
          <w:u w:val="single"/>
        </w:rPr>
        <w:t>Межпредметные связи</w:t>
      </w:r>
      <w:r>
        <w:rPr>
          <w:rFonts w:cs="Times New Roman" w:ascii="Times New Roman" w:hAnsi="Times New Roman"/>
          <w:b/>
          <w:bCs/>
          <w:sz w:val="24"/>
          <w:szCs w:val="26"/>
        </w:rPr>
        <w:t xml:space="preserve">: </w:t>
      </w:r>
      <w:r>
        <w:rPr>
          <w:rFonts w:cs="Times New Roman" w:ascii="Times New Roman" w:hAnsi="Times New Roman"/>
          <w:sz w:val="24"/>
          <w:szCs w:val="26"/>
        </w:rPr>
        <w:t>музыка, физкультура</w:t>
      </w:r>
    </w:p>
    <w:p>
      <w:pPr>
        <w:pStyle w:val="Normal"/>
        <w:tabs>
          <w:tab w:val="clear" w:pos="708"/>
          <w:tab w:val="left" w:pos="2307" w:leader="none"/>
        </w:tabs>
        <w:spacing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6"/>
          <w:u w:val="single"/>
        </w:rPr>
        <w:t>Формы работы</w:t>
      </w:r>
      <w:r>
        <w:rPr>
          <w:rFonts w:cs="Times New Roman" w:ascii="Times New Roman" w:hAnsi="Times New Roman"/>
          <w:sz w:val="24"/>
          <w:szCs w:val="26"/>
        </w:rPr>
        <w:t>: Индивидуальная, групповая, фронтальная, парная</w:t>
      </w:r>
    </w:p>
    <w:p>
      <w:pPr>
        <w:pStyle w:val="Normal"/>
        <w:tabs>
          <w:tab w:val="clear" w:pos="708"/>
          <w:tab w:val="left" w:pos="2307" w:leader="none"/>
        </w:tabs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>Оснащение</w:t>
      </w:r>
      <w:r>
        <w:rPr>
          <w:rFonts w:cs="Times New Roman" w:ascii="Times New Roman" w:hAnsi="Times New Roman"/>
          <w:sz w:val="24"/>
          <w:szCs w:val="26"/>
        </w:rPr>
        <w:t>: ноутбук, принтер, 2 презентации, раздаточный материал(карточки с названиями кружков, карточки со словами из №97,тексты диалогов из упр.94, тексты о кружках, ромашка с пожеланиями, цветик- семицветик «</w:t>
      </w:r>
      <w:r>
        <w:rPr>
          <w:rFonts w:cs="Times New Roman" w:ascii="Times New Roman" w:hAnsi="Times New Roman"/>
          <w:sz w:val="24"/>
          <w:szCs w:val="26"/>
          <w:lang w:val="en-US"/>
        </w:rPr>
        <w:t>School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  <w:lang w:val="en-US"/>
        </w:rPr>
        <w:t>clubs</w:t>
      </w:r>
      <w:r>
        <w:rPr>
          <w:rFonts w:cs="Times New Roman" w:ascii="Times New Roman" w:hAnsi="Times New Roman"/>
          <w:sz w:val="24"/>
          <w:szCs w:val="26"/>
        </w:rPr>
        <w:t>»,учебник, раб.тетрадь, магниты, клей</w:t>
      </w:r>
    </w:p>
    <w:p>
      <w:pPr>
        <w:pStyle w:val="Normal"/>
        <w:tabs>
          <w:tab w:val="clear" w:pos="708"/>
          <w:tab w:val="left" w:pos="2307" w:leader="none"/>
        </w:tabs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2307" w:leader="none"/>
        </w:tabs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6"/>
        </w:rPr>
        <w:t>Ход урока</w:t>
      </w:r>
    </w:p>
    <w:tbl>
      <w:tblPr>
        <w:tblW w:w="11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453"/>
        <w:gridCol w:w="2372"/>
        <w:gridCol w:w="2386"/>
        <w:gridCol w:w="2339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  <w:tc>
          <w:tcPr>
            <w:tcW w:w="2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Организационный  этап: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иветствует учащихся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rn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ildr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am glad to see you!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day we have unusual lesson. We have a lot of guests, our teachers. Let’s say them «Good morning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спрашивает кто дежурный, отсутствующих и дату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date is it toda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day is it today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чаю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 morning !We are glad to see you to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приветствуют учител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’m  on duty today.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/are absent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собеседник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собеседника высказы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тивация учебной деятельности учащихся.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страивает ребят на плодотворную работу. Желает успехов, используя волшебную ромашку с пожеланиями 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sh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называют № лепестка по- английски и читают пожелания по очереди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цели и задач урока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дводит детей к формулированию темы и целей уро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артинки с изображением видов внеурочной деятельности детей.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ook at the pictures on the page 30 and try to guess the topic of our lesson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at does school club mean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ll what children do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would we speak about today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записаны выражения  и прикрыты чистыми листами бумаги на магнит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а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анн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theme of our lesson today «School clubs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’ll learn some new words, and know what children can do in different school clubs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e will listen and act the dialogue about school clubs, read several adverts, learn new professions and make own adverts about school clubs. I think it would be interesting!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 you agree?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мотрят презентацию, картинки  в учебнике на с. 30, анализируют и сами называют тему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открывают 1 лист и читают, что они будут делать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соглашаютс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 верные высказывания, формулировать собственное мнение и позицию, аргументировать ее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 в соответствии с целевой установкой. Принимать и сохранять учебную цель и задачу.</w:t>
            </w:r>
          </w:p>
        </w:tc>
        <w:tc>
          <w:tcPr>
            <w:tcW w:w="2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  <w:sz w:val="24"/>
                <w:szCs w:val="24"/>
              </w:rPr>
              <w:t>Основная часть уро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ктуализация  лексических знаний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детей к восприятию нового учебного матер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ик- семицветик прикреплённый на магниты с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 кружков , но их не видно</w:t>
            </w:r>
            <w:r>
              <w:rPr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се лепестки белые)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все ученики могут хорошо учиться. Но они могут проявить свои таланты во внеурочной деятельности. Жизнь становится интересн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are the names of the clubs?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подходят к доске переворачивают лепестки, читают названия кружков и прикрепляют лепестки цветной стороно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к превращается в цветик –семицвети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 названиями круж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g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u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nn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icia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’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u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nc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otograph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u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ub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названиями круж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ческая зарядк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’s do phonetic exercises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 at the pictu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u:],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,  [i]/ [ts] [o:]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-8) Look  and find the words with these sound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ащиеся слушают, повторяют, читают звуки и сло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итают и находят слово с этим звуком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 в соответствии с целевой установкой и выполнять действия</w:t>
            </w:r>
          </w:p>
        </w:tc>
        <w:tc>
          <w:tcPr>
            <w:tcW w:w="2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названий кружков на карточках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a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hese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nam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f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ubs</w:t>
            </w:r>
            <w:r>
              <w:rPr>
                <w:rFonts w:cs="Times New Roman" w:ascii="Times New Roman" w:hAnsi="Times New Roman"/>
              </w:rPr>
              <w:t>.Учитель предлагает карточк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тягивают по 2 карточки и читаю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а в сотрудничестве</w:t>
            </w:r>
          </w:p>
        </w:tc>
        <w:tc>
          <w:tcPr>
            <w:tcW w:w="2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ада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pla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читель загадывает название кружка и спрашива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u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 would like to visit Dancing Club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 would like to visit Chess Club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Аудировани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иалог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лай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11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n your textbooks(ex.93 p.30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Listen to the dialogue and say what Dima wants to do after classes               That’s right! Good!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And now let’s  work in pairs. Here are some phrases for you.  Put the sentences of the dialogue in the correct order(1-4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.  And then we will listen and check the order (ex.94 p.30)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диалог упр.93 стр.30 и отвечают на вопрос, готовятся рассказать о том, что делают после уро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читают диалог и распределяют реплики в правильном поряд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 по ключу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 в соответствии с целевой установкой и выполнять действ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ценивать правильность выполнения действия, вносить необходимые коррективы в выполнение задания.</w:t>
            </w:r>
          </w:p>
        </w:tc>
        <w:tc>
          <w:tcPr>
            <w:tcW w:w="2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 eyes can se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y ears can hear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 nose can smell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y head can nod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 arms can hold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 legs can walk and walk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упражнения для глаз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доровый образ жиз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яд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к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                to play tennis        to play the piano       to play computer games                       to sing             to dance                    to take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tures         to play chess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за учителем, переводя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отвечают на вопр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учителя и учащих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you like to travel(to play tennis…)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     We sing popular songs in Singing Club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 play tennis in Tennis Club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 play computer games in Computer Club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 learn to take pictures in Photography Club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 learn to play chess in Chess Club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</w:t>
            </w:r>
          </w:p>
        </w:tc>
        <w:tc>
          <w:tcPr>
            <w:tcW w:w="2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пара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 now let’s work in pairs. Look at the table , make up questions and answer it.   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9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ry well! Thank you!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вопросы и отвечают на них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самостоятельной работы с самопроверкой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накомительное чтение. Введение лексических единиц по теме. Первичное закреплени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 the texts Ex 95, p.30. Look through the texts  and match them with the picture s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)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sten and repeat, please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singing club, nature club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названия кружков, соотносят с картинкам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2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re are more adverts for you! Let’s read them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лай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13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Which club would you choose? Why?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слайд 14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р.т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 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 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1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вычёркивают лишние слов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ют названия кружков и видов деятельности в них. Проверяют по ключу. Получают оценк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 ключу на доске</w:t>
            </w:r>
          </w:p>
        </w:tc>
        <w:tc>
          <w:tcPr>
            <w:tcW w:w="2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ка д/з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равила образования существительных, обозначающих професс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оверяет д/з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9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31 в тетрадях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day we are talking a lot about different school clubs and activities after classes. But why do we attend different school clubs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лай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15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We can get skills for our future professions, can’t we? Let’s read the words, translate and remember (ex.97 p.31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слайд 16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оверяет д/з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9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1 в тетрадях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читают слова, тренируют правильное произношение, запоминают суффиксы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«Найди пару»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выдаёт карточки 2 цветов(оранжевый и синий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ger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е, паре, индивидуально. Кто быстре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проектом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chool clubs invite yo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o, we know a lot of different school clubs, and now I want you to do an adverts about school clubs. You can do it in your groups or pairs. Choose one or several clubs and make an adverts for a wall newspaper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даточный материал(тексты  о кружках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резают объявления о кружках, приклеивают на цветную бумагу, прикрепляют на доску и защищают проек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 или в пара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.</w:t>
            </w:r>
          </w:p>
        </w:tc>
        <w:tc>
          <w:tcPr>
            <w:tcW w:w="2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 урок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лекс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day we’ve learnt many new things about school clubs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ае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did we speak about? Do you like our lesson? What did you like most of all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 were very active today. I am satisfied with your work. You really did your best today. Well don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nk you. Your marks are….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 spoke about school clubs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ли, что цель урока выполнен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ного успели. Учащиеся были активны</w:t>
            </w:r>
          </w:p>
        </w:tc>
        <w:tc>
          <w:tcPr>
            <w:tcW w:w="2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r homework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x.97 p.31 by heart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B: ex.20, 21 p.11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The lesson is over. Goodby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17:00Z</dcterms:created>
  <dc:creator>Учитель Иностранного</dc:creator>
  <dc:description/>
  <cp:keywords/>
  <dc:language>en-US</dc:language>
  <cp:lastModifiedBy>Учитель Иностранного</cp:lastModifiedBy>
  <dcterms:modified xsi:type="dcterms:W3CDTF">2016-09-28T20:04:00Z</dcterms:modified>
  <cp:revision>5</cp:revision>
  <dc:subject/>
  <dc:title/>
</cp:coreProperties>
</file>