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Деление на числа, оканчивающиеся нулями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8135</wp:posOffset>
                </wp:positionH>
                <wp:positionV relativeFrom="paragraph">
                  <wp:posOffset>35560</wp:posOffset>
                </wp:positionV>
                <wp:extent cx="742950" cy="723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05pt;margin-top:2.8pt;width:58.4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z w:val="40"/>
          <w:szCs w:val="40"/>
          <w:u w:val="single"/>
        </w:rPr>
        <w:t>(математика 4 класс)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. Реши пример и впиши по порядку ответы в таблицу.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Ты прочитаешь название морского животного (смотри примечание)</w:t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0590</wp:posOffset>
                </wp:positionH>
                <wp:positionV relativeFrom="paragraph">
                  <wp:posOffset>411480</wp:posOffset>
                </wp:positionV>
                <wp:extent cx="600710" cy="505460"/>
                <wp:effectExtent l="508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505440"/>
                          <a:chOff x="0" y="0"/>
                          <a:chExt cx="600840" cy="505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6760"/>
                            <a:ext cx="601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32.4pt;width:47.3pt;height:39.8pt" coordorigin="1434,648" coordsize="946,79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4;top:648;width:2;height:7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4;top:1068;width:946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4740</wp:posOffset>
                </wp:positionH>
                <wp:positionV relativeFrom="paragraph">
                  <wp:posOffset>448945</wp:posOffset>
                </wp:positionV>
                <wp:extent cx="600710" cy="505460"/>
                <wp:effectExtent l="508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505440"/>
                          <a:chOff x="0" y="0"/>
                          <a:chExt cx="600840" cy="505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6760"/>
                            <a:ext cx="60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35.35pt;width:47.3pt;height:39.8pt" coordorigin="5724,707" coordsize="946,796">
                <v:shape id="shape_0" stroked="t" o:allowincell="f" style="position:absolute;left:5724;top:707;width:1;height:7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24;top:1127;width:94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112320  60</w:t>
      </w:r>
    </w:p>
    <w:p>
      <w:pPr>
        <w:pStyle w:val="Normal"/>
        <w:spacing w:lineRule="auto" w:line="48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465</wp:posOffset>
                </wp:positionH>
                <wp:positionV relativeFrom="paragraph">
                  <wp:posOffset>432435</wp:posOffset>
                </wp:positionV>
                <wp:extent cx="600710" cy="505460"/>
                <wp:effectExtent l="508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505440"/>
                          <a:chOff x="0" y="0"/>
                          <a:chExt cx="600840" cy="505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6760"/>
                            <a:ext cx="601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34.05pt;width:47.3pt;height:39.8pt" coordorigin="1059,681" coordsize="946,796">
                <v:shape id="shape_0" stroked="t" o:allowincell="f" style="position:absolute;left:1059;top:681;width:1;height:7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9;top:1101;width:946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395 000  500</w:t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250 90</w:t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1415</wp:posOffset>
                </wp:positionH>
                <wp:positionV relativeFrom="paragraph">
                  <wp:posOffset>459740</wp:posOffset>
                </wp:positionV>
                <wp:extent cx="600710" cy="505460"/>
                <wp:effectExtent l="508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505440"/>
                          <a:chOff x="0" y="0"/>
                          <a:chExt cx="600840" cy="505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6760"/>
                            <a:ext cx="60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5pt;margin-top:36.2pt;width:47.3pt;height:39.8pt" coordorigin="5829,724" coordsize="946,796">
                <v:shape id="shape_0" stroked="t" o:allowincell="f" style="position:absolute;left:5829;top:724;width:1;height:7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1144;width:94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463 700  50</w:t>
      </w:r>
    </w:p>
    <w:p>
      <w:pPr>
        <w:pStyle w:val="Normal"/>
        <w:spacing w:lineRule="auto" w:line="4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мечание: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Б – ?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 – 25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Р – 790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 – 1872</w:t>
      </w:r>
    </w:p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1843" w:hanging="0"/>
        <w:jc w:val="both"/>
        <w:rPr>
          <w:sz w:val="32"/>
          <w:szCs w:val="32"/>
        </w:rPr>
      </w:pPr>
      <w:r>
        <w:rPr>
          <w:sz w:val="32"/>
          <w:szCs w:val="32"/>
        </w:rPr>
        <w:t>2. Реши задачу, проведя исследование:</w:t>
      </w:r>
    </w:p>
    <w:p>
      <w:pPr>
        <w:pStyle w:val="Normal"/>
        <w:spacing w:lineRule="auto" w:line="276"/>
        <w:ind w:left="1843" w:hanging="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231775</wp:posOffset>
            </wp:positionV>
            <wp:extent cx="627380" cy="873125"/>
            <wp:effectExtent l="0" t="0" r="0" b="0"/>
            <wp:wrapTight wrapText="bothSides">
              <wp:wrapPolygon edited="0">
                <wp:start x="14740" y="0"/>
                <wp:lineTo x="4939" y="0"/>
                <wp:lineTo x="-939" y="4519"/>
                <wp:lineTo x="-939" y="11621"/>
                <wp:lineTo x="-939" y="18724"/>
                <wp:lineTo x="1020" y="20661"/>
                <wp:lineTo x="16699" y="20661"/>
                <wp:lineTo x="17679" y="20661"/>
                <wp:lineTo x="20619" y="12267"/>
                <wp:lineTo x="21599" y="7102"/>
                <wp:lineTo x="21599" y="3873"/>
                <wp:lineTo x="18659" y="0"/>
                <wp:lineTo x="1474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Кто из этих рыб имеет большую скорость? На сколько?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sz w:val="32"/>
          <w:szCs w:val="32"/>
        </w:rPr>
        <w:t>Лосось за 300 минут проплыл 34500 метров, а карп – это же расстояние за 500 мину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701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32:00Z</dcterms:created>
  <dc:creator>Ольга Шароградская</dc:creator>
  <dc:description/>
  <dc:language>en-US</dc:language>
  <cp:lastModifiedBy>Михайлова</cp:lastModifiedBy>
  <dcterms:modified xsi:type="dcterms:W3CDTF">2008-12-19T10:41:00Z</dcterms:modified>
  <cp:revision>4</cp:revision>
  <dc:subject/>
  <dc:title/>
</cp:coreProperties>
</file>