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/>
      </w:pPr>
      <w:r>
        <w:rPr/>
      </w:r>
    </w:p>
    <w:p>
      <w:pPr>
        <w:pStyle w:val="Normal"/>
        <w:widowControl w:val="false"/>
        <w:ind w:firstLine="720"/>
        <w:jc w:val="center"/>
        <w:rPr/>
      </w:pPr>
      <w:r>
        <w:rPr/>
        <w:t>КАЗЕННОЕ ОБРАЗОВАТЕЛЬНОЕ УЧРЕЖДЕНИЕ ОМСКОЙ ОБЛАСТИ «ИСИЛЬКУЛЬСКАЯ  АДАПТИВНАЯ  ШКОЛА-ИНТЕРНАТ»</w:t>
      </w:r>
    </w:p>
    <w:p>
      <w:pPr>
        <w:pStyle w:val="Normal"/>
        <w:spacing w:before="55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неклассное мероприятие       «ПУТЕШЕСТВИЕ В СТРАНУ РУССКОГО ЯЗЫКА»</w:t>
      </w:r>
    </w:p>
    <w:p>
      <w:pPr>
        <w:pStyle w:val="Normal"/>
        <w:ind w:firstLine="360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3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письма и чтения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Ефимова Н.В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отправимся в весёлое путешествие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циям русского языка и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, кто русский язык любит без сомн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тдаст языку всё своё стремление,</w:t>
      </w:r>
    </w:p>
    <w:p>
      <w:pPr>
        <w:pStyle w:val="Normal"/>
        <w:rPr/>
      </w:pPr>
      <w:r>
        <w:rPr>
          <w:sz w:val="28"/>
          <w:szCs w:val="28"/>
        </w:rPr>
        <w:t>Путь открыт сегодня. Покажите знания,</w:t>
      </w:r>
    </w:p>
    <w:p>
      <w:pPr>
        <w:pStyle w:val="Normal"/>
        <w:rPr/>
      </w:pPr>
      <w:r>
        <w:rPr>
          <w:sz w:val="28"/>
          <w:szCs w:val="28"/>
        </w:rPr>
        <w:t>Ум, смекалку и стар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у нас играют четыре команд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«Смекалистые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«Сообразительные», </w:t>
      </w:r>
    </w:p>
    <w:p>
      <w:pPr>
        <w:pStyle w:val="Normal"/>
        <w:rPr/>
      </w:pPr>
      <w:r>
        <w:rPr>
          <w:sz w:val="28"/>
          <w:szCs w:val="28"/>
        </w:rPr>
        <w:t>3)«Догадливы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«Старатель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 коман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мекалист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, смекалистые де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ё хотим узнать на све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искали и наш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правил мы про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образитель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сегда соображ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го не обиж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м русский изуч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ятёрки полу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гадлив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слов в словаре, столько у нас зн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пробуйте теперь вы сразиться с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ратель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тараться не уста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м всех и первыми ста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Ребята вы отправляетесь в путешествие по стациям русского языка и литературы. По прибытию на каждую стацию вы должны проявить свою смекалку, знания и старание, чтобы получить лучшее вознагражде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За правильные ответы, сплочённость и отличное поведение вы будете получать разноцветные жетоны. Ваша цель: набрать как можно больше жетон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Каждая команда получит маршрутный лист, по которому будет следовать, вы должны точно соблюдать путь своего сле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во время игры соблюдать пра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важать мнение друг д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 перебивать друг д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ветоваться между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ыть дружной коман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лы будут сниматься за плохое поведение, неуважение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лучают маршруты следова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ан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рамотей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удожествен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 мире сл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итератур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разеологическ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станция «Грамотейка»   (задание)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“В стране Грамматики”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1. Изменив в слове только одну букву, получить как можно больше новых слов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Бак (бок,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Дом (ком,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т (пот,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Бочка (дочка,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 станция «Художественная»   (задание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листе бумаги (ватман) написать пословицы, поговорки, загадки, высказывания о языке или речи (краски, карандаши, фломастеры предоставляются). Оценивается правильность, грамотность, творческий подход в исполнен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мощь )</w:t>
      </w:r>
    </w:p>
    <w:p>
      <w:pPr>
        <w:pStyle w:val="Normal"/>
        <w:tabs>
          <w:tab w:val="clear" w:pos="708"/>
          <w:tab w:val="left" w:pos="538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русского языка не одолеешь самого опасного вр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юди хлеб на обед, а слово на от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туна видать по слову, а рыбака по ул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тливому молчание в тяг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к и могуч русский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многом глаголании несть спас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вори с другими поменьше, а с собою поболь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дь нараспашку, язык на плеч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рное слово как смола: пристанет — не отлеп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шь пирог с грибами, а язык держи за зуб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 остро, а язык — острей 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твоим языком не поспеешь бос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олола без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ловом в карман не полез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глух, и нем – греха не 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пустого в порожнее перел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лочит и валяет, и гладит и катает (язык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шьет и порет, и лощит и плющит (язык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языка зубы да губы два зам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голова думает, язык отдых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я на вожжах удержишь, а слова с языка не ворот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говорит, тот сеет; кто слушает – собирает (пожина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 язык, да всем телом влад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лет день до вечера, а послушать не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дра голова — короткий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мо рта суется, а на язык не попад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 знай, да мало б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 наговорено, да мало перевар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языке медок, а на сердце ле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 ткаха, ни пряха, а язык, как пла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ройми врага копьем, пройми добрым русским язы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пеши языком, торопись д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то за язык не тя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 говорит – красно, двое говорят – пест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рый язык змею из гнезда выма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ом, о сем, о пятом, деся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ёное словцо за ще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 плести, пора домой бре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ая мельница и без ветру ме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ий язык сила слаб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ий язык с Богом бесед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ий язык – горами качает. Языком, что рыча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ий язык – стяг, дружину водит. Язык царствами воро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ий язык поит и кормит, и спину по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зубами, а лень с язы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ий язык — сила самого слаб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ра-бара – и вышло ни два, ни пол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языка зубы да губы два зам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го глаз не видит, того и язык не бре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знает, всё скажет, и чего не знает, и то ска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и хлебай, да поменьше б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зык без костей – ме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зык враг: прежде ума глаго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зыком не спеши, а делом не лен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зык болтает, а голова не зн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зык ворочатся, говорить хоч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зык враг: прежде ума глаго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зык наперед ума рыщ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зыком болтай, а рукам воли не да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зык до Киева доведет (и до кия, т.е. до палки, побое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зык языку весть по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зыце, супостате, губителю 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 остро,кинжал остёр а наш русский язык — острей 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ий язык богат и ве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 родной язык один, и в будни и в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ая речь — стяг, дружину водит. Наш язык царствами воро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русским языком владеет,тот большую силу им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русские не говорят, а правду сказ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ое слово несется не изнови – исста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 станция «Фразеологическая»   (задание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40"/>
        <w:jc w:val="both"/>
        <w:rPr>
          <w:sz w:val="32"/>
          <w:szCs w:val="32"/>
        </w:rPr>
      </w:pPr>
      <w:r>
        <w:rPr>
          <w:sz w:val="28"/>
          <w:szCs w:val="28"/>
        </w:rPr>
        <w:t>Я сейчас  называю фразеологический оборот, а вы замените его одним словом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900" w:hanging="540"/>
        <w:jc w:val="both"/>
        <w:rPr/>
      </w:pPr>
      <w:r>
        <w:rPr>
          <w:sz w:val="28"/>
          <w:szCs w:val="28"/>
        </w:rPr>
        <w:t>Зарубить на носу. (</w:t>
      </w:r>
      <w:r>
        <w:rPr>
          <w:i/>
          <w:sz w:val="28"/>
          <w:szCs w:val="28"/>
        </w:rPr>
        <w:t>Запомнить</w:t>
      </w:r>
      <w:r>
        <w:rPr>
          <w:sz w:val="28"/>
          <w:szCs w:val="28"/>
        </w:rPr>
        <w:t>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Язык проглотить. (</w:t>
      </w:r>
      <w:r>
        <w:rPr>
          <w:i/>
          <w:sz w:val="28"/>
          <w:szCs w:val="28"/>
        </w:rPr>
        <w:t>Молчать</w:t>
      </w:r>
      <w:r>
        <w:rPr>
          <w:sz w:val="28"/>
          <w:szCs w:val="28"/>
        </w:rPr>
        <w:t>)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Перемывать косточки. (</w:t>
      </w:r>
      <w:r>
        <w:rPr>
          <w:i/>
          <w:sz w:val="28"/>
          <w:szCs w:val="28"/>
        </w:rPr>
        <w:t>Сплетничать</w:t>
      </w:r>
      <w:r>
        <w:rPr>
          <w:sz w:val="28"/>
          <w:szCs w:val="28"/>
        </w:rPr>
        <w:t>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spacing w:before="240" w:after="0"/>
        <w:ind w:left="896" w:hanging="539"/>
        <w:jc w:val="both"/>
        <w:rPr/>
      </w:pPr>
      <w:r>
        <w:rPr>
          <w:sz w:val="28"/>
          <w:szCs w:val="28"/>
        </w:rPr>
        <w:t>Обвести вокруг пальца. (</w:t>
      </w:r>
      <w:r>
        <w:rPr>
          <w:i/>
          <w:sz w:val="28"/>
          <w:szCs w:val="28"/>
        </w:rPr>
        <w:t>Обмануть</w:t>
      </w:r>
      <w:r>
        <w:rPr>
          <w:sz w:val="28"/>
          <w:szCs w:val="28"/>
        </w:rPr>
        <w:t>)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Душа ушла в пятки. (</w:t>
      </w:r>
      <w:r>
        <w:rPr>
          <w:i/>
          <w:sz w:val="28"/>
          <w:szCs w:val="28"/>
        </w:rPr>
        <w:t>Испугаться</w:t>
      </w:r>
      <w:r>
        <w:rPr>
          <w:sz w:val="28"/>
          <w:szCs w:val="28"/>
        </w:rPr>
        <w:t>)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Бить баклуши. (</w:t>
      </w:r>
      <w:r>
        <w:rPr>
          <w:i/>
          <w:sz w:val="28"/>
          <w:szCs w:val="28"/>
        </w:rPr>
        <w:t>Бездельничать</w:t>
      </w:r>
      <w:r>
        <w:rPr>
          <w:sz w:val="28"/>
          <w:szCs w:val="28"/>
        </w:rPr>
        <w:t>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spacing w:before="240" w:after="0"/>
        <w:ind w:left="2874" w:hanging="2517"/>
        <w:jc w:val="both"/>
        <w:rPr/>
      </w:pPr>
      <w:r>
        <w:rPr>
          <w:sz w:val="28"/>
          <w:szCs w:val="28"/>
        </w:rPr>
        <w:t>Повесить нос. (</w:t>
      </w:r>
      <w:r>
        <w:rPr>
          <w:i/>
          <w:sz w:val="28"/>
          <w:szCs w:val="28"/>
        </w:rPr>
        <w:t>Грустить</w:t>
      </w:r>
      <w:r>
        <w:rPr>
          <w:sz w:val="28"/>
          <w:szCs w:val="28"/>
        </w:rPr>
        <w:t>)</w:t>
      </w:r>
    </w:p>
    <w:p>
      <w:pPr>
        <w:pStyle w:val="Normal"/>
        <w:ind w:left="3060" w:hanging="2340"/>
        <w:jc w:val="both"/>
        <w:rPr>
          <w:sz w:val="28"/>
          <w:szCs w:val="28"/>
        </w:rPr>
      </w:pPr>
      <w:r>
        <w:rPr>
          <w:sz w:val="28"/>
          <w:szCs w:val="28"/>
        </w:rPr>
        <w:t>В час по чайной ложке. (</w:t>
      </w:r>
      <w:r>
        <w:rPr>
          <w:i/>
          <w:sz w:val="28"/>
          <w:szCs w:val="28"/>
        </w:rPr>
        <w:t>Медленно</w:t>
      </w:r>
      <w:r>
        <w:rPr>
          <w:sz w:val="28"/>
          <w:szCs w:val="28"/>
        </w:rPr>
        <w:t>)</w:t>
      </w:r>
    </w:p>
    <w:p>
      <w:pPr>
        <w:pStyle w:val="Normal"/>
        <w:ind w:left="3060" w:hanging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left="3062" w:hanging="30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чи пословицу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к живи - … (век учись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ба дружбой, а … (служба – службой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латью встречают, по … (уму провожают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ужой ум – хорошо, а … (свой – лучше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ье – свет, а … (неученье – тьма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 человека кормит, а … (лень портит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дин ум – хорошо, а … (два лучше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еловек без друзей, что … (дерево без корн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 станция «В мире слов»   (задание)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jc w:val="center"/>
        <w:outlineLvl w:val="2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55" w:before="120" w:after="12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гадай слово по шутливой характеристике: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1) Не цветы, а вянут; не бельё, а их развешивают чрезмерно доверчивые люди. (Уши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2) Её толкут, носят решетом, в неё прячут концы нечестные люди. Что это? (Вода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3) Он в голове у несерьёзного человека, его советуют искать в поле, когда кто – нибудь бесследно исчез; на него бросают деньги и слова. Это… (ветер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4) Его вешают, приходя в уныние; всюду суют, вмешиваясь не в своё дело; им клюют; его задирают; на нём ставят зарубки; его натягивают, стремясь кого – нибудь одурачить. Что это? (Нос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5) Его проглатывают, за него тянут или дёргают, настойчиво заставляя высказываться. Что это? (Язык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6) Его иногда приходится держать, не занимая руки; за ним можно лезть в карман. Что это? (Слово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ъясни значение фразеологизмов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1) Водой не разольёшь (неразлучные друзья)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2) Толочь воду в ступе (бесполезная работа)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3) Седьмая вода на киселе (дальний родственник)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4) Набрал в рот воды (молчаливый человек)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5) Как в воду глядел (предсказал)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6) Как две капли воды (очень похожи)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7) Прошли огонь и воду (всё испыта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 станция «Литературная»   (задание)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ть героя произведения по стихам сложенным  в его честь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сметане мешён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кошке стужён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него румяный бок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же это? (Колобок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вочка добрая в сказке жила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бабушке по лесу в гости пошл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 красивую шапочку сшил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ирожков дать с собой не забыл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же за девочка-лапочк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зовут её? … (Красная Шапочка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руг за друга по цепочке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ватились все так прочно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ещё помощники скоро прибегут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дит упрямицу дружный общий труд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засела крепко! Кто же это? … (Репка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еловек немолодой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еогромной бородой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ижает Буратино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темона и Мальвину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обще для всех людей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отъявленный злодей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ет кто-нибудь из вас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же это? (Карабас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Я мальчишка деревянный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и ключик золотой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темон, Пьеро, Мальвина –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жат все они со мной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юду нос сую я длинный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ё имя … (Буратино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шляпе синенькой мальчишк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известной детской книжк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глупышка и зазнайка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зовут его … (Незнайка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 на мачеху стирал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горох перебирал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очам при свечке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пала у печк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а, как солнышко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же это? … (Золушка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н весел и не злобен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 милый чудачок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ним мальчик Робин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ятель Пятачок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него прогулка – праздник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мёд особый нюх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 плюшевый проказник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вежонок … (Вини-Пух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рое их живёт в избушке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ей три стула и три кружки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 кроватки, три подушк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адайте без подсказк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герои этой сказки? (Три медведя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лесу тёмном на опушке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 дружно все в избушк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у дети поджидали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омик волка не пускал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 сказка для ребят… (Волк и семеро козлят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11. Уплетая калачи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хал парень на печ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катился по деревне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женился на царевне. (Емеля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12. Летела стрела и попала в болото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 этом болоте поймал её кто-то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распростился с зелёною кожей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елался мигом красивой, пригожей? (Лягушка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13. В диких джунглях он живёт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ка он отцом зовёт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удав, пантера, мишка –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зья дикого мальчишки. (Маугл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14. Он большой шалун и комик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него на крыше домик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вастунишка и зазнайка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зовут его … (КАРЛСОН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15. Нежная девочка с хвостом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ой морскою станет потом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ё потеряет, любви не продав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ь свою за неё отдав. (Русалочка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16. Живёт в лесной избушке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й скоро триста лет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ожно к той старушке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асться на обед. (Баба Яга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17. Появилась девочка в чашечке цветка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размером крошечка чуть больше ноготк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реховой скорлупке девочка спала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же эта девочка, что нам во всём мила? (Дюймовочка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Куда отправился доктор Айболит по телеграмме? (в Африку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ак звали собаку в сказке «Золотой ключик или Приключение Буратино»? (Артемон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Усатый персонаж сказки Чуковского. (Тараканище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Жених Мухи-цокотухи. (Комар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Из чего сварил кашу хитрый солдат? (Из топора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Кого поймал в проруби Емеля? (Щуку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Кем была в русской народной сказке лягушка? (Царевной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Как звали удава из сказки Киплинга «Маугли»? (Каа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На чём разъезжал Емеля в сказке «По щучьему велению»? (На печке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Почтальон из деревни Простоквашино. (Печкин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Что подарили блошки Мухе-цокотухе? (Сапожки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За какими цветами отправилась под Новый год героиня сказки «Двенадцать месяцев»? (За подснежниками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Какой герой сказки носил красные сапоги? (Кот в сапогах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Сестрица братца Иванушки. (Алёнушка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Самый знаменитый житель Цветочного города. (Незнайка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 Сколько лет рыбачил старик из сказки о золотой рыбке? (33 года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 Из чего был сделан Буратино? (Из полена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. Фрукты, которыми объелся Чебурашка. (Апельсины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. Как звали девочку из сказки «Снежная королева», которая отправилась по всему свету искать своего названного братца? (Герда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 Кому несла Красная Шапочка пирожки и горшочек масла? (Бабушке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. Как звали девочку, путешествующую по Стране чудес и Зазеркалью? (Алиса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. Что купила Муха-цокотуха на базаре? (Самовар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. Лучший друг Карлсона. (Малыш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. Какая избушка была у лисы в сказке «Заюшкина избушка»? (Ледяная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. Хозяйка Артемона. (Мальвина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. Кто поймал золотую рыбку? (Старик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. Как звали маленькую девочку, которая родилась и жила в цветке? (Дюймовочка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. В кого превратился гадкий утёнок? (В прекрасного лебедя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. Из чего была сделана карета, в которой Золушка отправилась на бал? (Из тыквы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. Друг Винни-Пуха. (Пятачок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. Как звали хитрого кота из сказки «Золотой ключик»? (Базилио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:  Из полученных разноцветных жетонов дети составляют какое-либо растение символизирующее наш русский язык.</w:t>
      </w:r>
    </w:p>
    <w:p>
      <w:pPr>
        <w:pStyle w:val="Normal"/>
        <w:ind w:left="360" w:firstLine="7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едущий читает стихотворение «Родной язык»</w:t>
      </w:r>
    </w:p>
    <w:p>
      <w:pPr>
        <w:pStyle w:val="Normal"/>
        <w:ind w:left="360" w:firstLine="2520"/>
        <w:jc w:val="both"/>
        <w:rPr>
          <w:sz w:val="28"/>
          <w:szCs w:val="28"/>
        </w:rPr>
      </w:pPr>
      <w:r>
        <w:rPr>
          <w:sz w:val="28"/>
          <w:szCs w:val="28"/>
        </w:rPr>
        <w:t>Язык наш прекрасный –</w:t>
      </w:r>
    </w:p>
    <w:p>
      <w:pPr>
        <w:pStyle w:val="Normal"/>
        <w:ind w:left="36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Богатый и звучный.</w:t>
      </w:r>
    </w:p>
    <w:p>
      <w:pPr>
        <w:pStyle w:val="Normal"/>
        <w:ind w:left="360" w:firstLine="2520"/>
        <w:jc w:val="both"/>
        <w:rPr>
          <w:sz w:val="28"/>
          <w:szCs w:val="28"/>
        </w:rPr>
      </w:pPr>
      <w:r>
        <w:rPr>
          <w:sz w:val="28"/>
          <w:szCs w:val="28"/>
        </w:rPr>
        <w:t>То мощный и страстный,</w:t>
      </w:r>
    </w:p>
    <w:p>
      <w:pPr>
        <w:pStyle w:val="Normal"/>
        <w:ind w:left="360" w:firstLine="2520"/>
        <w:jc w:val="both"/>
        <w:rPr>
          <w:sz w:val="28"/>
          <w:szCs w:val="28"/>
        </w:rPr>
      </w:pPr>
      <w:r>
        <w:rPr>
          <w:sz w:val="28"/>
          <w:szCs w:val="28"/>
        </w:rPr>
        <w:t>То нежно-певучий.</w:t>
      </w:r>
    </w:p>
    <w:p>
      <w:pPr>
        <w:pStyle w:val="Normal"/>
        <w:ind w:left="36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В нём есть и усмешка,</w:t>
      </w:r>
    </w:p>
    <w:p>
      <w:pPr>
        <w:pStyle w:val="Normal"/>
        <w:ind w:left="36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И меткость, и ласка,</w:t>
      </w:r>
    </w:p>
    <w:p>
      <w:pPr>
        <w:pStyle w:val="Normal"/>
        <w:ind w:left="36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Написаны им</w:t>
      </w:r>
    </w:p>
    <w:p>
      <w:pPr>
        <w:pStyle w:val="Normal"/>
        <w:ind w:left="36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И рассказы, и сказки –</w:t>
      </w:r>
    </w:p>
    <w:p>
      <w:pPr>
        <w:pStyle w:val="Normal"/>
        <w:ind w:left="360" w:firstLine="2520"/>
        <w:jc w:val="both"/>
        <w:rPr>
          <w:sz w:val="28"/>
          <w:szCs w:val="28"/>
        </w:rPr>
      </w:pPr>
      <w:r>
        <w:rPr>
          <w:sz w:val="28"/>
          <w:szCs w:val="28"/>
        </w:rPr>
        <w:t>Страницы волшебных,</w:t>
      </w:r>
    </w:p>
    <w:p>
      <w:pPr>
        <w:pStyle w:val="Normal"/>
        <w:ind w:left="36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Волнующих книг!</w:t>
      </w:r>
    </w:p>
    <w:p>
      <w:pPr>
        <w:pStyle w:val="Normal"/>
        <w:ind w:left="36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Люби и храни</w:t>
      </w:r>
    </w:p>
    <w:p>
      <w:pPr>
        <w:pStyle w:val="Normal"/>
        <w:ind w:left="36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Наш великий язык!</w:t>
      </w:r>
    </w:p>
    <w:sectPr>
      <w:type w:val="nextPage"/>
      <w:pgSz w:w="11906" w:h="16838"/>
      <w:pgMar w:left="1440" w:right="850" w:gutter="0" w:header="0" w:top="55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46:00Z</dcterms:created>
  <dc:creator>user</dc:creator>
  <dc:description/>
  <cp:keywords/>
  <dc:language>en-US</dc:language>
  <cp:lastModifiedBy>Evhenia</cp:lastModifiedBy>
  <cp:lastPrinted>2015-12-04T00:38:00Z</cp:lastPrinted>
  <dcterms:modified xsi:type="dcterms:W3CDTF">2016-10-10T11:46:00Z</dcterms:modified>
  <cp:revision>2</cp:revision>
  <dc:subject/>
  <dc:title>Ведущий: Сегодня мы отправимся в весёлое путешествие по стране русского языка</dc:title>
</cp:coreProperties>
</file>