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иложение №___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ей программе по географии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7200" w:leader="none"/>
        </w:tabs>
        <w:ind w:right="7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 ГЕОГРАФИ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для обучающихся 5 класс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– 35 </w:t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-  1 час</w:t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Учебник: И.И. Баринова А.А. Плешаков, Н.И. Сонин. География. Начальный курс. 5 класс, Дрофа</w:t>
      </w:r>
    </w:p>
    <w:p>
      <w:pPr>
        <w:pStyle w:val="Normal"/>
        <w:ind w:firstLine="90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</w:t>
      </w:r>
    </w:p>
    <w:tbl>
      <w:tblPr>
        <w:tblW w:w="2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</w:tblGrid>
      <w:tr>
        <w:trPr>
          <w:trHeight w:val="1000" w:hRule="atLeast"/>
        </w:trPr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бенко И.И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</w:t>
            </w:r>
          </w:p>
        </w:tc>
      </w:tr>
    </w:tbl>
    <w:p>
      <w:pPr>
        <w:pStyle w:val="Normal"/>
        <w:ind w:firstLine="90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017"/>
        <w:gridCol w:w="5175"/>
      </w:tblGrid>
      <w:tr>
        <w:trPr/>
        <w:tc>
          <w:tcPr>
            <w:tcW w:w="4596" w:type="dxa"/>
            <w:tcBorders/>
          </w:tcPr>
          <w:p>
            <w:pPr>
              <w:pStyle w:val="Normal"/>
              <w:ind w:hanging="55"/>
              <w:jc w:val="both"/>
              <w:rPr/>
            </w:pPr>
            <w:r>
              <w:rPr>
                <w:sz w:val="28"/>
                <w:szCs w:val="28"/>
              </w:rPr>
              <w:t xml:space="preserve">Согласовано                                                                                   </w:t>
            </w:r>
          </w:p>
          <w:p>
            <w:pPr>
              <w:pStyle w:val="Normal"/>
              <w:ind w:hanging="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«___» ___________201_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720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720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казом директора школы № ____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720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___»_________201__г. 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овониколаевка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291"/>
        <w:gridCol w:w="2704"/>
        <w:gridCol w:w="820"/>
        <w:gridCol w:w="820"/>
        <w:gridCol w:w="2070"/>
        <w:gridCol w:w="2293"/>
        <w:gridCol w:w="4226"/>
      </w:tblGrid>
      <w:tr>
        <w:trPr>
          <w:trHeight w:val="820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 по разделу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, темы с указанием количества часов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УД</w:t>
            </w:r>
          </w:p>
        </w:tc>
      </w:tr>
      <w:tr>
        <w:trPr>
          <w:trHeight w:val="46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факту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Что изучает география 5 ч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Развитие личностной рефлексии, толерантности;</w:t>
            </w:r>
          </w:p>
          <w:p>
            <w:pPr>
              <w:pStyle w:val="Normal"/>
              <w:rPr/>
            </w:pPr>
            <w:r>
              <w:rPr/>
              <w:t>Формирование мотивации в изучении наук о природе;</w:t>
            </w:r>
          </w:p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трудничестве со сверстника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ормирование целостного мировоззрения, соответствующего современному уровню развития науки и общественной практики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, в котором мы жив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р.р1</w:t>
            </w:r>
            <w:r>
              <w:rPr>
                <w:b/>
                <w:i/>
                <w:sz w:val="22"/>
                <w:szCs w:val="22"/>
              </w:rPr>
              <w:t xml:space="preserve"> Составление простейших географических описаний объектов и явлений живой и неживой природы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 с использованием различных источников информации: учебника, электронного приложения, знакомство с учебником, атласом, рабочей тетрадью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продолжить обучение в эвристической бесед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 уметь самостоятельно выделять познавательную цел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ть объяснять особенности планеты Зе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и о природ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емонстрация физического и химического опытов, работа с текстом учебника, составление схемы «Естественные науки»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уметь отображать информацию в географической форм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амостоятельно искать и выделять необходимую информацию.</w:t>
              <w:br/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уметь выделять сходство естественных наук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– наука о Зем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тетради (выделение признаков двух частей географии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делять главную мысль в тексте параграфа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формировать и развивать компетентность в области использования ИК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уметь выявлять различия двух частей географии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географических исслед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, чтение и анализ карты атласа «Методы географических исследований»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бывать недостающую информацию с помощью кар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рименять методы информационного поис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показывать ценность географической информации для человечеств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по разделу «Что изучает географ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полнение тестовых зада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бобщение и практическая отработка знаний и умений по разделу «Что изучает география»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меть определять понятия, строить умозаключения и делать вывод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объяснять роль географии в изучении Земл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к люди открывали Землю 5 ч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целостного мировоззрения;</w:t>
              <w:br/>
              <w:t>Формирование устойчивой мотивации к обучению на основе алгоритма выполнения задач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оспитание патриотизма и уважения к Отечеству, к прошлому России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ческие открытия древности и Средневеков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контурной карт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, контурной картой (маршруты путешествий Пифея, Бартоломео Диаша, Васко да Гаммы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бывать недостающую информацию из карт атласа и электронного прилож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менять методы информационного поис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объяснять роль Великих географических открытий для человечеств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географические открыт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 и тетрадью (заполнение таблицы «Великие географические открытия), анализ презентации из электронного прилож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бывать недостающую информацию в электронном прилож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амостоятельно анализировать презентацию электронного приложения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ыяснит вклад первооткрывателей в освоении Земли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я русских путешественник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амостоятельное составление презентации «Хождение за три моря»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истематизировать полученные знания с помощью заполнения таблиц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ъяснять вклад путешественников в открытие материков и новых земель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я русских путешественник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р.р.</w:t>
            </w:r>
            <w:r>
              <w:rPr>
                <w:b/>
                <w:i/>
                <w:sz w:val="22"/>
                <w:szCs w:val="22"/>
              </w:rPr>
              <w:t>2. Как люди открывали Землю. Работа с контур. картой, учебником, диско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электронным приложением (анализ презентаций), работа с контурной картой (маршруты путешествий русских первооткрывателей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станавливать рабочие отношения и эффективно сотрудничат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ознано выбирать наиболее эффективные способы решения учебных зада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ъяснять роль русских землепроходцев в изучении Сибир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Как люди открывали Землю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полнение тестовых зада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бобщение и практическая отработка умений по разделу «Как люди открывали Землю»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навыки учебного сотрудничества в ходе групповой работ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менять методы информационного поис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объяснять подвиг первооткрывателей Северного полюс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емля во Вселен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ч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навыков работы по образцу с помощью учителя; Формирование навыков организации своей деятельности в группе;</w:t>
            </w:r>
          </w:p>
          <w:p>
            <w:pPr>
              <w:pStyle w:val="Normal"/>
              <w:rPr/>
            </w:pPr>
            <w:r>
              <w:rPr/>
              <w:t>Формирование познавательного интереса к предмету изучения;</w:t>
            </w:r>
          </w:p>
          <w:p>
            <w:pPr>
              <w:pStyle w:val="Normal"/>
              <w:rPr/>
            </w:pPr>
            <w:r>
              <w:rPr/>
              <w:t>Формирование навыков работы по образцу при консультативной помощи учителя;</w:t>
            </w:r>
          </w:p>
          <w:p>
            <w:pPr>
              <w:pStyle w:val="Normal"/>
              <w:rPr/>
            </w:pPr>
            <w:r>
              <w:rPr/>
              <w:t>Формирование мотивации к обучению на основе алгоритма выполнения задачи;</w:t>
            </w:r>
          </w:p>
          <w:p>
            <w:pPr>
              <w:pStyle w:val="Normal"/>
              <w:rPr/>
            </w:pPr>
            <w:r>
              <w:rPr/>
              <w:t>Формирование устойчивой мотивации к обучению в группе;</w:t>
            </w:r>
          </w:p>
          <w:p>
            <w:pPr>
              <w:pStyle w:val="Normal"/>
              <w:rPr/>
            </w:pPr>
            <w:r>
              <w:rPr/>
              <w:t>Воспитание патриотизма и уважения к Отечеству, к прошлому Росс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к древние люди представляли себе Вселенну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тетради (составление опорного конспекта), работа с текстом учебника (продуктивное чтение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бывать недостающую информацию с помощью вопрос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менять методы информационного поиска, в том числе с помощью информационных средст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ъяснять представления древних людей о Вселенной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селенной: от Коперника до наших дн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сравнивать систему Коперника и современную модель Вселенной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ди Солнц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 и электронным приложение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ъяснять главное отличие Земли от других планет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гиганты и маленький Плуто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тетради (заполнение схемы «Планеты земной группы и планеты-гиганты»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становить, во сколько раз диаметр каждой из планет-гигантов больше диаметра Земл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ероиды. Кометы, Метеоры. Метеори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иллюстрациями учебника, электронным приложением (составление вопросов к учебному фильму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ъяснять особенности различных небесных те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звез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лиз текса и иллюстраций учебника, работа с электронным приложение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амостоятельно выделять созвездия на определенных участках звездного неб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ая планета - Зем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ыделять условия, необходимые для возникновения жизни на Земл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исследования космос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пповая работа (вопрос-ответ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ить важнейшие события в освоении космос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разделу «Земля во Вселенн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полнение тестовых зада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бобщение и практическая отработка знаний и умений по разделу «Земля во Вселенной»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станавливать «космический адрес» и строение Солнечной системы по картам атлас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зображений поверхности Зем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 ч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к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ы горизон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 учебника, групповая работ (по алгоритму определять свое местоположение), работа с тетрадью (определение сторон горизонта)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ектировать маршрут преодоления затруднений в обучении через включение в новые виды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основные и промежуточные стороны горизонт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/>
              <w:t>Ориентирование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Style15"/>
              <w:widowControl/>
              <w:suppressAutoHyphens w:val="false"/>
              <w:spacing w:before="0" w:after="0"/>
              <w:ind w:left="0" w:hanging="0"/>
              <w:contextualSpacing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Пр.р.4 Ориентирование по плану и карте. Чтение легенды карты.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 с компасом (ориентирование в пространстве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менять методы информационного поиска, в том числе с помощью компьютерных сред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Формулировать алгоритм работы с компас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стности и географическая кар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р.р3.</w:t>
            </w:r>
            <w:r>
              <w:rPr>
                <w:b/>
                <w:i/>
                <w:sz w:val="22"/>
                <w:szCs w:val="22"/>
              </w:rPr>
              <w:t> Самостоятельное построение простейшего пла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географической картой (отработка условных знаков плана), работа в парах (ориентирование по плану и карте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равнивать план местности и географическую карту, делать описание местности с помощью условных знак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разделу «Виды изображений поверхности Земли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остроение плана пришкольного участ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бобщение и практическая отработка знаний и умений по разделу «Виды изображений поверхности Земли» 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ознавать себя как движущую силу своего научения, свою способность к преодолению препятств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ставлять план местности, определять азимуты и расстояния на местност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Земли 12 ч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Формирование устойчивой мотивации к обучению на основе алгоритма выполнения задач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зникла Зем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 (выделение опорных слов в тексте), самостоятельная работа при помощи консультативной помощи учителя, составление вопросов к презентации «Как возникла Земля»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ыделять различия в гипотезах возникновения Земл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лиз текста и иллюстраций учебника (по алгоритму определять горные породы и минералы), самостоятельно определение ключевых понятий урок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станавливать рабочие отношения, эффективно сотрудничать и способствовать продуктивной коопер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характеризовать внутреннее строение Земли, особенности её оболочек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я и вулканиз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 (выделение признаков вулканов), индивидуальная работа с контурной картой при консультативной помощи учител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станавливать с помощью карт районы землетрясений и вулканизм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материк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ставление образного рассказа о природе материков, самостоятельное проектирование способов подготовки презентаци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характеризовать природу шести материков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а Зем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, работа с контурной картой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дивидуальная работа с контурной картой при консультативной помощи учителя, работа в парах (составление схемы «Вода на Земле» с использованием электронного приложения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показывать на карте и определять географическое положение океанов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а Зем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характеризовать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ая одежда Зем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текстом учебника (определение ключевых понятий урока), работ с электронным приложение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елать выводы о значении атмосферы для жизни на Земле, понимать смысл выражения «тропосфера – кухня погоды»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оболочка Зем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лиз текста учебника, работа в тетрад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характеризовать распределение живого вещества в биосфер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– особое природное тел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образцами почв (анализ образцов почвы, сравнение профиля подзолистой почвы и чернозема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рганизовывать и планировать учебное сотрудничество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выделять и формулировать познавательную цель, искать и выделять необходимую информац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объяснять, что почва – особое природное тело, продукт взаимодействия горных пород, рельефа, климата, воды, микроорганизмов, растений и животных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лиз текста учебника, работа с электронным приложением и тетрадью (заполнение таблицы «Влияние человека на природу»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навыки учебного сотрудничества в ходе индивидуальной и групповой работ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ть объяснять взаимосвязи в природном комплекс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разделу «Природа Земли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, географический диктант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общение и практическая отработка знаний и умений по разделу «Природа Земли»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ушать и слышать друг друга;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менять методы информационного поиска, в том числе с помощью компьютерных сред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пределять новый уровень отношения к самому себе как субъект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разделу «Природа Земли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межуточная аттестац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9:59:00Z</dcterms:created>
  <dc:creator>USER</dc:creator>
  <dc:description/>
  <cp:keywords/>
  <dc:language>en-US</dc:language>
  <cp:lastModifiedBy>USER</cp:lastModifiedBy>
  <cp:lastPrinted>2015-12-13T16:57:00Z</cp:lastPrinted>
  <dcterms:modified xsi:type="dcterms:W3CDTF">2016-01-18T10:29:00Z</dcterms:modified>
  <cp:revision>9</cp:revision>
  <dc:subject/>
  <dc:title/>
</cp:coreProperties>
</file>