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СЗОУО Д/У г. Москвы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ГБОУ «Лицей № 138»</w:t>
      </w:r>
    </w:p>
    <w:p>
      <w:pPr>
        <w:pStyle w:val="Normal"/>
        <w:spacing w:lineRule="auto" w:line="360"/>
        <w:jc w:val="right"/>
        <w:rPr/>
      </w:pPr>
      <w:r>
        <w:rPr/>
        <w:t>(дошкольное отделение № 9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НЫЙ ДОС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НАКОМИМ НЕЗНАЙКУ С МИНИ-МУЗЕЕМ КНИГИ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одготовительная группа</w:t>
      </w:r>
    </w:p>
    <w:p>
      <w:pPr>
        <w:pStyle w:val="Normal"/>
        <w:spacing w:lineRule="auto" w:line="360"/>
        <w:jc w:val="right"/>
        <w:rPr/>
      </w:pPr>
      <w:r>
        <w:rPr/>
        <w:t>Воспитатель: Кашкарова Л.И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Москва 2016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содерж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сти и закрепит понятие «Мини-музей»; знакомить с историей возникновения грамоты; уточнить и обобщить знания о книге, как источнике знаний; знакомить с разнообразием книг; расширять знания о роли книги в жизни человека; закрепить знания «Откуда книга пришла», «Где живет книга»; воспитывать бережное отношение к книге; создать радостно-эмоциональный наст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ни-музей, книги различного вида и размера; альбомы «Откуда пришла книга», «Какие бывают книги», «Правила поведения в библиотеке», «Правила общения с книгой»; палочки, перья, береста, костюм для Незнайки, пакет с подарк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редшествующая работ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матривания книг, портреты писателей и поэтов, художников-иллюстраторов, иллюстраций. Беседы на темы: «Откуда книга пришла», «Какие бывают книги», «Правила поведения в библиотеке», «Как к книги нужно относиться», с/к «Библиотека», «Поездка в книжный магазин». Мастер класс «Книга самодельная»; лепка, рисование героев книг, чтени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Ребят, как называется тема нашей неде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, «Неделя книги». Всю  неделю мы с вами говорили про книги; узнали, откуда пришла книга, как зарождалась письменность, лепили и рисовали героев книг, рассматривали портрет писателей, играли в игру «Библиоте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ите, ребята, как много книг у нас в групп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нига в трудный час помож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ши знания умножи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сегда нам даст совет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вопросы даст отв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ется стук в дверь, приходит незнайка, здоровается с деть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Незнайка, мы рады, что ты снова пришел к нам в гости. А что ты такой расстроенны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найка: Знайка дал мне задание: отгадать загадки, а я никак не мог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Давай мы тебе поможе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знайка загадывает загадки, дети отгадывают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воспитатель сообщает, что у них в саду проходит «Неделя книги» и предлагает Незнайке остаться, чтобы узнать много нового и интерес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Послушай, Незнайка, пословицы о книг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рассказывают пословицы о книг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Посмотри, Незнайка, мы в группе вместе с ребятами и их родителями создали «Мини-музей Книги». Затем предлагает экскурсию по мини-музею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-я экскурсия «История создания книги» (откуда книга пришл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Знаешь, Незнайка, откуда книга приш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найка: Н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расскажите Незнайке, откуда книга приш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Рассказы детей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пришла из леса. Родилась книга в дремучем лесу. Сначала она была сосной, но потом пришли лесорубы и спилили дерево. Лесорубы обрубили ветки, связали бревна. На помощь пришел трактор и как лесной вездеход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экскурсия «Какие бываю книги?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знайка не знает, дети ему рассказывают и показываю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ие и маленькие, яркие, красочные, художественные, учебные, познавательные, классические; есть книги-пословицы, загадки, сказки, рассказы, музыкальные и говорящие книги. Книги могут быть из бумаги, картона, дерева, для маленьких детей делают книги из непромокаемой бумаги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экскурсия «Книжный д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Незнайка, а ты знаешь, где живут книг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найка: Н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: Расскажите, ребята, Незнайке, где живут кни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В библиоте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Незнайка, наверное, не знает «Правила поведения в библиотеке»,давайте ему расскажем о 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Дети рассказывают правила поведения в библиоте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культминут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х, ох, ох, что за гр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ха строит новый д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лоток стук, ст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могать идет пету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Ребята. давайте расскажем Незнайке. как обращаться с книго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начала вспоминают, как устроена книга, рассказываю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найка: Ребята, а что это за палочки у вас в музее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твечают: «В древности люди писали палочками на глине, писали на камнях, коре, бересте, папирус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рассказывает, как древние люди догадались писать. Наблюдая за кошкой, они увидели, как кошка скребет когтями по глине, оставляя следы, и придумали писать острыми палочками на глиняных дощечках. Потом люди научились писать перьями. А.С.Пушкин писал все свои произведения пером. Затем появилась бумага и ручка, которыми пишем мы с 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найка: А что это у ва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Это выставка книг, которые дети сделали своими руками (у нас проходил мастер-класс самодельных книг). Эти книги мы подарили детям младшей групп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предлагают Незнайке послушать рассказ, придуманный ребенком «Сказка про матери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Незнайка, тебе понравилась наша экскурс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найка: Да, я узнал много нового и интерес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а что это за пакет ты прине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найка: а это Знайка вам переда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матривают подарки, благодарят Незнайку, прощаются с ни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Gothic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Gothic" w:hAnsi="Times New Roman;Century Gothic" w:eastAsia="Times New Roman;Century Gothic" w:cs="Times New Roman;Century Gothic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35:00Z</dcterms:created>
  <dc:creator>Ксения</dc:creator>
  <dc:description/>
  <dc:language>en-US</dc:language>
  <cp:lastModifiedBy>Инна</cp:lastModifiedBy>
  <dcterms:modified xsi:type="dcterms:W3CDTF">2016-10-10T11:35:00Z</dcterms:modified>
  <cp:revision>2</cp:revision>
  <dc:subject/>
  <dc:title>СЗОУО Д/У г</dc:title>
</cp:coreProperties>
</file>