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имнастика после сна «Здоровячк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буждение после дневного сна - серьезнейший момент для насыщения жизни малыша движениями. Сколько радости и удовольствия доставляет детям «пробудка после дневного сна»! Она не только помогает ребятам проснуться, «размять» мышцы, но и поднимает настроение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Настрой на гимнастику после сн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вонит в колокольчик: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Колокольчик звонкий мой,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сегда, везде со мной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«Просыпайтесь!» - говорит,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«Закаляйтесь» - всем велит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Постепенно все проснулись,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ихоньку потянулись.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Сели, тихо улыбнулись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се упражнения и игры проводятся в свободном темпе, без принуждения. Дыхание при выполнении упражнений свободное. Основной целью проведения этих игровых упражнений являются профилактика простудных заболеваний, закаливание детей. Подводить детей к сознательному умению быть здоровым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ошки, ладошки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Утюжки - недотрожки!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огладим ручки,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огладим ножки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бегать по дорожке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  <w:u w:val="single"/>
        </w:rPr>
        <w:t>Обтирание сухой махровой рукавичкой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махровой рукавицей или махровым полотенцем, в такой последовательности: руки, ноги, грудь, живот, спина. Направление движений при обтирании - от периферии к центру (от кисти к плечу, от стопы к бедру и т.д.). Каждую часть тела обтирают отдельно. Длительность всей процедуры от 1 до 2 мин.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ссаж области груди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лаживаем область грудной клетки со словами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«Я милая (милый), чудесная (чудесный), красивая (красивый)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спитываем бережное отношение к своему телу, учим любить себя.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ея жираф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лаживаем шею от грудного отдела к подбородку, вытягиваем шею, похлопываем по подбородку, любуемся длинной, красивой шеей жираф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  <w:u w:val="single"/>
        </w:rPr>
        <w:t>Массаж живота (скульптор замешивает глину)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глаживание животика по часовой стрелке, пощипывание, похлопывание ребром ладони и кулачк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лучшить работу кишечника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водим машину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ыполняется сидя. Ставим пальчики на середину грудины от вилочковой железы вниз и вращательными движениями по часовой стрелке заводим машину со звуком.: Ж-Ж-Ж. Затем, то же против часовой стрелки. Воздействуем на точку между грудными отделами со звуком ПИ..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лосипед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Лежа на спине, крутим педали велосипеда со звуковым сопровождением (ж-ж-ж-ж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улучшает кровообращение в ногах, восстанавливает работу кишечника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  <w:u w:val="single"/>
        </w:rPr>
        <w:t>Хождение по коврикам с шершавой поверхностью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ьба босиком по коврикам предохраняет от плоскостопия. Оно тренирует мышцы стопы, поддерживающие продольный и поперечный своды стоны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ходили, мы скакали,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Наши ноженьки устали.</w:t>
      </w:r>
    </w:p>
    <w:p>
      <w:pPr>
        <w:pStyle w:val="Normal"/>
        <w:spacing w:before="0" w:after="12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ядем все мы, отдохнём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И массаж подошв начнём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дя на стульчиках (профилактика плоскостопия)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«Танцовщица» на носочках делать маленькие шажки вперед- назад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Пятка-носок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Разведение носок-пятка»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4. «На пляже» захватывание пальцами ног «песка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«Солнышко» рисование 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алее детям можно предложить умыться прохладной водой и облить руки до локт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04:00Z</dcterms:created>
  <dc:creator>Customer</dc:creator>
  <dc:description/>
  <cp:keywords/>
  <dc:language>en-US</dc:language>
  <cp:lastModifiedBy>RePack by SPecialiST</cp:lastModifiedBy>
  <dcterms:modified xsi:type="dcterms:W3CDTF">2016-10-10T10:41:00Z</dcterms:modified>
  <cp:revision>4</cp:revision>
  <dc:subject/>
  <dc:title>Консультация для воспитателей</dc:title>
</cp:coreProperties>
</file>