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"/>
        <w:gridCol w:w="2103"/>
        <w:gridCol w:w="23"/>
        <w:gridCol w:w="544"/>
        <w:gridCol w:w="23"/>
        <w:gridCol w:w="1476"/>
        <w:gridCol w:w="23"/>
        <w:gridCol w:w="1293"/>
        <w:gridCol w:w="23"/>
        <w:gridCol w:w="3966"/>
        <w:gridCol w:w="23"/>
        <w:gridCol w:w="1111"/>
        <w:gridCol w:w="23"/>
        <w:gridCol w:w="1111"/>
        <w:gridCol w:w="23"/>
        <w:gridCol w:w="949"/>
      </w:tblGrid>
      <w:tr>
        <w:trPr>
          <w:trHeight w:val="398" w:hRule="atLeast"/>
        </w:trPr>
        <w:tc>
          <w:tcPr>
            <w:tcW w:w="5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Кол-во часов</w:t>
            </w:r>
          </w:p>
        </w:tc>
        <w:tc>
          <w:tcPr>
            <w:tcW w:w="28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Требования к уровню подготовки учащихся</w:t>
            </w:r>
          </w:p>
        </w:tc>
        <w:tc>
          <w:tcPr>
            <w:tcW w:w="398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Виды речев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Тип уро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Вид контроля ,измерители</w:t>
            </w:r>
          </w:p>
        </w:tc>
        <w:tc>
          <w:tcPr>
            <w:tcW w:w="9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ТСО,Ц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наглядность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Лексик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Грамматика</w:t>
            </w:r>
          </w:p>
        </w:tc>
        <w:tc>
          <w:tcPr>
            <w:tcW w:w="39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val="en-US" w:eastAsia="en-US"/>
              </w:rPr>
              <w:t>Unit 1. Welcome to Green School!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1</w:t>
            </w: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риветстви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go, school, together, welcome, read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лагол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связка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to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b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лаголы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have/has got, can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Диалоги в ситуациях "Приветствие. Знакомство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 друге (имя, возраст, что уме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Рассказ Билли о школьном друг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Рассказ о школьном друг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lease, count. Has he got…?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лагол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связка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to b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лаголы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have/has got, can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Текст-знакомство с новым уче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Г: Рассказ о новом уч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Записка мистера Гринв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Ответить на вопросы анке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схем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редложения с глаголом-связко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Глагол-связка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to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be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Знакомство с мисс Чет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б ученике лесн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Восстановление предложений из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схем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родукт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milk, juice, butter, egg, ham, cheese, bread, cake, sweet, fish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Вопросит. 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esent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Названия продуктов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просить партнёра о его любимой 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Ч: Слова с буквосочетанием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ar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Восстановление предложений из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схемы, рис. продуктов пита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Угощаем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друзей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Would you like …? Yes, please. No, thank you. Help yourself!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Угощения мисс Четт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Диалог по теме "Приём и угощение гостей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Ч: Слова и выражения с буквосочетанием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ar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рис. продуктов пита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Рассказ о себе и своём друг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I, you, we, they like to… 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He/she likes to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Утвердит. 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Диалоги в ситуациях "Угощение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 себе и др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Рассказ Джима о собаке Рекс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Лексич. диктан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схем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Овощи и фрукты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otato, tomato, corn, apple, nut, cabbage, carrot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Диалог Джима и Джилл на о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Диалог по теме "Угощение гостей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Ч: Слова с буквосочетаниями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ar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и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or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рис. продуктов пита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Общий вопрос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esent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в 3 лице ед.ч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I am sorry, I don't like…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a lot of, honey, jam,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Вопросит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редложения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в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Pr Simple: Does he/she like…?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Знакомство с медвежонком Бил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Диалог по теме "Угощение гостей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Знакомство с медвежонком Бил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Восстановить рассказ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схемы, рис. продуктов пита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Местоимение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som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перед неисчисляемыми существительным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orridge, orange, soup, tea, coffee, sandwich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Местоимение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som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перед неисчисл. Существит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Завтрак медвежонка Бил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просить партнёра о его любимой 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Ч: Разговор Билли с мамой. Слова с буквосочетанием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wh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Составить меню на завтрак, обед, ужи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рис. продуктов пита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Угощаем друзе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a girl, a bird. What? Wher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?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When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?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Why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?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Who?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Вопросит. 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What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do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you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lik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? 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Гости у поросёнка Пи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Задать вопросы, начинающиеся с вопроситель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Ч: Слова с буквосочетаниями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er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ir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Задать вопрос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схемы, таблица «Вопросительные слова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Вопросительные 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Вопросит. 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Джим и Джилл в школьной ст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ать и расспросить о любимой 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ст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"My School Friend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Рассказ о школьном друг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схем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Чтение буквосочетания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th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Утвердит. 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Рассказ Джима о любимом арти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 друге, его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Слова с изучен. буквосочетания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Мини-тес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Дни недел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unday, Monday, Tuesday, Thursday, Wednesday, Friday, Saturday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Названия дней не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Г: Рассказ о своих занятиях в разные дни нед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Названия дней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Составить предлож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схем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i/>
                <w:i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Составление рассказа по плану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meat, drink, eat, ice cream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Рассказ мистера Гринвуда о домашнем живот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 своём домашнем живот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Ч: Слова с буквосочетанием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ea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 xml:space="preserve"> [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>: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Рассказ о своём домашнем животн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 ,схем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Общие и специальные вопросы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esent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Вопросит. 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А: Покупки мисс Четтер и Дай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 покупках в магазин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Рассказ "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Rocky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презентац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Контрольная работа по теме «Еда. Продукты.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Рассказ Бил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Контро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матическ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Карточ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с заданиям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нализ контрольных рабо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бобщающ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val="en-US" w:eastAsia="en-US"/>
              </w:rPr>
              <w:t>Unit II. Happy green lessons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Лицо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еловека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teeth, tail, eyes, face, nose, ears, neck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Урок хороших манер в лесной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Диалог "За столом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Рассказ мистера Гринвуда о живот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таблица «Лицо человека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Завтрак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for breakfast, healthy, elephant, head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Вопросит. 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Текст о слонёнке Тома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просить друга о его любимой 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Ч: Слова с буквосочетанием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ea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 xml:space="preserve"> [е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Заполнить таблицы по образц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Диалог с употреблением специального вопроса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Who…? What…?  Where…? When…?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Вопросит. 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Диалог Джима и Джи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просить о др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Рассказ Джима о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Задать вопросы и ответить на ни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таблица «Вопросительные слова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Знакомство с модальным глаголом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must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clean, every day, wash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Модальный глагол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must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Урок здоровья в лесной шк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Дать совет, что делать, чтоб быть здоров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Статья доктора Хелса из газ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Написать свои сове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схем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Слова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в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значении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"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много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"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much, many, a lot of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Употребление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much, many, a lot of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i/>
                <w:i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А: Слова с буквосочетанием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Совет, что взять на пик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Ч: Рассказ о пикнике Джима и Джил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ислительные 11-2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eleven, twelve, thirteen, fourteen, fifteen, sixteen, seventeen, eighteen, nineteen, twenty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Мн.ч имён существит-х. 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Сюрприз Джи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Пересказ с опорой на картинку "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On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Busy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Morning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ст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"One Busy Morning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Числительные 11-20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Мини-тес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тест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Знакомство с модальным глаголом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may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May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…? Числительные 11-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Модальный глагол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may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Слонёнок Томас на уроке матема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Пересказ рассказа "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Eight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Friends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Рассказ "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Eight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Friends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Составить предложения из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Моё любимое занятие в воскресень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thirty, forty, …, hundred, with, play with a friend, do homework, walk with a dog, play tennis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Количествен-ные числительные до 100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Занятия учеников лесной школы в воскресен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 своих занятиях в воскресен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Написать о своих занятиях в воскресень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ислительные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20-100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;Century Gothic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Слова со звуками [α:], [</w:t>
            </w:r>
            <w:r>
              <w:rPr>
                <w:rFonts w:eastAsia="MS Mincho;Arial Unicode MS" w:cs="MS Mincho;Arial Unicode MS" w:ascii="MS Mincho;Arial Unicode MS" w:hAnsi="MS Mincho;Arial Unicode MS"/>
                <w:color w:val="262626"/>
                <w:sz w:val="20"/>
                <w:szCs w:val="20"/>
                <w:lang w:eastAsia="en-US"/>
              </w:rPr>
              <w:t>ɜ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:], [</w:t>
            </w:r>
            <w:r>
              <w:rPr>
                <w:rFonts w:eastAsia="MS Mincho;Arial Unicode MS" w:cs="MS Mincho;Arial Unicode MS" w:ascii="MS Mincho;Arial Unicode MS" w:hAnsi="MS Mincho;Arial Unicode MS"/>
                <w:color w:val="262626"/>
                <w:sz w:val="20"/>
                <w:szCs w:val="20"/>
                <w:lang w:eastAsia="en-US"/>
              </w:rPr>
              <w:t>ɔ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:], [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w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ересказ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ста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"In the morning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ст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"In the morning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Переделать предложения по образц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Лексич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звук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одарки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к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рождеству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Merry Christmas! A Happy New Year! Santa Claus, Christmas presents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есня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"We wish you a Merry Christmas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Поздравить членов семьи с Новым годом и Рожде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Письмо Джима и Джи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Поздравление с Новым год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рис. Санта Клауса, подарков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Рождеств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Подарок динозаврика Дай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 подарке, который хотел бы получ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Письмо Санта-Клау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Написать письмо Санта-Клаус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презентац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Контрольная работа по теме "Моя семья и друзья"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Диалог Джилл и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Рассказ кролика Марти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нтро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Тематический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Магнитофон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нализ контрольных рабо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овто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Работа над проектом "Новогодний подарок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, для кого пода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Поздравление с Новым год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Работа над проект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матическ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Фломастеры, цв. бумага, клей</w:t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val="en-US" w:eastAsia="en-US"/>
              </w:rPr>
              <w:t>Unit III. Speaking abo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val="en-US" w:eastAsia="en-US"/>
              </w:rPr>
              <w:t>a new frien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Знакомство с Тайн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a fairy tale, a poem, often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Разговор Тайни и учеников лесн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, Ч: Рассказ о Тайн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Мир моих увлечени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listen to music, play computer games, draw pictures, watch TV, come, small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Занятия Тайни в разные дни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 своих занятиях в выход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Сказка о мышках-подружках 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Восстановить текс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Времена год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pring, summer, autumn, yellow, winter. Do you like…? Why do you like…?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Песня о временах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ать и расспросить о любимом времени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Сказка о мышках-подружках 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Вписать пропущенные сло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 , рис. времён год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Занятия в различные времена год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to be afraid (of), go home, at home, goodbye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Г: Рассказ о главном герое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Сказка о мышках-подружках (3 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Занятия в разное время го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таблица «Занятия в разное время года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Названия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месяцев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названия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месяцев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ода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, a holiday, holidays, season.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Диалог Джима и Джилл о любимых временах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ать и расспросить о любимом времени го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таблица «Занятия в разное время года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Знакомство с порядковыми числительным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birthday, party, get, letter, month, year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орядковые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ислительные от 1 до 100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Диалог  за сто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 своём дне рождения и подар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Письмо мамы Дж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Написать о своих заветных желания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Мой день рожден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celebrate, once a year, Happy birthday! When is your birthday?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орядковые числительные от 1 до 100. Даты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Поздравить друга с днём р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Написать поздравление, да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Мини-тес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Тесты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одарки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cooter, puzzle, player, teddy bear, doll, roller skates. I would like to have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I'd like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I would like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Подарки мисс Четтер и её учеников Джи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 своём дне рождения и подар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Рассказ о дне рождения Рек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Записать важные для семьи да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рис. подарков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Мои увлечен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to play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20"/>
                <w:szCs w:val="20"/>
                <w:lang w:val="en-US" w:eastAsia="en-US"/>
              </w:rPr>
              <w:t>with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a ball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Диалог Джима и Мар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Поздравить друга с днём р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Лексич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очта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letter, postcard, paper, stamp, envelope, letterbox, post office, postman, poster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Утвердит. 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Слова по теме "Почт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Диалог "На почте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Покупки на поч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Учимся писать письм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mum, grandma, dad, grandpa, send, post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Утвердит. 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ать о мисс Чет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Письмо Джи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Восстановить инструкци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Учимся писать ад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country, town, city, street. Where are you from?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Написание названий стран, улиц гор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Спросить, из какой страны собесе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Сказка "Умная Миранда" 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Адрес на международном конверт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Рис. конверта (слайд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ритяжательный падеж существительных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ритяжат. падеж существит-х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Диалог гостей лесн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Пересказ сказки "Умная Миранд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Сказка "Умная Миранда" (2 ч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Расскажи о себ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favourite, form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лагол-связка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Диалог Дианы и мистера Гринв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 гостье лесной школ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Чтение писем.   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Dear pen friend… Please, write back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Письма английских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Лексико-грамматические упраж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Вопросительные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слова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who, what, where, when, which, how many, how much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Г: Рассказ о любимом празд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Предложения с вопросит.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Ответить на письм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Мини-тес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аблица «Вопросительные слова», тест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Употребление вопросительных слов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Вопросительные слова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Вопрос к подлежащему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val="en-US" w:eastAsia="en-US"/>
              </w:rPr>
              <w:t>Who</w:t>
            </w: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… 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А: Интервью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Г: Рассказ о себе от имени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Ч: Предложения с вопросит.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П: Ответить на вопросы анке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20"/>
                <w:szCs w:val="20"/>
                <w:lang w:eastAsia="en-US"/>
              </w:rPr>
              <w:t>ОКП, таблица «Вопросительные слова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овторение темы "Мой новый друг"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Разговор Эндрю с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Рассказ о себе и любимых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: Рассказ Эндрю о младшей сес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Составить вопрос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Урок повтор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роверочная работа по теме "Мой новый друг"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Лексика раздела 3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Диалог Джилл и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Рассказ о сказочном гер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Ч: Письмо То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Упражнения в Р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нтро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матическ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Магнитофо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Работа над ошибками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Урок повто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исьменная речь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лексико-грамматические упраж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Работа над проектом "Открытка ко дню рожде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Рассказ о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Поздравление для Тайни с днём рожд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Работа над проект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матическ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ткрытка, фломастеры</w:t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16"/>
                <w:szCs w:val="16"/>
                <w:lang w:val="en-US" w:eastAsia="en-US"/>
              </w:rPr>
              <w:t>Unit 4. Telling stories and writing letters to your friend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b/>
                <w:b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262626"/>
                <w:sz w:val="16"/>
                <w:szCs w:val="16"/>
                <w:lang w:val="en-U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асти лица и тел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mouth, tooth, neck, shoulder, knee, arm, foot, feet, hair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Но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Описать жителя далёкой план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: Письмо Энд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Описать внешность челове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, таблица «Тело человека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писание героев сказок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to go to bed, put, it's time to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I have = I have got, he has = he has got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Сказка о гномике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Описать внешность ученика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: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Предложения с сущ. в притяж. падеж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тение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ста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 xml:space="preserve"> "Mum Tells about Tiny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Вопрос к подлежащему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Стихотворение Энд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Расспросить друга о сказочном гер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 xml:space="preserve">: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ст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 xml:space="preserve"> "Mum Tells about Tiny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Лексико-грамматические упраж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Врем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o'clock, half past, have lunch. What's the time?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Стихотворение "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Tick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-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tock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Узнавать, который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: Распорядок дня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Восстановить текс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Циферблат часов со стрелками, презентац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Распорядок дн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a.m., p.m., usually. Excuse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me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!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Распорядок дня Бил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Рассказ о своём режиме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Написать распорядок дн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, циферблат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Мой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день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to look, to look like, to look at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Вопросит. 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Английская погово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Расспросить друга о режиме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: Письмо Мар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Рассказ о каникулах Тайн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Употребление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лагола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i/>
                <w:color w:val="262626"/>
                <w:sz w:val="16"/>
                <w:szCs w:val="16"/>
                <w:lang w:val="en-US" w:eastAsia="en-US"/>
              </w:rPr>
              <w:t>to have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Звонок в бюро нахо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Диалог "В бюро находок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Лексико-грамматические упраж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Мини-тес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, тест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Режим дн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 xml:space="preserve">water the flowers, clean the house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Стихотворение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Рассказ о распорядке дня Джи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: Сказка о гномике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Восстановить предложения из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, рис. по теме «Помощь по дому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Мн. число существительных (слова-исключе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men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women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children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mice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Мн. число существит-х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Рассказ Мартина о ферме дед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Рассказ о распорядке дня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: Предложения с сущ-ми во мн. 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Наши увлечен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I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can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… .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I can't… 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Мн. число существит-х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Рассказ об увлечениях Джи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Расспросить друга о его увл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: Письмо Олега Смир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Восстановить предложения из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Лексич. диктант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Сказка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 xml:space="preserve"> "Ufo and His Friends"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Словосочет-я сущ.+прилаг., числит.+ прилаг.+сущ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Рассказ о друзьях Энд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Описать героя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: Сказка "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Ufo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and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His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Friends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"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мбинирован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овторение по теме "Мой день"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Лексика раздела 4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val="en-US"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Предложения в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Pr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Simple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Роуз и её подр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Описать карти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: Сказка "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Ufo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and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His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val="en-US" w:eastAsia="en-US"/>
              </w:rPr>
              <w:t>Friends</w:t>
            </w: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Лексико-грамматические упраж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Урок повто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роверочная работа по теме "Мой день"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А: Описание внешности ма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Г: Рассказ о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Ч: Письмо Дж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Лексико-грамматические упраж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Контро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матическ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ОК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Работа над ошибками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Урок повто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Работа над проектом "Мой любимый сказочный герой"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П: Письмо любимому геро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Работа над проект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>Тематически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262626"/>
                <w:sz w:val="16"/>
                <w:szCs w:val="16"/>
                <w:lang w:eastAsia="en-US"/>
              </w:rPr>
              <w:t xml:space="preserve">Фломастеры 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sectPr>
      <w:type w:val="nextPage"/>
      <w:pgSz w:orient="landscape" w:w="16838" w:h="11906"/>
      <w:pgMar w:left="737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Arial Unicode MS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9:57:00Z</dcterms:created>
  <dc:creator>Денис</dc:creator>
  <dc:description/>
  <cp:keywords/>
  <dc:language>en-US</dc:language>
  <cp:lastModifiedBy>ученик</cp:lastModifiedBy>
  <cp:lastPrinted>2003-01-01T04:15:00Z</cp:lastPrinted>
  <dcterms:modified xsi:type="dcterms:W3CDTF">2003-01-01T01:16:00Z</dcterms:modified>
  <cp:revision>10</cp:revision>
  <dc:subject/>
  <dc:title/>
</cp:coreProperties>
</file>