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54" w:type="dxa"/>
        <w:jc w:val="left"/>
        <w:tblInd w:w="-8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508"/>
        <w:gridCol w:w="184"/>
        <w:gridCol w:w="3944"/>
        <w:gridCol w:w="184"/>
        <w:gridCol w:w="1092"/>
        <w:gridCol w:w="184"/>
        <w:gridCol w:w="666"/>
        <w:gridCol w:w="184"/>
        <w:gridCol w:w="1234"/>
        <w:gridCol w:w="184"/>
        <w:gridCol w:w="950"/>
        <w:gridCol w:w="184"/>
        <w:gridCol w:w="1659"/>
        <w:gridCol w:w="184"/>
        <w:gridCol w:w="1517"/>
        <w:gridCol w:w="184"/>
        <w:gridCol w:w="2944"/>
        <w:gridCol w:w="184"/>
      </w:tblGrid>
      <w:tr>
        <w:trPr/>
        <w:tc>
          <w:tcPr>
            <w:tcW w:w="1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ые связи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здел 1.  ПМ 0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дготовка зерновых продуктов, жиров, сахара, муки, яиц, молока для приготовления блюд и гарниров – 2 часа 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ема 1.1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 и товароведная характеристика круп, муки, сахара, жиров, яиц, молока, творога. Подготовка к использованию – 2 часа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 и товароведная характеристика круп, муки, макаронных изделий, жиров, сахар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иц, молочных продуктов, творо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Бутейкис. «Технология приготовления мучных кондитерских изделий» стр. 3-7, 8-9, 13-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9-1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– 1 час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личных видов круп, муки к использова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 обработка яиц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спользованию яичных продуктов: меланжа и яичного порош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320-322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здел 2. ПМ 02. Готовить и оформлять каши и гарниры из круп и риса, простые блюда из бобовых и кукурузы – 5 часов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ема 2. 1 Значение в питании блюд из круп, риса,  бобовых и кукурузы -  2 часов                       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руп к варке. Общие правила варки каш, виды каш.Приготовление каш различной консистен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159-16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62-16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блюд и гарниров из круп, риса. Требования к качеству блюд из круп. Условия, сроки хра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164-16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68-17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ма 2.2 Технология приготовления блюд из бобовых и кукурузы – 1 часа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арки бобовых, кукуруз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юда из бобовых, кукурузы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ачеству блюд из бобовых. Условия, сроки хра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165-16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68-17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работы – 2часов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котлет или биточков рисовых, соус сладкий абрикос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удинга рисового, соус молочный слад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24- 29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крупеника гречневого со сметаной. Составление технологических схем  приготовления каш и гарниров из круп, риса, блюд из бобовых и кукуруз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24- 2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164-167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аздел 3 ПМ. 02 Приготовление простых блюд и гарниров из макаронных изделий – 3 часов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ма 3.1.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ехнология приготовления блюд и гарниров из макаронных изделий – 1 часа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каронные изделия. Товароведная характерис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варки  макаронных издел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юда из макаронных изделий, рецептура, технология приготовления, отпуск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ачеству блюд из макаронных изделий, использование и сроки хран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167-1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168-17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- 2часов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готовление лапшевник с творогом и со сметаной. Приготовление макарон  с сыром. Приготовление макарон с овощ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24- 29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вариант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 ПМ. 02 Приготовление и оформление простых блюд из яиц и творога – 16 часов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ема 4. 1. Технология приготовления блюд из отварных, жареных и запеченных яиц — 2 часа 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яичных продуктов, требования к их качеству. Классификация блюд из яиц по способу тепловой обработки. Блюда из вареных яиц. Правила варки яиц. Яичная кашка. Жареные блюда их яиц. Яичницы, омле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47-24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49-252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еченные блюда из яиц.  Запеканки, запеченные вареные яйца. Требования к качеству, сроки и условия хранения блюд из яиц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рудование и инвентарь, используемые для подготовки сырья и приготовления блюд и гарниров из яиц. Правила безопасной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52-25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53-25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ма 4. 2. Технология приготовления холодных и горячих блюд из творога – 2 часа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творожных блюд в питании. Классификация блюд из творога по температуре подачи и способу тепловой обработки. Холодные творожные блюда. Подача творога в натуральном виде. Творожные пасты. Пасхи сыр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блюда из творога. Вареники. Вареные пудинг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55- 25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57-25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еные блюда из творога. Запеченные блюда из творог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тпуска, требования к качеству, сроки и условия хранения блюд из творог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орудование и инвентарь, используемые для подготовки сырья и приготовления блюд из творога. Правила безопасной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58-2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255-26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– 3 часов</w:t>
            </w:r>
          </w:p>
        </w:tc>
      </w:tr>
      <w:tr>
        <w:trPr>
          <w:trHeight w:val="1104" w:hRule="atLeast"/>
        </w:trPr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ка яиц всмятку, «в мешочек», вкрутую, яичная ка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яичницы-глазуньи (натуральной), яичницы с гарнир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омлета с сыром; омлета с жареным картофелем запеченны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48-25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55- 6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творожные блюда. Подача творога в натуральном виде. Приготовление вареников с творожным фарш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5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55- 6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ырников из творога со сметаной. Приготовление вареников ленивых. Составление технологических карт на блюда из яиц, творо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55- 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248-2</w:t>
            </w:r>
          </w:p>
        </w:tc>
      </w:tr>
      <w:tr>
        <w:trPr/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 ПМ. 02 Приготовление и оформление простых мучных блюд  из теста с фаршем – 7 часа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ема 5.1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  <w:t>Значение, роль мучных блюд в питании, классификация – 3 часов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2323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теста. Значение в питании мучных блюд и кулинарных издел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фаршей и начинок из творога, капусты, картофеля, я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Бутейкис. «Технология приготовления мучных кондитерских изделий» стр. 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Бутейкис. «Технология приготовления мучных кондитерских изделий» стр. 31-3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одукты и дополнительные ингредиенты для приготовления мучных блюд из теста с фаршем  (разрыхлители, пищевые кислоты, ванилин, ягоды, плоды, наполнителей для пиццы). Технология приготовления бездрожжевого теста для пельменей, вареников, чебуреков, блинч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ачеству и условия хранения  изделий из те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Бутейкис. «Технология приготовления мучных кондитерских изделий» стр. 3-2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320-322, 331-3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Бутейкис. «Технология приготовления мучных кондитерских изделий» стр. 58-6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ма 5. 2 Производственный инвентарь и оборуд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приготовления блюд из теста с фаршем – 1 час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инвентарь  для  подготовки продуктов и приготовления блюд из теста с фаршем. Характеристика производственного инвентаря, его назнач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 и приспособления для приготовления блюд из теста с фарше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санитарной обработки инструментов, приспособлений и инвентар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хнологического оборудования и правила безопасного использов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С.Кузнецова, М.Ю. Сиданова.  «Технология приготовления мучных кондитерских изделий» стр. 45-5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– 4  часов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фаршей и начинок из творога, капусты, картофеля, я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Бутейкис. «Технология приготовления мучных кондитерских изделий» стр. 31-3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товление пельменей, вареник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блинчиков с творог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 331-33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чебурек, теста для лапши домашн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Анфимова «Кулинария». Стр.  331-33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варовский химико-технологический 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8605</wp:posOffset>
                </wp:positionV>
                <wp:extent cx="60775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0"/>
                              <w:gridCol w:w="4701"/>
                            </w:tblGrid>
                            <w:tr>
                              <w:trPr/>
                              <w:tc>
                                <w:tcPr>
                                  <w:tcW w:w="4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метно-цикловой 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Агропромышленный комплек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»_______________ 20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 ПЦК____________</w:t>
                                  </w:r>
                                </w:p>
                              </w:tc>
                              <w:tc>
                                <w:tcPr>
                                  <w:tcW w:w="4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Н.Д. Чары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»_______________ 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2.8pt;mso-wrap-distance-left:9pt;mso-wrap-distance-right:9pt;mso-wrap-distance-top:0pt;mso-wrap-distance-bottom:0pt;margin-top:21.15pt;mso-position-vertical-relative:text;margin-left:1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0"/>
                        <w:gridCol w:w="4701"/>
                      </w:tblGrid>
                      <w:tr>
                        <w:trPr/>
                        <w:tc>
                          <w:tcPr>
                            <w:tcW w:w="48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метно-цикловой комисси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Агропромышленный комплекс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__»_______________ 20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ЦК____________</w:t>
                            </w:r>
                          </w:p>
                        </w:tc>
                        <w:tc>
                          <w:tcPr>
                            <w:tcW w:w="47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Н.Д. Чары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_______________ 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6"/>
        </w:rPr>
      </w:pPr>
      <w:r>
        <w:rPr>
          <w:rFonts w:cs="Times New Roman" w:ascii="Times New Roman" w:hAnsi="Times New Roman"/>
          <w:caps/>
          <w:sz w:val="32"/>
          <w:szCs w:val="36"/>
        </w:rPr>
        <w:t xml:space="preserve">перспективно-тематический пл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ДК 02.01: «Технология подготовки сырья и приготовление блюд и гарниров из круп, бобовых, макаронных изделий, яиц, творога, тес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ь: Дудяк  М.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8:14:00Z</dcterms:created>
  <dc:creator>Admin</dc:creator>
  <dc:description/>
  <cp:keywords/>
  <dc:language>en-US</dc:language>
  <cp:lastModifiedBy>Алксей</cp:lastModifiedBy>
  <dcterms:modified xsi:type="dcterms:W3CDTF">2015-10-28T08:22:00Z</dcterms:modified>
  <cp:revision>3</cp:revision>
  <dc:subject/>
  <dc:title/>
</cp:coreProperties>
</file>