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522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935"/>
        <w:gridCol w:w="1134"/>
        <w:gridCol w:w="992"/>
        <w:gridCol w:w="1418"/>
        <w:gridCol w:w="1417"/>
        <w:gridCol w:w="1276"/>
        <w:gridCol w:w="1506"/>
        <w:gridCol w:w="2615"/>
        <w:gridCol w:w="10"/>
        <w:gridCol w:w="1302"/>
        <w:gridCol w:w="1293"/>
        <w:gridCol w:w="10"/>
        <w:gridCol w:w="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редметные связи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ПМ 1. Приготовление бульонов и отваров-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  <w:t>Значение, роль первых блюд в питании, классификация.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 xml:space="preserve"> Приготовление бульонов из мяса, птицы, грибов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  <w:t>Технология приготовления бульонов из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 xml:space="preserve"> костей. Концентрированный бульон. отваров из овощей, фруктов, кру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иготовления бульон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99-101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ПМ 2. Приготовление простых супов-  19 часов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Заправочные супы – 1 час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дуктов. Общие правила варки с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02-105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Приготовление щей, борщей – 4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щ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ребования к качеству, условия и сроки хранения, и способы подачи щ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иготовления щ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05-1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32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борщ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ребования к качеству, условия и сроки хранения, и способы подачи борщ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иготовления борщ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08-1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32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- 4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готовление и отпуск  щей  из свежей капус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4-8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готовление и отпуск борща украин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4-8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Приготовление рассольников, солянок – 2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рассольн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ребования к качеству, условия и сроки хранения, и способы подачи расс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иготовления рассоль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11-113 Стр 132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приготовления солян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ребования к качеству, условия и сроки хранения, и способы подачи сол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иготовления соля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13-1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2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- 2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готовление и отпуск рассольника «Ленинградский», «Моск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4-8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готовление и отпуск солянки сборной мясной, домаш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4-8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Приготовление супов картофельных, с крупами, бобовыми, макаронными изделиями – 2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Технология приготовления супов овощных, крупяных и с макаронными изделиям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Требования к качеству, условия и сроки хранения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супов овощных, крупяных и с макарон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иготовления супов овощных, крупяных и с макаронными издел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14-1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32-133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–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Приготовление и отпуск супов картофельных с крупами, бобовыми макаронными издел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4-8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Приготовление супов-пюре, молочных и прозрачных супов, сладкие супы –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хнология приготовления молочных супов, супов-пюре.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ребования к качеству, условия и сроки хран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хнология приготовления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прозрачных супов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сладких супов,  холодных супов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Требования к качеству, условия и сроки хра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иготовления супов-пюре, прозрачных суп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119-124, 132-1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124-128, 132-133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– 3часов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готовление супа из смеси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9-13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готовление супа молочного с домашней лапшо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готовление  супа-пюре из разных овощ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9-13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Раздел ПМ 3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готовление простых холодных и горячих соусов – 10 часов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 Классификация соусов –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Классифика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  <w:t xml:space="preserve">ция соусов,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значение в питан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Приготовление мучных пассеровок и буль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соу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 136-140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Красные и белые соусы – 2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  <w:t>Соусы мясные крас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  <w:t>Соусы белые на мясном  бульо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красных и со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белых соу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 140-14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42-144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: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красного соуса основного; луков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готовление белого соуса основного; томатн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13- 19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Рыбные и грибные соусы –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 xml:space="preserve">Соусы белые на рыбном бульон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Грибные соу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рыбных со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грибных соу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 144-145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: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оуса белого основного на рыбном  бульоне и отпус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оуса грибн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13- 19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Молочные, сметанные и сладкие соусы –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Молочные  соу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Сметанные соу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молочных, и сладких со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сметанных соу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Анфимова «Кулинария» Стр. 145-147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53-154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: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оуса молочного (средней густоты)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оуса сметанного и производны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19-23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Холодные соусы. Яично-масляные смеси – 1 часа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ы яично-масляные. Масляные смес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Холодные соусы  и жел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  <w:t>Сладкие соус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масляных смес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холодных со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риготовления же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Анфимова «Кулинария» Стр. 147-1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50-15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153-134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-2 часов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оусов яично-масляны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масляных смес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оусов на растительном масле (майонез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соусов на уксусе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желе. Приготовление соусов сладки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, физика, санитария, оборудование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Л.Татарская, Н.А. Анфимова  «Лабораторно-практические работы для повара, кондитера», стр. 19-23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варовский химико-технол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701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«Агропромышленный компле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__ 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____________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Д. Чар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__ 20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ерспективно-тематически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МДК 03.01: «Технология приготовления супов и соус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и СПО 19.01.17: повар, кондите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Дудяк М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.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14:00Z</dcterms:created>
  <dc:creator>Admin</dc:creator>
  <dc:description/>
  <cp:keywords/>
  <dc:language>en-US</dc:language>
  <cp:lastModifiedBy>Алксей</cp:lastModifiedBy>
  <cp:lastPrinted>2015-10-06T13:38:00Z</cp:lastPrinted>
  <dcterms:modified xsi:type="dcterms:W3CDTF">2015-11-24T09:17:00Z</dcterms:modified>
  <cp:revision>5</cp:revision>
  <dc:subject/>
  <dc:title/>
</cp:coreProperties>
</file>