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79"/>
        <w:gridCol w:w="1134"/>
        <w:gridCol w:w="1417"/>
        <w:gridCol w:w="1843"/>
        <w:gridCol w:w="1134"/>
        <w:gridCol w:w="1134"/>
        <w:gridCol w:w="1701"/>
        <w:gridCol w:w="213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ые связ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дел 1. ПМ.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риготовление бутербродов и гастрономических продуктов порциями – 10 часов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1. Технология приготовления бутербродов и гастрономических продуктов – 6  час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ая ценность, классификация, требования к качеству гастрономических проду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2-26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технологического оборудования, приспособлений и производственного инвента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 Усов, Организация производства и обслуживания на ПОП, стр. 39-40, 46-4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дуктов для холодных 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3-26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бутербродов открытых, закрытых, закусо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4-2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6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– 4 час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бутербродов откры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ложных бутербродов (комбинированные, «столичны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закрытых бутербродов (сандви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бутербродов (канап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аздел 2. ПМ.0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риготовление и оформление салатов – 15 часов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приготовления и оформления салатов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– 7 час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ищевая ценность, ассортимент, правила выбора основных гастрономических продуктов и дополнительных ингредиентов, способы оформления сал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6-26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салатов из сырых овощей, вареных  овощей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салатов-коктей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7-26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9-270</w:t>
            </w:r>
          </w:p>
        </w:tc>
      </w:tr>
      <w:tr>
        <w:trPr>
          <w:trHeight w:val="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винегретов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Оформление и отпуск, сервировка салатов, винегр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1-27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роизводства и обслуживания на ПОП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В. Усов. Организация производства и обслуживания на П.О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7-22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0-27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ребования к качеству, условия и сроки хранения салатов, винегр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8-279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занятия – 4 час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алаты-коктейли, салатов из сырых овощей, вареных  овощей, салата мяс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0-27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7-26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69- 27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1-27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ление технологических схем салатов: салатов из сырых овощей вареных овощей,  салатов – коктейлей, винегре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ецептур блюд и кулинарных издели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ор и обоснование дополнительных ингредиентов для приготовления сала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формление технологических карт на салаты из сырых, вареных овощей и  винегретов с использованием Сборника рецептур блюд и кулинар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ецептур блюд и кулинарных изделий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аздел 3. ПМ.0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готовление и оформление простых холодных блюд и закусок – 26 часов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хнология приготовления и оформления холодных блюд и закусок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– 12 час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хнология приготовления блюд из овощей и гри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2-27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вариа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блюд и закусок из я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рыбных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3-27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мясных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6-27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горячих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7-278</w:t>
            </w:r>
          </w:p>
        </w:tc>
      </w:tr>
      <w:tr>
        <w:trPr/>
        <w:tc>
          <w:tcPr>
            <w:tcW w:w="16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– 4 час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товление помидоров фаршированных мясным сала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ельди с гарни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60-6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ет необходимого сырья для приготовления заданных порций холодных блюд с учетом сезо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ник рецептур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оведение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ология пита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27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о ПМ 06.  по вариа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варовский химико-технологический 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1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0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о-цикловой комисс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гропромышленный компле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»_______________ 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ЦК____________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Н.Д. Чар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»_______________ 20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спективно-тематически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ДК 06.01 : «Технология приготовления и оформления холодных блюд и закусок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Дудяк М.А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о 2015 г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8:15:00Z</dcterms:created>
  <dc:creator>Admin</dc:creator>
  <dc:description/>
  <cp:keywords/>
  <dc:language>en-US</dc:language>
  <cp:lastModifiedBy>Алксей</cp:lastModifiedBy>
  <dcterms:modified xsi:type="dcterms:W3CDTF">2016-03-10T06:59:00Z</dcterms:modified>
  <cp:revision>6</cp:revision>
  <dc:subject/>
  <dc:title/>
</cp:coreProperties>
</file>