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7080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мбовское областное государственное бюджет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варовский химико-технологический  колледж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8"/>
              <w:rPr>
                <w:lang w:eastAsia="ar-SA"/>
              </w:rPr>
            </w:pPr>
            <w:r>
              <w:rPr/>
              <w:t>СОГЛАСОВАНО:</w:t>
            </w:r>
          </w:p>
          <w:p>
            <w:pPr>
              <w:pStyle w:val="Style18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Style18"/>
              <w:rPr/>
            </w:pPr>
            <w:r>
              <w:rPr/>
              <w:t>Кластера «Агропромышленного  комплекс»</w:t>
            </w:r>
          </w:p>
          <w:p>
            <w:pPr>
              <w:pStyle w:val="Style18"/>
              <w:rPr/>
            </w:pPr>
            <w:r>
              <w:rPr/>
              <w:t>Протокол №_______________</w:t>
            </w:r>
          </w:p>
          <w:p>
            <w:pPr>
              <w:pStyle w:val="Style18"/>
              <w:rPr/>
            </w:pPr>
            <w:r>
              <w:rPr/>
              <w:t>от «__»_______________ 20__г.</w:t>
            </w:r>
          </w:p>
          <w:p>
            <w:pPr>
              <w:pStyle w:val="Style18"/>
              <w:rPr>
                <w:lang w:eastAsia="ar-SA"/>
              </w:rPr>
            </w:pPr>
            <w:r>
              <w:rPr/>
              <w:t>Председатель ПЦК____________</w:t>
            </w:r>
          </w:p>
        </w:tc>
        <w:tc>
          <w:tcPr>
            <w:tcW w:w="4785" w:type="dxa"/>
            <w:tcBorders/>
          </w:tcPr>
          <w:p>
            <w:pPr>
              <w:pStyle w:val="Style18"/>
              <w:rPr>
                <w:lang w:eastAsia="ar-SA"/>
              </w:rPr>
            </w:pPr>
            <w:r>
              <w:rPr/>
              <w:t>УТВЕРЖДАЮ:</w:t>
            </w:r>
          </w:p>
          <w:p>
            <w:pPr>
              <w:pStyle w:val="Style18"/>
              <w:rPr/>
            </w:pPr>
            <w:r>
              <w:rPr/>
              <w:t>Директор ТОГБОУ СПО УХТК</w:t>
            </w:r>
          </w:p>
          <w:p>
            <w:pPr>
              <w:pStyle w:val="Style18"/>
              <w:rPr/>
            </w:pPr>
            <w:r>
              <w:rPr/>
              <w:t>____________Ю.А. Сафонов</w:t>
            </w:r>
          </w:p>
          <w:p>
            <w:pPr>
              <w:pStyle w:val="Style18"/>
              <w:rPr>
                <w:lang w:eastAsia="ar-SA"/>
              </w:rPr>
            </w:pPr>
            <w:r>
              <w:rPr/>
              <w:t>«__»_______________ 20__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720" w:leader="none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М. 02 приготовление блюд и гарниров из круп, бобовых, макаронных изделий, яиц, творога, тес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Для профессии СПО </w:t>
      </w:r>
      <w:r>
        <w:rPr>
          <w:b/>
          <w:sz w:val="28"/>
          <w:szCs w:val="28"/>
        </w:rPr>
        <w:t>19.01.17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Уварово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профессиям начального  профессионального образования (далее – СПО), по профессии </w:t>
      </w:r>
      <w:r>
        <w:rPr>
          <w:b/>
          <w:sz w:val="28"/>
          <w:szCs w:val="28"/>
        </w:rPr>
        <w:t>19.01.17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>Организация - разработчик:  ТОГБОУ СПО «Уваровский химико-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Дудяк М.А. – преподаватель спецдисциплин , первой категор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ПАСПОРТ РАБОЧЕЙ ПРОГРАММЫ ПРОФЕССИОН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/>
      </w:pPr>
      <w:r>
        <w:rPr/>
        <w:t xml:space="preserve">       </w:t>
      </w:r>
      <w:r>
        <w:rPr/>
        <w:t xml:space="preserve">МОДУЛЯ </w:t>
      </w:r>
      <w:r>
        <w:rPr>
          <w:b/>
        </w:rPr>
        <w:t xml:space="preserve">ПМ.02 </w:t>
      </w:r>
      <w:r>
        <w:rPr/>
        <w:t>……………………………………………………………..….4 с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РЕЗУЛЬТАТЫ ОСВОЕНИЯ ПРОФЕССИОНАЛЬНОГО МОДУЛЯ …...….... 5 с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СТРУКТУРА И СОДЕРЖАНИЕ ПРОФЕССИОНАЛЬНОГО МОДУЛЯ …………………………………………………………………………………….. 6 с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>Тематический план профессионального модуля ………………………… 6 с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>Содержание обучения по профессиональному модулю ПМ.02 …………7 стр.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УСЛОВИЯ РЕАЛИЗАЦИИ ПРОГРАММЫ ПРОФЕССИОН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20" w:hanging="0"/>
        <w:rPr/>
      </w:pPr>
      <w:r>
        <w:rPr/>
        <w:t>МОДУЛЯ ……………………………………………………………………….. 10 с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 xml:space="preserve">Требования к минимальному материально-техничес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20" w:hanging="0"/>
        <w:rPr/>
      </w:pPr>
      <w:r>
        <w:rPr/>
        <w:t xml:space="preserve">         </w:t>
      </w:r>
      <w:r>
        <w:rPr/>
        <w:t>обеспечению ………………………………………………………………. 10 ст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>Информационное обеспечение обучения ………………………………..  10 ст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>Общие требования к организации образовательного процесса ………... 11 ст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1260" w:hanging="540"/>
        <w:rPr/>
      </w:pPr>
      <w:r>
        <w:rPr/>
        <w:t>Кадровое обеспечение образовательного процесса ……………….……. 11 стр.</w:t>
      </w:r>
    </w:p>
    <w:p>
      <w:pPr>
        <w:pStyle w:val="Normal"/>
        <w:tabs>
          <w:tab w:val="clear" w:pos="708"/>
          <w:tab w:val="left" w:pos="12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КОНТРОЛЬ И ОЦЕНКА РЕЗУЛЬТАТОВ ОСВОЕНИЯ ПРОФЕССИОНАЛЬНОГО МОДУЛЯ (ВИДА ПРОФЕССИОНАЛЬНОЙ ДЕЯТЕЛЬНОСТИ) …………... 12 с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ПМ. 02  Приготовление</w:t>
      </w:r>
      <w:r>
        <w:rPr>
          <w:sz w:val="36"/>
          <w:szCs w:val="36"/>
        </w:rPr>
        <w:t xml:space="preserve"> </w:t>
      </w:r>
      <w:r>
        <w:rPr>
          <w:b/>
        </w:rPr>
        <w:t>блюд и гарниров из круп, бобовых и макаронных изделий, яиц, творога, т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 xml:space="preserve">Программа профессионального модуля – является частью примерной основной профессиональной образовательной программы в соответствии с ФГОС по профессии СПО </w:t>
      </w:r>
      <w:r>
        <w:rPr>
          <w:b/>
        </w:rPr>
        <w:t xml:space="preserve">19.01.17 Повар, кондитер, </w:t>
      </w:r>
      <w:r>
        <w:rPr/>
        <w:t xml:space="preserve">входящей в состав укрупненной группы профессий 260000 </w:t>
      </w:r>
      <w:r>
        <w:rPr>
          <w:b/>
          <w:bCs/>
          <w:spacing w:val="-2"/>
        </w:rPr>
        <w:t>Технология продовольственных продуктов и потребительских товаров</w:t>
      </w:r>
      <w:r>
        <w:rPr/>
        <w:t xml:space="preserve"> по направлению подготовки </w:t>
      </w:r>
      <w:r>
        <w:rPr>
          <w:b/>
        </w:rPr>
        <w:t>260800</w:t>
      </w:r>
      <w:r>
        <w:rPr/>
        <w:t xml:space="preserve"> «</w:t>
      </w:r>
      <w:r>
        <w:rPr>
          <w:b/>
          <w:bCs/>
        </w:rPr>
        <w:t>Технология продукции и организация общественного питания»</w:t>
      </w:r>
      <w:r>
        <w:rPr/>
        <w:t xml:space="preserve">,  сроком обучения 2 года 10 месяцев на базе основного общего образования с получением  среднего полного общего образования в части освоения основного вида профессиональной деятельности (ВДП): </w:t>
      </w:r>
      <w:r>
        <w:rPr>
          <w:b/>
        </w:rPr>
        <w:t xml:space="preserve">Приготовление блюд и гарниров из круп, бобовых и макаронных изделий, яиц, творога, теста  </w:t>
      </w: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К</w:t>
      </w:r>
      <w:r>
        <w:rPr>
          <w:b/>
        </w:rPr>
        <w:t> </w:t>
      </w:r>
      <w:r>
        <w:rPr/>
        <w:t>2.1.</w:t>
      </w:r>
      <w:r>
        <w:rPr>
          <w:b/>
        </w:rPr>
        <w:t> </w:t>
      </w:r>
      <w:r>
        <w:rPr/>
        <w:t>Производить подготовку зерновых продуктов, жиров, сахара, муки, яиц, молока для приготовления блюд и гарниров.</w:t>
      </w:r>
    </w:p>
    <w:p>
      <w:pPr>
        <w:pStyle w:val="Normal"/>
        <w:jc w:val="both"/>
        <w:rPr/>
      </w:pPr>
      <w:r>
        <w:rPr/>
        <w:t>ПК</w:t>
      </w:r>
      <w:r>
        <w:rPr>
          <w:b/>
        </w:rPr>
        <w:t> </w:t>
      </w:r>
      <w:r>
        <w:rPr/>
        <w:t>2.2.</w:t>
      </w:r>
      <w:r>
        <w:rPr>
          <w:b/>
        </w:rPr>
        <w:t> </w:t>
      </w:r>
      <w:r>
        <w:rPr/>
        <w:t>Готовить и оформлять каши и гарниры из круп и риса, простые блюда из бобовых и кукурузы.</w:t>
      </w:r>
    </w:p>
    <w:p>
      <w:pPr>
        <w:pStyle w:val="Normal"/>
        <w:rPr/>
      </w:pPr>
      <w:r>
        <w:rPr/>
        <w:t>ПК</w:t>
      </w:r>
      <w:r>
        <w:rPr>
          <w:b/>
        </w:rPr>
        <w:t> </w:t>
      </w:r>
      <w:r>
        <w:rPr/>
        <w:t>2.3.</w:t>
      </w:r>
      <w:r>
        <w:rPr>
          <w:b/>
        </w:rPr>
        <w:t> </w:t>
      </w:r>
      <w:r>
        <w:rPr/>
        <w:t>Готовить и оформлять простые блюда и гарниры из макаронных изделий.</w:t>
      </w:r>
    </w:p>
    <w:p>
      <w:pPr>
        <w:pStyle w:val="Normal"/>
        <w:rPr/>
      </w:pPr>
      <w:r>
        <w:rPr/>
        <w:t>ПК</w:t>
      </w:r>
      <w:r>
        <w:rPr>
          <w:b/>
        </w:rPr>
        <w:t> </w:t>
      </w:r>
      <w:r>
        <w:rPr/>
        <w:t>2.4.</w:t>
      </w:r>
      <w:r>
        <w:rPr>
          <w:b/>
        </w:rPr>
        <w:t> </w:t>
      </w:r>
      <w:r>
        <w:rPr/>
        <w:t>Готовить и оформлять простые блюда из яиц и творога.</w:t>
      </w:r>
    </w:p>
    <w:p>
      <w:pPr>
        <w:pStyle w:val="Normal"/>
        <w:rPr/>
      </w:pPr>
      <w:r>
        <w:rPr/>
        <w:t>ПК</w:t>
      </w:r>
      <w:r>
        <w:rPr>
          <w:b/>
        </w:rPr>
        <w:t> </w:t>
      </w:r>
      <w:r>
        <w:rPr/>
        <w:t>2.5.</w:t>
      </w:r>
      <w:r>
        <w:rPr>
          <w:b/>
        </w:rPr>
        <w:t> </w:t>
      </w:r>
      <w:r>
        <w:rPr/>
        <w:t>Готовить и оформлять простые мучные блюда из теста с фар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 xml:space="preserve">при реализации программ профессиональной подготовки, переподготовки и  повышения квалификации по профессии ОК  16675 </w:t>
      </w:r>
      <w:r>
        <w:rPr>
          <w:b/>
        </w:rPr>
        <w:t>«Пова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Уровень образ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- основное общее образ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- среднее (полное) общее образ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- профессиональн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Опыт работы для освоения программы профессионального модуля не требу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2. Цели и задачи модуля – требования к результатам освоения модуля ПМ.0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и сырья и приготовления блюд и гарниров из круп, бобовых, макаронных изделий, яиц, творога, теста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проверять органолептическим способом качество зерновых и молочных продуктов, муки, яиц, жиров и сахара;</w:t>
      </w:r>
    </w:p>
    <w:p>
      <w:pPr>
        <w:pStyle w:val="Normal"/>
        <w:numPr>
          <w:ilvl w:val="0"/>
          <w:numId w:val="2"/>
        </w:numPr>
        <w:rPr/>
      </w:pPr>
      <w:r>
        <w:rPr/>
        <w:t>выбирать производственный инвентарь и оборудование для подготовки сырья и приготовления блюд и гарниров;</w:t>
      </w:r>
    </w:p>
    <w:p>
      <w:pPr>
        <w:pStyle w:val="Normal"/>
        <w:numPr>
          <w:ilvl w:val="0"/>
          <w:numId w:val="2"/>
        </w:numPr>
        <w:rPr/>
      </w:pPr>
      <w:r>
        <w:rPr/>
        <w:t>готовить и оформлять блюда и гарниры из круп, бобовых, макаронных изделий, яиц, творога, теста;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0"/>
        </w:numPr>
        <w:rPr/>
      </w:pPr>
      <w:r>
        <w:rPr/>
        <w:t>ассортимент, товароведную характеристику и требования к качеству различных видов круп, бобовых, макаронных изделий, муки, молочных и жировых продуктов, яиц, творога;</w:t>
      </w:r>
    </w:p>
    <w:p>
      <w:pPr>
        <w:pStyle w:val="Normal"/>
        <w:numPr>
          <w:ilvl w:val="0"/>
          <w:numId w:val="10"/>
        </w:numPr>
        <w:rPr/>
      </w:pPr>
      <w:r>
        <w:rPr/>
        <w:t>способы минимизации отходов при подготовке продуктов;</w:t>
      </w:r>
    </w:p>
    <w:p>
      <w:pPr>
        <w:pStyle w:val="Normal"/>
        <w:numPr>
          <w:ilvl w:val="0"/>
          <w:numId w:val="10"/>
        </w:numPr>
        <w:rPr/>
      </w:pPr>
      <w:r>
        <w:rPr/>
        <w:t>температурный режим и правила приготовления блюд и гарниров из круп, бобовых, макаронных изделий, яиц, творога, теста;</w:t>
      </w:r>
    </w:p>
    <w:p>
      <w:pPr>
        <w:pStyle w:val="Normal"/>
        <w:numPr>
          <w:ilvl w:val="0"/>
          <w:numId w:val="10"/>
        </w:numPr>
        <w:rPr/>
      </w:pPr>
      <w:r>
        <w:rPr/>
        <w:t>правила проведения бракеража;</w:t>
      </w:r>
    </w:p>
    <w:p>
      <w:pPr>
        <w:pStyle w:val="Normal"/>
        <w:numPr>
          <w:ilvl w:val="0"/>
          <w:numId w:val="10"/>
        </w:numPr>
        <w:rPr/>
      </w:pPr>
      <w:r>
        <w:rPr/>
        <w:t>способы сервировки и варианты оформления и подачи простых блюд и гарниров, температуру подачи;</w:t>
      </w:r>
    </w:p>
    <w:p>
      <w:pPr>
        <w:pStyle w:val="Normal"/>
        <w:numPr>
          <w:ilvl w:val="0"/>
          <w:numId w:val="10"/>
        </w:numPr>
        <w:rPr/>
      </w:pPr>
      <w:r>
        <w:rPr/>
        <w:t>правила хранения, сроки реализации и требования к качеству готовых блю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виды технологического оборудования и производственного инвентаря, правила их безопасного ис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программы профессионального модуля ПМ.02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 xml:space="preserve">всего часов: </w:t>
      </w:r>
      <w:r>
        <w:rPr>
          <w:u w:val="single"/>
        </w:rPr>
        <w:t>216 часов</w:t>
      </w:r>
      <w:r>
        <w:rPr/>
        <w:t>, включа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 xml:space="preserve">максимальной учебной нагрузки обучающегося  - </w:t>
      </w:r>
      <w:r>
        <w:rPr>
          <w:u w:val="single"/>
        </w:rPr>
        <w:t>204 часов</w:t>
      </w:r>
      <w:r>
        <w:rPr/>
        <w:t xml:space="preserve">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>обязательной аудиторной учебной нагрузки обучающегося –</w:t>
      </w:r>
      <w:r>
        <w:rPr>
          <w:u w:val="single"/>
        </w:rPr>
        <w:t>24 часов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 xml:space="preserve">самостоятельной работы обучающегося – </w:t>
      </w:r>
      <w:r>
        <w:rPr>
          <w:u w:val="single"/>
        </w:rPr>
        <w:t>12 часа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 xml:space="preserve">учебной практики -  </w:t>
      </w:r>
      <w:r>
        <w:rPr>
          <w:u w:val="single"/>
        </w:rPr>
        <w:t>108 часов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/>
        <w:t xml:space="preserve">производственной практики – </w:t>
      </w:r>
      <w:r>
        <w:rPr>
          <w:u w:val="single"/>
        </w:rPr>
        <w:t>72 часов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 </w:t>
      </w:r>
      <w:r>
        <w:rPr>
          <w:b/>
        </w:rPr>
        <w:t>Приготовление блюд и гарниров из круп, бобовых и макаронных изделий, яиц, творога, теста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изводить подготовку зерновых продуктов, жиров, сахара, муки, яиц, молока для приготовления блюд и гарниро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товить и оформлять каши и гарниры из круп и риса, простые блюда из бобовых и кукуруз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2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отовить и оформлять простые  блюда и гарниры из макаронных изделий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товить и оформлять простые блюда из яиц и творог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товить и оформлять простые мучные блюда из теста с фаршем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5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 – коммуникационные технологии в профессиональной деятельност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товить к работе производственное помещение и поддерживать его санитарное состояние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8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 (для юношей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719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  <w:r>
        <w:rPr>
          <w:i/>
          <w:sz w:val="28"/>
          <w:szCs w:val="28"/>
        </w:rPr>
        <w:t>(вариант для НПО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д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фесс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го часов</w:t>
            </w:r>
          </w:p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В том числе, лабораторные работы и практические занятия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 ПМ. 02 Подготовка зерновых продуктов, жиров, сахара, муки, яиц, молока для приготовления блюд и гарниров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ПМ.02 Приготовление и оформление каши и гарниров из круп, риса, бобовых и кукурузы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 ПМ. 02 Приготовление и оформление простых  блюд и гарниров из макаронных издел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4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 ПМ. 02  Приготовление и оформление простых блюд из яиц и творога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5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 ПМ. 02 Приготовление и оформление простых мучных блюд  из теста с фаршем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ая практика, часов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(ПМ. 0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66"/>
        <w:gridCol w:w="8242"/>
        <w:gridCol w:w="1688"/>
        <w:gridCol w:w="1607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 02 Приготовление блюд из круп, бобовых, макаронных изделий, яиц, творога, теста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74"/>
              <w:jc w:val="left"/>
              <w:rPr>
                <w:rStyle w:val="FontStyle66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rStyle w:val="FontStyle66"/>
                <w:sz w:val="20"/>
                <w:szCs w:val="20"/>
              </w:rPr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 02.01.  Технология подготовки сырья и приготовления  блюд и гарниров из круп, бобовых, макаронных изделий, яиц, творога, теста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дел 1.  ПМ 02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зерновых продуктов, жиров, сахара, муки, яиц, молока для приготовления блюд и гарниров.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ма 1.1  </w:t>
            </w:r>
            <w:r>
              <w:rPr>
                <w:sz w:val="20"/>
                <w:szCs w:val="20"/>
              </w:rPr>
              <w:t>Ассортимент и товароведная характеристика круп, муки, сахара, жиров, яиц, молока, творога. Подготовка к использованию.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и товароведная характеристика круп, муки, макаронных изделий, жиров, сахара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и товароведная характеристика  яиц, молочных продуктов, творо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«Товароведная характеристика круп»</w:t>
            </w:r>
          </w:p>
          <w:p>
            <w:pPr>
              <w:pStyle w:val="Style18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подготовки продуктов к использованию: яи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задание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 по теме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ми документами (сборник рецептур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зличных видов круп, муки к использованию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бработка яиц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спользованию яичных продуктов: меланжа и яичного порошк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дел 2. ПМ 02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товить и оформлять каши и гарниры из круп и риса, простые блюда из бобовых и кукурузы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 2. 1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начение в питании блюд из круп, риса,  бобовых и кукурузы.                        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Технология приготовления каш. 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пищевая ценность блюд из круп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блюд из круп, бобовых и кукурузы в питании. Пищевая ценность и калорийность каш и блюд из круп, риса, бобовых и кукурузы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е приемы приготовления  блюд из круп, бобовых и кукурузы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дукты и дополнительные ингредиенты для приготовления каш и гарниров из круп, риса, бобовых и кукурузы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дукты и дополнительные ингредиенты для приготовления каш и гарниров из круп, риса, бобовых и кукурузы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сновных продуктов и дополнительных ингредиентов для приготовления каш, гарниров из круп, бобовых и кукуруз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88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приготовления каш и гарниров из круп.                                              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авила варки каш. Классификация каш по консистенции, по способу приготовле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крупы и жидкости  при варке каш. Взаимозаменяемость сырья при приготовлении каш. Способы варки каш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4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жидких каш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вязких каш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рассыпчатых каш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гарниров из риса в соответствии с методами приготовления и типом риса: риса отварного без откидывания, отварного в воде и на пару, риса жареного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каш, способы сервировки и подачи, варианты оформления каш, температура подачи, условия хранения и сроки реализации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приготовления блюд и гарниров из круп, риса.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котлет биточков манных  (рисовых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запеканки рисовой, пшенной, манной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крупеник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пудинга рисового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плова с мясом, овощного, с сухофруктами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приготовления блюд диетического питания из круп и риса: плов из риса с сухофруктами,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способы сервировки и подачи, варианты оформления блюд из круп, температура подачи, условия хранения и сроки реализац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/>
                <w:sz w:val="20"/>
                <w:szCs w:val="20"/>
              </w:rPr>
              <w:t>Тема 2.2 Технология приготовления блюд из бобовых и кукурузы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арки бобовых, кукурузы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бобовых с жиром и луком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фасоли в соусе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пюре из бобовых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кукурузы отварной.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Требования к качеству.   Способы сервировки и подачи, варианты оформления блюд из бобовых и кукурузы, температура подачи,  условия  хранения и сроки реализ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испособлений и производственного оборудования и инвентаря для приготовления блюд и гарниров из круп, риса, бобовых и кукурузы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и отпуск жидких, рассыпчатых, вязких каш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и отпуск котлет, биточков манных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и отпуск плова овощн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карт на блюда из круп, бобовы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задание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схем  приготовления каш и гарниров из круп, риса, блюд из бобовых и кукурузы (блюда указываются преподавателем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айдовых презентаций по темам: «Блюда и гарниры из круп», «Блюда и гарниры из бобовых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дел 3 ПМ. 02 Приготовление простых блюд и гарниров из макаронных изделий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/>
                <w:sz w:val="20"/>
                <w:szCs w:val="20"/>
              </w:rPr>
              <w:t>Тема 3.1.</w:t>
            </w:r>
            <w:r>
              <w:rPr>
                <w:spacing w:val="-6"/>
                <w:sz w:val="20"/>
                <w:szCs w:val="20"/>
              </w:rPr>
              <w:t>Технология приготовления блюд и гарниров из макаронных изделий</w:t>
            </w:r>
          </w:p>
          <w:p>
            <w:pPr>
              <w:pStyle w:val="Style18"/>
              <w:rPr>
                <w:rFonts w:eastAsia="Calibri"/>
                <w:spacing w:val="-6"/>
                <w:sz w:val="20"/>
                <w:szCs w:val="20"/>
              </w:rPr>
            </w:pPr>
            <w:r>
              <w:rPr>
                <w:rFonts w:eastAsia="Calibri"/>
                <w:spacing w:val="-6"/>
                <w:sz w:val="20"/>
                <w:szCs w:val="20"/>
              </w:rPr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пищевая ценность блюд из макаронных изделий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производства макаронных изделий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 и калорийность блюд из макаронных изделий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макаронных изделий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бора макаронных изделий и дополнительных ингредиентов к ним в соответствии с технологическими требованиями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сочетания макаронных изделий с начинками и соусами для создания гармоничных блюд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каронных изделий для варк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ология приготовления блюд и гарниров из макаронных изделий</w:t>
            </w:r>
          </w:p>
          <w:p>
            <w:pPr>
              <w:pStyle w:val="Style1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арка макаронных изделий сливным и не сливным способом.</w:t>
            </w:r>
          </w:p>
          <w:p>
            <w:pPr>
              <w:pStyle w:val="Style1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зновидности подачи макарон: с жиром или сметаной, с сыром или творогом, с томатом, с овощами.</w:t>
            </w:r>
          </w:p>
          <w:p>
            <w:pPr>
              <w:pStyle w:val="Style1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ология приготовления макаронника.</w:t>
            </w:r>
          </w:p>
          <w:p>
            <w:pPr>
              <w:pStyle w:val="Style1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ология приготовления макарон, запеченных с сыром.</w:t>
            </w:r>
          </w:p>
          <w:p>
            <w:pPr>
              <w:pStyle w:val="Style1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ология приготовления лапшевника с творогом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иготовления блюд диетического питания из мак5аронных изделий.</w:t>
            </w:r>
          </w:p>
          <w:p>
            <w:pPr>
              <w:pStyle w:val="Style18"/>
              <w:rPr>
                <w:color w:val="323232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 способы сервировки и подачи, варианты оформления блюд из макаронных изделий, температура подачи,  условия  хранения и сроки реализац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323232"/>
                <w:spacing w:val="-2"/>
                <w:sz w:val="20"/>
                <w:szCs w:val="20"/>
              </w:rPr>
            </w:pPr>
            <w:r>
              <w:rPr>
                <w:color w:val="323232"/>
                <w:spacing w:val="-2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готовление макарон  с сыро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готовление макарон с овощ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ология приготовления лапшевника с творого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карт на блюда из макаронных издел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карт на блюда из макаронных издел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карт на блюда из макаронных издел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 «История возникновения производства макаронных изделий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нтрольная раб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 ПМ. 02 Приготовление и оформление простых блюд из яиц и творога.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 4. 1. Технология приготовления блюд из отварных, жареных и запеченных яиц.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пищевая ценность блюд из яиц в питании человек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ценность и  калорийность блюд из яиц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температуры на белки яиц и влияние на пищевую ценность блюд из яиц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кулинарной обработки блюд из яиц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заменяемость сырья при приготовлении блюд из  яиц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 блюд из отварных яиц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варки яиц в скорлупе: всмятку, «в мешочек», вкрутую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авила варки яиц без скорлупы вкрутую, вареных яиц, «пашот». </w:t>
            </w:r>
          </w:p>
          <w:p>
            <w:pPr>
              <w:pStyle w:val="Style18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 способы сервировки и подачи, варианты оформления блюд из отварных яиц, температура подачи,  условия  хранения и сроки реализац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 блюд из жареных яиц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 яичницы-глазуньи (натуральной и с мясными продуктами), яичницы с гарниром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 омлета натурального,  омлетов смешанных, фаршированных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 способы сервировки и подачи, варианты оформления блюд из жареных яиц, температура подачи,  условия  хранения и сроки реализац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 блюд из запеченных яиц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 омлета натурального запеченного,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ешанных омлетов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 драчены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 яиц, запеченных под молочным соусом, яиц «бенедикт»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иготовления блюд диетического питания из яиц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 способы сервировки и подачи, варианты оформления блюд из запеченных яиц, температура подачи,  условия  хранения и сроки реализац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 4. 2. Технология приготовления холодных и горячих блюд из творога.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щевая ценность блюд из творога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чение творожных блюд в питании человека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вила выбора творога и дополнительных ингредиентов к нему.</w:t>
            </w:r>
          </w:p>
          <w:p>
            <w:pPr>
              <w:pStyle w:val="Style18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пературный и санитарный режим и правила приготовления для различных видов творога и типов пит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 холодных блюд из творога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оды приготовления холодных блюд из творога: протирание, отпрессовывание, смешивание, порционирование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: творог со сливками, творог с молоком, творожной массы с наполнителями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 пасхи сырной.</w:t>
            </w:r>
          </w:p>
          <w:p>
            <w:pPr>
              <w:pStyle w:val="Style18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 способы сервировки и подачи, варианты оформления холодных блюд из творога, температура подачи,  условия  хранения и сроки реализац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я приготовления горячих блюд из творога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оды приготовления горячих блюд из творога: протирание, отпрессовывание, смешивание, формование, варка в воде, варка на пару, жарка изделий основным способом, во фритюре, запекание, порционирование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хнология приготовления вареников ленивых, пудинга парового, пудинга запеченого, запеканки,  сырников, шариков, жареных во фритюре. </w:t>
            </w:r>
          </w:p>
          <w:p>
            <w:pPr>
              <w:pStyle w:val="Style18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заменяемость сырья при приготовлении горячих блюд из творог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иготовления блюд диетического питания из творога.</w:t>
            </w:r>
          </w:p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 способы сервировки и подачи, варианты оформления горячих блюд из творога, температура подачи,  условия  хранения и сроки реализац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ка яиц всмятку, «в мешочек», вкрутую, яичная каш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яичницы-глазуньи (натуральной), яичницы с гарниро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омлета с сыром; омлета с жареным картофелем запеченны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творожные блюда. Подача творога в натуральном вид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вареников с творожным фарше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вареников ленивы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ырников из творога со сметано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карт на блюда из яиц, творо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карт на блюда из яиц, творо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технологических схем приготовления блюд из яиц и творога (блюда указываются преподавателем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на определение расчета норм закладки, выхода готовых блю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 ПМ. 02 Приготовление и оформление простых мучных блюд  из теста с фаршем.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323232"/>
                <w:spacing w:val="-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ма 5.1 </w:t>
            </w:r>
            <w:r>
              <w:rPr>
                <w:color w:val="323232"/>
                <w:spacing w:val="-2"/>
                <w:sz w:val="20"/>
                <w:szCs w:val="20"/>
              </w:rPr>
              <w:t>Значение, роль мучных блюд в питании, классификация</w:t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 пищевая ценность мучных  блюд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фаршей и начинок из творога, капусты, картофеля, я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иготовления бездрожжевого теста для пельменей, вареников, чебуреков, блинчиков, олад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и условия хранения  изделий из тес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сновные продукты и дополнительные ингредиенты для приготовления мучных блюд из теста с фаршем  (разрыхлители, пищевые кислоты, ванилин, ягоды, плоды, наполнителей для пиццы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 5. 2 Производственный инвентарь и оборудование</w:t>
            </w:r>
            <w:r>
              <w:rPr>
                <w:sz w:val="20"/>
                <w:szCs w:val="20"/>
              </w:rPr>
              <w:t xml:space="preserve"> для приготовления блюд из теста с фаршем.</w:t>
            </w:r>
          </w:p>
          <w:p>
            <w:pPr>
              <w:pStyle w:val="Style18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нвентарь  для  подготовки продуктов и приготовления блюд из теста с фаршем. Характеристика производственного инвентаря, его назначение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и приспособления для приготовления блюд из теста с фаршем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анитарной обработки инструментов, приспособлений и инвентаря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хнологического оборудования и правила безопасного использов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и отпуск пельменей отварных, жареных с мясо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и отпуск вареников с творого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карт на блюда из тес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их схем приготовления блюд из тес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алькуляции на блюда из тес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айдовых презентаций по темам «Разновидности пельменей и их происхождение» «Варианты оформления и подачи блюд из тест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при изучении раздела П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 и вопросам, составленным преподавателем)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с использованием методических рекомендаций преподавателя, оформления практического занятия, отчета и подготовке к его защит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ение  качества сыр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ассортимента круп, бобовых, макаронных изделий, яичных продуктов, молочных товаров, пищевых жиров, сах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технологических схем подготовки к производству круп, бобовых, яичных продуктов, твор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ставление технологических схем приготовления блю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ставление таблицы использования инвентаря и оборудования при приготовлении блюд и гарниров из круп, бобовых, макаронных изделий, яиц, творога, т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ставление технологических схем приготовления различных видов т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счет рецептур для блюд из круп, бобовых, макаронных изделий, яиц и твор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руп, бобовых, кукурузы к вар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жидких, вязких, рассыпчатых ка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котлет, биточков из кру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крупеника гречне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юре из бобовых,  фасоли в соусе, кукурузы отвар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макарон  с сыром, макарон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лапшевника с творо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ка яиц всмятку, «в мешочек», вкрутую, яичная каш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яичницы-глазуньи (натуральной), яичницы с гарниром, омл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вареников с творожным фаршем, вареников ленивы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ырников, запеканок из творо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фаршей и начинок для блинов и блинчиков. Выпечка блинов и блинч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ельменей, мантов, чебурек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овление  рассыпчатых, вязких, жидких каш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овление блюд из каш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овление блюд и гарниров из макаронных изделий; боб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овление вареных, жареных и запеченных блюд из я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овление блюд из творог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готовление пельменей, мантов, чебуреков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профессионального модуля предполагает наличие учебных кабинетов «Технология кулинарного производства», «Технологическое оборудование кулинарного и кондитерского производства» и лабораторию «Учебный кулинарный це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комплект учебно-методической документации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наглядные пособия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электронный образовательный ресурс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компьютеры, принтер, сканер, модем, видео, проектор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лаборато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стандартный набор инвентаря для механической кулинарной обработки овощ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>
          <w:bCs/>
        </w:rPr>
        <w:t>электромеханическое оборудование (овощерезк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bCs/>
        </w:rPr>
      </w:pPr>
      <w:r>
        <w:rPr>
          <w:bCs/>
        </w:rPr>
        <w:t>холодильное 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Cs/>
        </w:rPr>
        <w:t xml:space="preserve">Реализация программы профессионального модуля </w:t>
      </w:r>
      <w:r>
        <w:rPr>
          <w:b/>
        </w:rPr>
        <w:t xml:space="preserve">ПМ.02 </w:t>
      </w:r>
      <w:r>
        <w:rPr/>
        <w:t>предполагает обязательную учебную и производственную практику в объеме</w:t>
      </w:r>
      <w:r>
        <w:rPr>
          <w:b/>
        </w:rPr>
        <w:t xml:space="preserve"> 180 часов</w:t>
      </w:r>
      <w:r>
        <w:rPr/>
        <w:t>.</w:t>
      </w:r>
      <w:r>
        <w:rPr>
          <w:b/>
        </w:rPr>
        <w:t xml:space="preserve"> </w:t>
      </w:r>
      <w:r>
        <w:rPr/>
        <w:t>Учебная практика и производственная практика (по профилю специальности) проводятся образовательным учреждением при освоении студентами профессиональных компетенций в рамках профессионального модуля и могут реализовываться концентрированн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источники: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нфимова Н.А., Татарская Л.Л. Кулинария, 2010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валёв Н. И., Куткина М.М., Кравцова В.А. Технология приготовления пищи.- М.: Деловая литература,1999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влова Л.В., Смирнова В.А. Практические занятия по технологии приготовления пищи.- М., Экономика,1988</w:t>
      </w:r>
    </w:p>
    <w:p>
      <w:pPr>
        <w:pStyle w:val="Normal1"/>
        <w:spacing w:lineRule="auto" w:line="360"/>
        <w:jc w:val="left"/>
        <w:rPr/>
      </w:pPr>
      <w:r>
        <w:rPr>
          <w:sz w:val="24"/>
          <w:szCs w:val="24"/>
        </w:rPr>
        <w:t>Нормативные источники</w:t>
      </w:r>
      <w:r>
        <w:rPr>
          <w:b/>
          <w:sz w:val="24"/>
          <w:szCs w:val="24"/>
        </w:rPr>
        <w:t xml:space="preserve">: 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З РФ «О качестве и безопасности пищевых продуктов»/ Утв. 02.01.2000 ФЗ-29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 оказания услуг общественного питания (Постановление Правительства РФ от 15.08.97 № 1036 с изменениями и дополнениями от 21.06.2001 № 389)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орник рецептур блюд и кулинарных изделий для предприятий общественного питания.-М.:Хлебпродинформ, 1996,1997.Сборник технологических нормативов.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борник рецептур блюд и кулинарных изделий для предприятий общественного питания.-М., Экономика, 1981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борник рецептур блюд диетического питания.- Киев, Техника, 1988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СТ 50647-94 «общественное питание. Термины  и определения».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СТ Р 50763-95 «Общественное питание. Кулинарная продукция, реализуемая населению. Общие технические условия».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ОСТ Р 50762-95 «Общественное питание. Классификация предприятий».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Т 28-1-95 «Общественное питание. Требования к производственному персоналу»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нПиН 2.3.6.1078-01 Гигиенические требования к безопасности и пищевой ценности пищевых продуктов.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нПиН 2.3.6.1079-01  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ПиН  42-123-4117-86 Санитарные правила. Условия, сроки хранения скоропортящихся продуктов.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рядок проведения санитарно-эпидемиологической экспертизы продукции /Утв. Приказом Министерства здравоохранения Российской Федерации от 15.08.01        № 325. </w:t>
      </w:r>
    </w:p>
    <w:p>
      <w:pPr>
        <w:pStyle w:val="Normal1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Дополнительные источники: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Ковалёв Н.И., Куткина М.Н., Карцева Н.Я. Русская кухня.- М.: Деловая литература,2000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Справочник технолога общественного питания.- М.: Колос,2000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Терентьева А.П. Сборник задач по курсу «Технология продукции общественного питания»- М.: ОЦПКРТ, 2002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Журналы: «Питание и общество», «Стандарты и качество», «Ресторанный бизнес».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bCs/>
          <w:sz w:val="20"/>
          <w:szCs w:val="20"/>
        </w:rPr>
      </w:pPr>
      <w:r>
        <w:rPr/>
        <w:tab/>
        <w:t xml:space="preserve">Обязательным условием допуска к производственной практике в рамках профессионального модуля «Приготовление блюд из овощей и грибов» является освоение </w:t>
      </w:r>
      <w:r>
        <w:rPr>
          <w:rFonts w:eastAsia="Calibri"/>
          <w:bCs/>
        </w:rPr>
        <w:t>МДК 02.01.</w:t>
      </w:r>
      <w:r>
        <w:rPr>
          <w:rFonts w:eastAsia="Calibri"/>
          <w:b/>
          <w:bCs/>
        </w:rPr>
        <w:t xml:space="preserve"> </w:t>
      </w:r>
      <w:r>
        <w:rPr/>
        <w:t>«</w:t>
      </w:r>
      <w:r>
        <w:rPr>
          <w:rFonts w:eastAsia="Calibri"/>
          <w:b/>
          <w:bCs/>
        </w:rPr>
        <w:t>Технология подготовки сырья и приготовления блюд и гарниров из круп, бобовых, макаронных изделий, яиц, творога, теста</w:t>
      </w:r>
      <w:r>
        <w:rPr/>
        <w:t xml:space="preserve">» и освоение учебной практики для получения первичных профессиональных навыков в рамках данного профессионального модул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eastAsia="Calibri"/>
          <w:b/>
          <w:b/>
          <w:bCs/>
          <w:caps/>
          <w:sz w:val="20"/>
          <w:szCs w:val="20"/>
        </w:rPr>
      </w:pPr>
      <w:r>
        <w:rPr>
          <w:rFonts w:eastAsia="Calibri"/>
          <w:b/>
          <w:bCs/>
          <w:caps/>
          <w:sz w:val="20"/>
          <w:szCs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Кадровое обеспечение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основной профессиональной образовательной программы по специальности начально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одного раза в 3 года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00" w:leader="none"/>
          <w:tab w:val="left" w:pos="1800" w:leader="none"/>
          <w:tab w:val="left" w:pos="1832" w:leader="none"/>
          <w:tab w:val="left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5" w:hanging="525"/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hanging="0"/>
        <w:jc w:val="center"/>
        <w:rPr>
          <w:b/>
          <w:b/>
          <w:caps/>
        </w:rPr>
      </w:pPr>
      <w:r>
        <w:rPr>
          <w:b/>
          <w:caps/>
        </w:rPr>
        <w:t>(</w:t>
      </w:r>
      <w:r>
        <w:rPr>
          <w:caps/>
        </w:rPr>
        <w:t>вида профессиональной деятельности</w:t>
      </w:r>
      <w:r>
        <w:rPr>
          <w:b/>
          <w:caps/>
        </w:rPr>
        <w:t>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9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212"/>
        <w:gridCol w:w="2898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1.</w:t>
            </w:r>
          </w:p>
          <w:p>
            <w:pPr>
              <w:pStyle w:val="Normal"/>
              <w:jc w:val="both"/>
              <w:rPr/>
            </w:pPr>
            <w:r>
              <w:rPr/>
              <w:t>Производить подготовку зерновых продуктов, жиров, сахара, муки, яиц, молока д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готовления блюд и гарниров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2" w:hanging="180"/>
              <w:rPr>
                <w:bCs/>
              </w:rPr>
            </w:pPr>
            <w:r>
              <w:rPr>
                <w:bCs/>
              </w:rPr>
              <w:t>Проверка качества зерновых продуктов, жиров, сахара, муки, яиц, молока в соответствии с требованиями.</w:t>
            </w:r>
          </w:p>
          <w:p>
            <w:pPr>
              <w:pStyle w:val="Normal"/>
              <w:ind w:left="6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248" w:hanging="180"/>
              <w:rPr>
                <w:bCs/>
              </w:rPr>
            </w:pPr>
            <w:r>
              <w:rPr>
                <w:bCs/>
              </w:rPr>
              <w:t xml:space="preserve">Подготовка зерновых продуктов, жиров, сахара, муки, яиц, молока для приготовления блюд и гарниров. </w:t>
            </w:r>
          </w:p>
          <w:p>
            <w:pPr>
              <w:pStyle w:val="Normal"/>
              <w:ind w:left="248" w:hanging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369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фронтальная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оверка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ролевые игр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тестировани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 xml:space="preserve">написание доклад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напис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рефера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контрольны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рабо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практические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>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лабораторные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 xml:space="preserve">зачет; </w:t>
            </w:r>
          </w:p>
        </w:tc>
      </w:tr>
      <w:tr>
        <w:trPr>
          <w:trHeight w:val="329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 2.</w:t>
            </w:r>
          </w:p>
          <w:p>
            <w:pPr>
              <w:pStyle w:val="Normal"/>
              <w:jc w:val="both"/>
              <w:rPr/>
            </w:pPr>
            <w:r>
              <w:rPr/>
              <w:t>Готовить и оформлять каши и гарниры из круп и риса,  простые  блюда из бобовых и кукуруз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248" w:hanging="180"/>
              <w:rPr>
                <w:bCs/>
              </w:rPr>
            </w:pPr>
            <w:r>
              <w:rPr>
                <w:bCs/>
              </w:rPr>
              <w:t>Точность и правильность приготовления каш и гарниров из круп, риса, простых блюд из бобовых и кукуруз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248" w:hanging="180"/>
              <w:rPr>
                <w:bCs/>
              </w:rPr>
            </w:pPr>
            <w:r>
              <w:rPr>
                <w:bCs/>
              </w:rPr>
              <w:t>Обоснованность выбора технологии приготовления в зависимости от назнач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248" w:hanging="180"/>
              <w:rPr>
                <w:bCs/>
              </w:rPr>
            </w:pPr>
            <w:r>
              <w:rPr>
                <w:bCs/>
              </w:rPr>
              <w:t>Соответствие выбора инструментов, оборудования и приспособлений заданной технологии.</w:t>
            </w:r>
          </w:p>
          <w:p>
            <w:pPr>
              <w:pStyle w:val="Normal"/>
              <w:ind w:left="248" w:hanging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248" w:hanging="180"/>
              <w:rPr>
                <w:bCs/>
              </w:rPr>
            </w:pPr>
            <w:r>
              <w:rPr>
                <w:bCs/>
              </w:rPr>
              <w:t>Соответствие выбора рецептуры в зависимости от группы потребителей.</w:t>
            </w:r>
          </w:p>
          <w:p>
            <w:pPr>
              <w:pStyle w:val="Normal"/>
              <w:ind w:left="248" w:hanging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248" w:hanging="180"/>
              <w:rPr>
                <w:bCs/>
              </w:rPr>
            </w:pPr>
            <w:r>
              <w:rPr>
                <w:bCs/>
              </w:rPr>
              <w:t>Определение органолептичес</w:t>
            </w:r>
          </w:p>
          <w:p>
            <w:pPr>
              <w:pStyle w:val="Normal"/>
              <w:ind w:left="248" w:hanging="0"/>
              <w:rPr>
                <w:bCs/>
              </w:rPr>
            </w:pPr>
            <w:r>
              <w:rPr>
                <w:bCs/>
              </w:rPr>
              <w:t>кими  методами качества блюд</w:t>
            </w:r>
          </w:p>
          <w:p>
            <w:pPr>
              <w:pStyle w:val="Normal"/>
              <w:ind w:left="24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248" w:hanging="180"/>
              <w:rPr>
                <w:bCs/>
              </w:rPr>
            </w:pPr>
            <w:r>
              <w:rPr>
                <w:bCs/>
              </w:rPr>
              <w:t>Правильность сервировки и оформления каш и гарниров из круп, риса, простых блюд из бобовых и кукурузы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432" w:right="-369" w:hanging="342"/>
              <w:jc w:val="both"/>
              <w:rPr/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выполнения </w:t>
            </w:r>
          </w:p>
          <w:p>
            <w:pPr>
              <w:pStyle w:val="Normal"/>
              <w:ind w:left="-198" w:right="-369" w:hanging="0"/>
              <w:jc w:val="both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комплексной  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практической работ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фронтальная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оверка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тестировани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 xml:space="preserve">написание доклад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напис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рефера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контрольны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рабо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практические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>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лабораторные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 xml:space="preserve">зачет;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right="-36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</w:t>
            </w:r>
          </w:p>
          <w:p>
            <w:pPr>
              <w:pStyle w:val="Normal"/>
              <w:jc w:val="both"/>
              <w:rPr/>
            </w:pPr>
            <w:r>
              <w:rPr/>
              <w:t>Готовить и оформлять простые блюда и  гарниры из макаронных издел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48" w:hanging="180"/>
              <w:rPr>
                <w:bCs/>
              </w:rPr>
            </w:pPr>
            <w:r>
              <w:rPr>
                <w:bCs/>
              </w:rPr>
              <w:t>Приготовление блюд в соответствии с ученической нормой време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</w:tabs>
              <w:ind w:left="248" w:hanging="180"/>
              <w:rPr>
                <w:bCs/>
              </w:rPr>
            </w:pPr>
            <w:r>
              <w:rPr>
                <w:bCs/>
              </w:rPr>
              <w:t>Точность и правильность приготовления простых блюд и гарниров из макаронных изделий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ind w:left="248" w:hanging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</w:tabs>
              <w:ind w:left="248" w:hanging="180"/>
              <w:rPr>
                <w:bCs/>
              </w:rPr>
            </w:pPr>
            <w:r>
              <w:rPr>
                <w:bCs/>
              </w:rPr>
              <w:t>Соответствие выбора инструментов, оборудования и приспособлений заданной технологии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</w:tabs>
              <w:ind w:left="248" w:hanging="180"/>
              <w:rPr>
                <w:bCs/>
              </w:rPr>
            </w:pPr>
            <w:r>
              <w:rPr>
                <w:bCs/>
              </w:rPr>
              <w:t>Выбор технологии в зависимости от набора продуктов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</w:tabs>
              <w:ind w:left="248" w:hanging="180"/>
              <w:rPr>
                <w:bCs/>
              </w:rPr>
            </w:pPr>
            <w:r>
              <w:rPr>
                <w:bCs/>
              </w:rPr>
              <w:t>Приготовление макаронных изделий в соответствии с ученической нормой времени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432" w:right="-369" w:hanging="342"/>
              <w:jc w:val="both"/>
              <w:rPr/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выполнения </w:t>
            </w:r>
          </w:p>
          <w:p>
            <w:pPr>
              <w:pStyle w:val="Normal"/>
              <w:ind w:left="-198" w:right="-369" w:hanging="0"/>
              <w:jc w:val="both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комплексной  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практической работ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фронтальная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оверка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тестировани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 xml:space="preserve">написание доклад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напис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рефера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контрольны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рабо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практические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>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лабораторные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 xml:space="preserve">зачет; 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К 2.4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Готовить и оформлять простые блюда из яиц и творог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48" w:hanging="180"/>
              <w:rPr>
                <w:bCs/>
              </w:rPr>
            </w:pPr>
            <w:r>
              <w:rPr>
                <w:bCs/>
              </w:rPr>
              <w:t>Определение органолептичес</w:t>
            </w:r>
          </w:p>
          <w:p>
            <w:pPr>
              <w:pStyle w:val="Normal"/>
              <w:ind w:left="248" w:hanging="0"/>
              <w:rPr>
                <w:bCs/>
              </w:rPr>
            </w:pPr>
            <w:r>
              <w:rPr>
                <w:bCs/>
              </w:rPr>
              <w:t>кими  методами качества блюд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bCs/>
              </w:rPr>
              <w:t>Точность и правильность приготовления блюд из яиц и творога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bCs/>
              </w:rPr>
              <w:t>Обоснованность выбора технологии приготовления в зависимости от ингредиентов и требований к качеству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bCs/>
              </w:rPr>
              <w:t>Соответствие выбора инструментов, оборудования и приспособлений заданной технологии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bCs/>
              </w:rPr>
              <w:t>Выбор технологии с учетом взаимозаменяемости основных продуктов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bCs/>
              </w:rPr>
              <w:t>Соответствие выбора рецептуры в зависимости от группы потребителей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bCs/>
              </w:rPr>
              <w:t>Правильность сервировки и оформления основных блюд и горячих закусок из яиц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bCs/>
              </w:rPr>
              <w:t>Приготовление блюд в соответствии с ученической нормой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432" w:right="-369" w:hanging="342"/>
              <w:jc w:val="both"/>
              <w:rPr/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выполнения </w:t>
            </w:r>
          </w:p>
          <w:p>
            <w:pPr>
              <w:pStyle w:val="Normal"/>
              <w:ind w:left="-198" w:right="-369" w:hanging="0"/>
              <w:jc w:val="both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комплексной  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практической работ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фронтальная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оверка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тестировани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 xml:space="preserve">написание доклад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напис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рефера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контрольны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рабо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практические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>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лабораторные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 xml:space="preserve">зачет; </w:t>
            </w:r>
          </w:p>
          <w:p>
            <w:pPr>
              <w:pStyle w:val="Normal"/>
              <w:ind w:left="360" w:right="-36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5</w:t>
            </w:r>
          </w:p>
          <w:p>
            <w:pPr>
              <w:pStyle w:val="Normal"/>
              <w:rPr/>
            </w:pPr>
            <w:r>
              <w:rPr/>
              <w:t>Готовить и оформлять простые мучные блюда из теста с фарш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8" w:leader="none"/>
              </w:tabs>
              <w:ind w:left="248" w:hanging="180"/>
              <w:rPr>
                <w:bCs/>
              </w:rPr>
            </w:pPr>
            <w:r>
              <w:rPr>
                <w:bCs/>
              </w:rPr>
              <w:t>Точность и правильность приготовления мучных блюд из теста с фаршем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8" w:leader="none"/>
              </w:tabs>
              <w:ind w:left="248" w:hanging="180"/>
              <w:rPr>
                <w:bCs/>
              </w:rPr>
            </w:pPr>
            <w:r>
              <w:rPr>
                <w:bCs/>
              </w:rPr>
              <w:t>Обоснованность выбора технологии приготовления в зависимости от назначения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8" w:leader="none"/>
              </w:tabs>
              <w:ind w:left="248" w:hanging="180"/>
              <w:rPr>
                <w:bCs/>
              </w:rPr>
            </w:pPr>
            <w:r>
              <w:rPr>
                <w:bCs/>
              </w:rPr>
              <w:t>Соответствие выбора инструментов, оборудования и приспособлений заданной техн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bCs/>
              </w:rPr>
              <w:t>Выбор технологии с учетом взаимозаменяемости основных продуктов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bCs/>
              </w:rPr>
              <w:t>Соответствие выбора рецептуры в зависимости от группы потребителей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bCs/>
              </w:rPr>
              <w:t>Правильность сервировки и оформления основных блюд и горячих закусок из яиц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>
                <w:bCs/>
              </w:rPr>
            </w:pPr>
            <w:r>
              <w:rPr>
                <w:bCs/>
              </w:rPr>
              <w:t>Приготовление блюд в соответствии с ученической нормой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432" w:right="-369" w:hanging="342"/>
              <w:jc w:val="both"/>
              <w:rPr/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выполнения </w:t>
            </w:r>
          </w:p>
          <w:p>
            <w:pPr>
              <w:pStyle w:val="Normal"/>
              <w:ind w:left="-198" w:right="-369" w:hanging="0"/>
              <w:jc w:val="both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комплексной  </w:t>
            </w:r>
          </w:p>
          <w:p>
            <w:pPr>
              <w:pStyle w:val="Normal"/>
              <w:ind w:left="-198" w:right="-369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практической работ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фронтальная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проверка знани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тестировани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 xml:space="preserve">написание доклад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напис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реферат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контрольны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рабо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практические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>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rFonts w:eastAsia="Calibri"/>
                <w:lang w:eastAsia="en-US"/>
              </w:rPr>
            </w:pPr>
            <w:r>
              <w:rPr/>
              <w:t>лабораторные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 xml:space="preserve">работ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/>
              <w:t xml:space="preserve">зачет; </w:t>
            </w:r>
          </w:p>
          <w:p>
            <w:pPr>
              <w:pStyle w:val="Normal"/>
              <w:ind w:left="360" w:right="-36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онтроль и оценка результатов освоения </w:t>
      </w:r>
      <w:r>
        <w:rPr>
          <w:b/>
          <w:bCs/>
        </w:rPr>
        <w:t>профессиональных компетенций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378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нстрация интереса к будущей профессии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экзамен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3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монстрация способности принимать решения в </w:t>
            </w:r>
            <w:r>
              <w:rPr>
                <w:sz w:val="22"/>
                <w:szCs w:val="22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4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хождение и использование информации </w:t>
            </w:r>
            <w:r>
              <w:rPr>
                <w:sz w:val="22"/>
                <w:szCs w:val="22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монстрация навыков использования </w:t>
            </w:r>
            <w:r>
              <w:rPr>
                <w:sz w:val="22"/>
                <w:szCs w:val="22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действие с обучающимися, преподавателями и мастерами в ходе обучения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явление ответственности за работу подчиненных, </w:t>
            </w:r>
            <w:r>
              <w:rPr>
                <w:sz w:val="22"/>
                <w:szCs w:val="22"/>
              </w:rPr>
              <w:t>результат выполнения заданий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ование обучающимся повышения личностного и квалификационного уровня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на практических и лабораторны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нятиях при выполнении работ по учебной и производственной практи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82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2"/>
      <w:jc w:val="center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6:08:00Z</dcterms:created>
  <dc:creator>Admin</dc:creator>
  <dc:description/>
  <cp:keywords/>
  <dc:language>en-US</dc:language>
  <cp:lastModifiedBy>Алксей</cp:lastModifiedBy>
  <cp:lastPrinted>2013-10-30T19:22:00Z</cp:lastPrinted>
  <dcterms:modified xsi:type="dcterms:W3CDTF">2015-11-24T07:29:00Z</dcterms:modified>
  <cp:revision>6</cp:revision>
  <dc:subject/>
  <dc:title>МИНИСТЕРСТВО ОБРАЗОВАНИЯ И НАУКИ</dc:title>
</cp:coreProperties>
</file>