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2" w:leader="none"/>
          <w:tab w:val="left" w:pos="313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333333"/>
        </w:rPr>
        <w:t xml:space="preserve">       </w:t>
      </w:r>
      <w:r>
        <w:rPr>
          <w:rFonts w:cs="Times New Roman" w:ascii="Times New Roman" w:hAnsi="Times New Roman"/>
          <w:bCs/>
          <w:color w:val="333333"/>
          <w:sz w:val="20"/>
          <w:szCs w:val="20"/>
        </w:rPr>
        <w:t xml:space="preserve">ГОСУДАРСТВЕН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bCs/>
          <w:color w:val="333333"/>
          <w:sz w:val="20"/>
          <w:szCs w:val="20"/>
        </w:rPr>
        <w:t>ДЕТСКИЙ САД № 23</w:t>
      </w:r>
      <w:r>
        <w:rPr>
          <w:rFonts w:cs="Times New Roman" w:ascii="Times New Roman" w:hAnsi="Times New Roman"/>
          <w:color w:val="333333"/>
          <w:sz w:val="20"/>
          <w:szCs w:val="20"/>
        </w:rPr>
        <w:t xml:space="preserve"> ОБЩЕРАЗВИВАЮЩЕГО ВИ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 xml:space="preserve">С ПРИОРИТЕТНЫМ ОСУЩЕСТВЛЕНИЕМ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 xml:space="preserve">ПО ФИЗИЧЕСКОМУ РАЗВИТИЮ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33333"/>
          <w:sz w:val="20"/>
          <w:szCs w:val="20"/>
        </w:rPr>
        <w:t>КРАСНОГВАРДЕ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333333"/>
          <w:sz w:val="20"/>
          <w:szCs w:val="20"/>
        </w:rPr>
        <w:t>САНКТ-ПЕТЕРБУРГА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Д по познавательному развитию для детей старшего возраста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можем Федоре»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элементов ТРИЗ технологий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ротова З.Б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познавательного интереса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30" w:before="0" w:after="0"/>
        <w:ind w:left="0" w:firstLine="426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бразовательн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ListParagraph"/>
        <w:shd w:fill="FFFFFF" w:val="clear"/>
        <w:spacing w:lineRule="atLeast" w:line="330" w:before="0" w:after="0"/>
        <w:ind w:left="426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ширять знания детей о предметах домашнего обихода, продолжать учить классифицировать посуду (чайная, столовая, кухонная)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30" w:before="0" w:after="0"/>
        <w:ind w:left="0" w:firstLine="426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Развивающ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ListParagraph"/>
        <w:shd w:fill="FFFFFF" w:val="clear"/>
        <w:spacing w:lineRule="atLeast" w:line="330" w:before="0" w:after="0"/>
        <w:ind w:left="426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ть навык связной речи, составлять рассказ-описание о посуде с помощью схем.</w:t>
      </w:r>
    </w:p>
    <w:p>
      <w:pPr>
        <w:pStyle w:val="ListParagraph"/>
        <w:shd w:fill="FFFFFF" w:val="clear"/>
        <w:spacing w:lineRule="atLeast" w:line="33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логическое и образное мышление, творческое воображение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30" w:before="0" w:after="0"/>
        <w:ind w:left="0" w:firstLine="426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Воспитательн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ListParagraph"/>
        <w:shd w:fill="FFFFFF" w:val="clear"/>
        <w:spacing w:lineRule="atLeast" w:line="330" w:before="0" w:after="0"/>
        <w:ind w:left="426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ивать любовь к добру, уважение к труду, воспитывать культуру речевого общения</w:t>
      </w:r>
    </w:p>
    <w:p>
      <w:pPr>
        <w:pStyle w:val="ListParagraph"/>
        <w:shd w:fill="FFFFFF" w:val="clear"/>
        <w:spacing w:lineRule="atLeast" w:line="330" w:before="0" w:after="0"/>
        <w:ind w:left="426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атривание посуды (игрушки, иллюстрации и т.д.)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скурсия на кухню.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гадывание загадок по теме.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ение сказки К.И. Чуковского «Федорино горе»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атривание сервизов и кухонной посуды дома.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южетно- ролевая игра: Чаепитие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МАТЕРИАЛ: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даточный: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Картинки-путаницы для игры «Что лишнее», 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монстрационный: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Иллюстрации к загадкам, плоскостные формы посуды.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амовар, скатерть, чайный сервиз.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артинки чудо деревьев и чудо леса.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латок.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хемы-модели для описания предметов.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арточки с предметами (воздушный шарик, вертолет, роза)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ОРГАНИЗАЦИЯ ДЕТЕЙ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тук в дверь. Телеграмма от Федоры.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Зачитывает воспитатель.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трывок из произведения .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ИМЕРНЫЙ ХОД НОД</w:t>
      </w:r>
    </w:p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ind w:firstLine="426"/>
        <w:rPr/>
      </w:pP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</w:tr>
      <w:tr>
        <w:trPr>
          <w:trHeight w:val="5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йте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укотворная, звучащ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не бою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еды гожу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дарь- разобью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найди лишний предм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раздает картинки-пута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картинки, какой предмет лишний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, обведите контур предмета, в котором есть буква 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те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иде 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читают вор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аются друж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еих стор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рез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ая хват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им в таре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хватает. (нож и вил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ставляет картин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гне я сто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у вкусную варю.  (кастрю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посуда, а вся в дырках. (дуршла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ячего колод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нос водица льется.  (чай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к каким видам посуды относятся эти предме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им может быть чайн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образцов разных чай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Закипающий чай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редставим себе, что вы пустой чайник, в вас медленно наливают холодную воду. (бр. Холодный пот прошиб) чайник ставят на огонь, вода внутри вас медленно закипает, бурл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от нет терпения! Кипит вода, из носика валит пар. Св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дойдем к книжному уго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сказке К.И. Чуковского посуда убежала от своей хозяйки? Почему посуда убежала от Федо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казке ожило много посуды, назовите ее, а кто-то может вспомнит строчки из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как мо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учить Федору, если она ее найд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, ребята, так посуда и сделала. Она превратилась в сказочный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пробуем представить себе, как он выгляд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ланелеграфе выкладывается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ья стволы- стаканчики, крона-блюдце, листочки-вилки, пеньки-кастрюльки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посуда в этом лесу чистая, гладкая, блестящая, а Федорина посуда 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 «СКАЗОЧНЫЙ ВЕТЕ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е здесь посуда? Закройте глаза и откройте их, если услышите ее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т и Федорина посуда, грязная да неумытая. Давайте, ребята, поможем Федоре стать добрее, придумаем волшебные слова. воспитатель надевает пла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а (добре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, не буду! Ох, не буду я посуду обиж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, буду я посуду и любить, и уважать. Помогите, мне, ребятки, поухаживайте за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ОМИМА «МЫТЬЕ ПОСУ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почистим тебя песоч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им тебя кипяточ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рем тебя полотенеч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ы будешь опя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но солнышко, си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емся домой. Накроем стол скатертью. Поставим самовар. Расставим посуду. Приглашаю вас, ребята, на чаепитие с вареньем да печень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ак же мы пойдем в гост без подарка? Давайте изобретем для Федоры «чудесную посуду» , непохожую на обычную пос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какой она может бы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она может быть сдела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хемам и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рточка – воздушный ша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давайте придумаем, что посуда умела двигаться. ка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арточка- верт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же еще будет волшебного в посу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зап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арточка- 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ак благоухает ро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расскажите с самого начала, какая у нас получилась пос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хороша такая посу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плох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зачитывает конец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ы бы, как закончили сказ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 и называют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бводят кон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гад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ужд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зображают чай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ужд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лоскостные формы разной посу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медленную музыку дети встают, кружатся, летают и приземляю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различные звуки (гудок автомобиля, звук муз.инструмента, шуршание бумаги, звон бокалов, стук крышки о кастрюлю). Дети открывают гл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овор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, Федор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, эй, эй! Будь Федо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добрей! Раз, два, три, четыре, п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 свою посуду ты иск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зображают движениями, что дел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аленьком сервировочном столике посуда, дети подходят, выбирают предмет. И рассказывают о нем по схеме -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каз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>
          <w:trHeight w:val="30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3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continuous"/>
      <w:pgSz w:w="11906" w:h="16838"/>
      <w:pgMar w:left="993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2"/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Verdana" w:hAnsi="Verdana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07:00Z</dcterms:created>
  <dc:creator>НМЦ</dc:creator>
  <dc:description/>
  <cp:keywords/>
  <dc:language>en-US</dc:language>
  <cp:lastModifiedBy>Воспитатель</cp:lastModifiedBy>
  <cp:lastPrinted>2016-09-28T07:49:00Z</cp:lastPrinted>
  <dcterms:modified xsi:type="dcterms:W3CDTF">2016-09-28T04:49:00Z</dcterms:modified>
  <cp:revision>10</cp:revision>
  <dc:subject/>
  <dc:title/>
</cp:coreProperties>
</file>