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2"/>
        <w:gridCol w:w="1711"/>
        <w:gridCol w:w="851"/>
        <w:gridCol w:w="1831"/>
        <w:gridCol w:w="1982"/>
        <w:gridCol w:w="1983"/>
        <w:gridCol w:w="2124"/>
        <w:gridCol w:w="9"/>
        <w:gridCol w:w="1974"/>
        <w:gridCol w:w="844"/>
        <w:gridCol w:w="7"/>
        <w:gridCol w:w="10"/>
        <w:gridCol w:w="1117"/>
        <w:gridCol w:w="17"/>
      </w:tblGrid>
      <w:tr>
        <w:trPr>
          <w:trHeight w:val="4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. уч., ТСО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дополни- тельного содержания</w:t>
            </w:r>
          </w:p>
        </w:tc>
      </w:tr>
      <w:tr>
        <w:trPr>
          <w:trHeight w:val="2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6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УУД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У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УУ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УУ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в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школьную жизнь. Умение выражать свои эмо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водный урок. Знаком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 первой учебной книгой – «Азбу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ознание роли речи </w:t>
              <w:br/>
              <w:t>в общении людей; понимание богат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разнообразия языковых средств для выражения мыслей и чувств; внимание к мелодичности звучащей народной реч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ть с учебной книгой – рассматривать обложку, титульный лист и содержание; познакомиться с названием учебника (фамилия автора и заглавие), </w:t>
              <w:br/>
              <w:t>с аппаратом ориентировки; определять учебную задачу изучения данного раз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; определять цель выполнения заданий на уроке, во внеурочной деятельности, в жизненных ситуациях под руководством учителя; определять план выполнения заданий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ться мнениями, слушать партнера по коммуникации – другого ученика и учителя; обсуждать индивидуальные результаты практико-речевой деятельност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оваться в «Азбуке», называть и показывать элементы учебной книги (обложка, титульный лист, иллюстрация, форзац), называть условные знаки, объяснять значение каждого знака, рассказывать, как правильно обращаться </w:t>
              <w:br/>
              <w:t xml:space="preserve">с учебной книгой, использовать эти правила при работе </w:t>
              <w:br/>
              <w:t>с учебником; научатся правильно сидеть за партой, работать с кни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графических моделей слов, предложений,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школьную жизнь. Парная форма работы. Понятия «много – мало». Относительность этих по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ние сказки «Заюшкина избуш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познавательного интереса, определенных познавательных потребностей и учебных мотивов; положительного отношений к школе и адекватного представления об учебной деятель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моделировать различные языковые единицы (слово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едлож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ивать результат своей работы на урок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ть и вступать 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ктически различать речь «устную» и «письменную», выделять из речи предложени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лементы книги; составлять рассказы из 3–4 предложений на основе иллюст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графических моделей слов, предложений,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ведение в школьную жизнь.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азка «Колобо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екст. Предложение.</w:t>
            </w:r>
            <w:r>
              <w:rPr>
                <w:rFonts w:cs="Times New Roman" w:ascii="Times New Roman" w:hAnsi="Times New Roman"/>
              </w:rPr>
              <w:t xml:space="preserve"> Сло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блюдение основных моральных норм и ориентирование на их выполн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значение речи в жизни каждого человека и общест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оценивать правильность выполнения своих учебных действий, в сотрудничестве с учителем ставить конкретную учебную задачу на основе соотнесения того, что уже известно и усвоено, и того, что ещё не извест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достаточной полнотой и точностью выражать свои мысли в результате диалога или в игровой ситуации </w:t>
              <w:br/>
              <w:t>с различными субъектами образовательного процесса – одноклассниками, учителями, партнерами по общ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атся называть элементы книги, особенности разных </w:t>
            </w:r>
            <w:r>
              <w:rPr>
                <w:rFonts w:cs="Times New Roman" w:ascii="Times New Roman" w:hAnsi="Times New Roman"/>
                <w:lang w:val="en-US"/>
              </w:rPr>
              <w:t>фольклорных жанров, составлять рассказы из 3–4 предложений на основе иллюстрации, соотносить иллюстрации с частями текста, соблюдать речевой этикет в ситуации учебного об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несение иллюстраций с час</w:t>
            </w:r>
            <w:r>
              <w:rPr>
                <w:rFonts w:cs="Times New Roman" w:ascii="Times New Roman" w:hAnsi="Times New Roman"/>
              </w:rPr>
              <w:t>тями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школьную жизнь.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Как хлеб </w:t>
              <w:br/>
              <w:t>на стол пришёл». Предложение. Интона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себя гражданином России, чувство сопричастности к истории своей страны и своего народа, гордости за свою стран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условные обозначения, выделять существенную информацию из небольших читаемых текс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вать необходимость осуществлять контроль по результату (ретроспекти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ый), контроль результата по просьбе учителя; отличать верно выполненное задание от неверн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ушать и вступать в диалог, </w:t>
            </w:r>
            <w:r>
              <w:rPr>
                <w:rFonts w:cs="Times New Roman" w:ascii="Times New Roman" w:hAnsi="Times New Roman"/>
                <w:lang w:val="en-US"/>
              </w:rPr>
              <w:t>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ывать структурные единицы языка: предложение; составлять предложе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из 2–4 сл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Получа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первичное пре</w:t>
            </w:r>
            <w:r>
              <w:rPr>
                <w:rFonts w:cs="Times New Roman" w:ascii="Times New Roman" w:hAnsi="Times New Roman"/>
                <w:bCs/>
              </w:rPr>
              <w:t>д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ставление </w:t>
              <w:br/>
              <w:t>о предложении как высказывании, которое содержит сообщение о чём-либо и рассчитано на слуховое или зрительное восприят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отнесение иллюстраций с частями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школьную жизнь. Реакция на репл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Доброе дело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лова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редм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ивые </w:t>
              <w:br/>
              <w:t>и неживые предме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е под руководством педагога самых простых, общих для всех людей правил поведения при сотрудничестве (этические нормы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ть различные языковые единицы (слово, предложение), использовать на доступном уровне логические приемы мышления (анализ, сравнение, классификацию, обобщ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ть свои мысли с соответствующими возрасту полнотой и точностью, быть терпимыми к другим мнениям, учитывать их в совместной работе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ывать структурные единицы языка: слово, предложение, текст; составлять рассказы из 3–4 предложений на основе иллюстраций, графической модели, с использованием соответствующих фишек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графических моделей слов, предложений,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Попугай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екст. Живые и неживы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ние важности нового социального статуса «ученик»; проявление положительного отношения к школе и принятие образа «хорошего ученика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значение  речи в жизни каждого человека и об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контроль по результату 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уждать и анализировать название литературного произвед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Получа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первичное представ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о тексте как определённой последовательности предложений и слов, связанных между собой по смыслу и интонационно и выражающих относительно законченное сообщ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графических моделей слов, предложений,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Неудачная прогулка». Слова-действ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ть различные  языковые  единицы  (слово,  предложение), использовать на доступном уровне логические приемы мышления (анализ, сравнение, классификацию, обобщ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ивать результат своей работы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ть и вступ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Уточнят</w:t>
            </w:r>
            <w:r>
              <w:rPr>
                <w:rFonts w:cs="Times New Roman" w:ascii="Times New Roman" w:hAnsi="Times New Roman"/>
                <w:lang w:val="en-US"/>
              </w:rPr>
              <w:t xml:space="preserve"> элементы построения текста и понятие «слова-действия»; научатся составлять рассказ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3–4 предложений на основе иллюстрации, графической модели, </w:t>
              <w:br/>
              <w:t>с использованием соответствующих фишек, подбирать слова, обозначающие действия предме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конкретных предложений с графической моделью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Догадливая лягушка». Слова-призна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познавательного интереса, определенных познавательных потребностей и учебных мотивов, положительного отношения к школе; адекватное представление об учебной деятель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простейшие таблицы и схемы для решения конкретных языковых задач, выделять существенную информацию из небольших читаемых текс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ть свои мысли с соответствующими возрасту полнотой и точностью, быть терпимыми к другим мнениям, учитывать их в совмест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точнят</w:t>
            </w:r>
            <w:r>
              <w:rPr>
                <w:rFonts w:cs="Times New Roman" w:ascii="Times New Roman" w:hAnsi="Times New Roman"/>
                <w:lang w:val="en-US"/>
              </w:rPr>
              <w:t xml:space="preserve"> элементы построения текста и понятие «слова-признаки»; </w:t>
            </w: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ть рассказы из 3–4 предложений на основе иллюстрации, графической модели, созданной на уроке речевой ситуации с использованием соответствующих фишек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«Зимние заботы», «Наши гости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а-помощни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себя гражданином России, чувство сопричастности к истории своей страны и своего народа, гордости за свою страну; проявление устойчивой учебно-познавательной мотивации учения, установки на здоровый образ жиз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ть различные  языковые  единицы  (слово,  предложение), использовать на доступном уровне логические приемы мышления (анализ, сравнение, классификацию, обобщ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контроль по результату 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ть и вступать 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Уточнят</w:t>
            </w:r>
            <w:r>
              <w:rPr>
                <w:rFonts w:cs="Times New Roman" w:ascii="Times New Roman" w:hAnsi="Times New Roman"/>
                <w:lang w:val="en-US"/>
              </w:rPr>
              <w:t xml:space="preserve"> элементы построения текста и понятие «слова-помощники»; </w:t>
            </w: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 составлять рассказы из 3–4 предложений на основе иллюстрации, графической модели, созданной на уроке речевой ситуации с использованием соответствующих фише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рафических моделей слов, предложений,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кст. Предложение. Сло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ация основ самоорганизации учебной деятель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 под руководством учителя, определять цель выполнения заданий на уроке, во внеурочной деятельности, в жизненных ситуациях; определять план выполнения заданий на урок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тся практически различать слова-предметы, слова-действия, слова-признаки </w:t>
              <w:br/>
              <w:t>и слова-помощ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конкретных предложений с графической моделью текс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а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а,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тановление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ировать печатные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ивать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делять гласный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а]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звукового анализа слова, узнавать, сравнивать, различать заглавную и строчную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а,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, акцентированно произносить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[а] </w:t>
            </w:r>
            <w:r>
              <w:rPr>
                <w:rFonts w:cs="Times New Roman" w:ascii="Times New Roman" w:hAnsi="Times New Roman"/>
                <w:lang w:val="en-US"/>
              </w:rPr>
              <w:t>в заданной последовательности в слове, выделять его среди других зву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ирование печатных букв с помощью элементов-шабл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св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х фор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о],</w:t>
            </w:r>
            <w:r>
              <w:rPr>
                <w:rFonts w:cs="Times New Roman" w:ascii="Times New Roman" w:hAnsi="Times New Roman"/>
                <w:lang w:val="en-US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, 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познавательного интереса, формирование определенных познавательных потребностей и учебных мотивов; положительное отношение к школе и адекватное представление о н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 под руководством учителя, определять план выполнения заданий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частвовать в диалоге на уроке и в жизненных ситуациях; отвечать на вопросы учителя, товарищей по классу, соблюдать простейшие нормы речевого этикета (здороваться, прощаться, благодарить), слушать и понимать речь других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делять гласный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о]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звукобуквенного анализа слова, узнавать, сравнивать и различать заглавную и строчную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о, О</w:t>
            </w:r>
            <w:r>
              <w:rPr>
                <w:rFonts w:cs="Times New Roman" w:ascii="Times New Roman" w:hAnsi="Times New Roman"/>
                <w:lang w:val="en-US"/>
              </w:rPr>
              <w:t xml:space="preserve">, акцентированно произносить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о]</w:t>
            </w:r>
            <w:r>
              <w:rPr>
                <w:rFonts w:cs="Times New Roman" w:ascii="Times New Roman" w:hAnsi="Times New Roman"/>
                <w:lang w:val="en-US"/>
              </w:rPr>
              <w:t xml:space="preserve"> в заданной последовательности в слове, выделять его среди других звук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-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у],</w:t>
            </w:r>
            <w:r>
              <w:rPr>
                <w:rFonts w:cs="Times New Roman" w:ascii="Times New Roman" w:hAnsi="Times New Roman"/>
                <w:lang w:val="en-US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у, 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делять гласный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у]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звукобуквенного анализа слова, узнавать, сравнивать и различать заглавную и строчну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у, У</w:t>
            </w:r>
            <w:r>
              <w:rPr>
                <w:rFonts w:cs="Times New Roman" w:ascii="Times New Roman" w:hAnsi="Times New Roman"/>
                <w:lang w:val="en-US"/>
              </w:rPr>
              <w:t xml:space="preserve">, акцентированно произносить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у]</w:t>
            </w:r>
            <w:r>
              <w:rPr>
                <w:rFonts w:cs="Times New Roman" w:ascii="Times New Roman" w:hAnsi="Times New Roman"/>
                <w:lang w:val="en-US"/>
              </w:rPr>
              <w:t xml:space="preserve"> в заданной последовательности в слове, выделять его среди других звуков; учатся подбирать слова с заданным гласным звуком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-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э],</w:t>
            </w:r>
            <w:r>
              <w:rPr>
                <w:rFonts w:cs="Times New Roman" w:ascii="Times New Roman" w:hAnsi="Times New Roman"/>
                <w:lang w:val="en-US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э, Э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вторение пройденн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ация основ самоорганизации учебной деятель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значение речи в жизни каждого человека и общества; выполнять графическое моделирование слова с помощью фишек-звуков и конструирование печатных бук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контроль по результату в отношении многократно повторяемых действий с опорой на образец выполнения;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слушать и вступ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в диалог, участвовать в коллективном обсуждении учебных пробл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делять гласный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э]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звукобуквенного анализа слова, узнавать, сравнивать и различать заглавную и строчную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э, Э</w:t>
            </w:r>
            <w:r>
              <w:rPr>
                <w:rFonts w:cs="Times New Roman" w:ascii="Times New Roman" w:hAnsi="Times New Roman"/>
                <w:lang w:val="en-US"/>
              </w:rPr>
              <w:t>, акц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тированно произносить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э]</w:t>
            </w:r>
            <w:r>
              <w:rPr>
                <w:rFonts w:cs="Times New Roman" w:ascii="Times New Roman" w:hAnsi="Times New Roman"/>
                <w:lang w:val="en-US"/>
              </w:rPr>
              <w:t xml:space="preserve"> в заданной последовательности в слове, выделять его среди других звук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>
          <w:trHeight w:val="19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-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ы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нимать и сохранять учебную задачу, планировать свое действие, оценивать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доносить свою позицию до других, оформлять свою мысль в устной форме (на уровне одного предложения или небольшого текста), слушать и понимать речь других, демонстрировать свое понимание высказывания партнера по общению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делять гласный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ы]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звукобуквенного анализа слова, узнавать букву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ы </w:t>
            </w:r>
            <w:r>
              <w:rPr>
                <w:rFonts w:cs="Times New Roman" w:ascii="Times New Roman" w:hAnsi="Times New Roman"/>
                <w:lang w:val="en-US"/>
              </w:rPr>
              <w:t xml:space="preserve">в тексте, акцентированно произносить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ы]</w:t>
            </w:r>
            <w:r>
              <w:rPr>
                <w:rFonts w:cs="Times New Roman" w:ascii="Times New Roman" w:hAnsi="Times New Roman"/>
                <w:lang w:val="en-US"/>
              </w:rPr>
              <w:t xml:space="preserve"> в заданной последовательности в слове, выделять его среди других звук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-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и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и, 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 показатель мягкости предшествующих согласных зву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интереса к новому материалу, касающемуся конкретных фактов, но не теории (учебно-познавательный интерес на уровне реакции на новизну), высказывание мнения с подтверждением его собственными аргументами и другим авторитетным мне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оценивать правильность выполнения своих учебных действий; в сотрудничестве с учителем ставить конкретную учебную задачу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обмениваться мнениями, слушать партнера по коммуникации – другого ученика и учителя; обсуждать индивидуальные результаты практико-речевой 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делять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ласный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и]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звукобуквенного анализа слова, узнавать, сравнивать и различать заглавную и строчную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и, И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val="en-US"/>
              </w:rPr>
              <w:t>уточнят</w:t>
            </w:r>
            <w:r>
              <w:rPr>
                <w:rFonts w:cs="Times New Roman" w:ascii="Times New Roman" w:hAnsi="Times New Roman"/>
                <w:lang w:val="en-US"/>
              </w:rPr>
              <w:t xml:space="preserve"> две работы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; научатся акцентированно произносить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и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в заданной последовательности в слове, выделять его среди других звук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-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Гласные звуки – ртораскрыватели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а], [о], [у], [э], [ы], [и]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гласных бук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ение выбора как поступить в предложенных педагогом ситуациях общения и сотрудничества, опираясь на общие для всех, простые правила повед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ть новое знание (умение) от уже известного с помощью учителя, формулировать проблему и цель урока, проговаривать последовательность действий на уроке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выражать свои мысли с соответствующими возрасту полнотой и точностью; стараться быть терпимыми к другим мнениям, учитывать их в совмест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гласные звуки – ртораскрыватели, произносящиеся без преграды в ротовой полости; учатся слушать и понимать текст, на слух различать структурные единицы языка: слово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-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ог. Ударение. Смыслоразличительная роль удар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и принятие следующих базовых ценностей: «добро», «терпение», «родина», «природа», «семья»; проявление уважения к своим родственникам, любви к родителям; освоение роли ученика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, определять цель выполнения заданий на уроке, во внеурочной деятельности, в жизненных ситуациях под руководство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ние слушать </w:t>
              <w:br/>
              <w:t>и вступать 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делить слова на слоги, один из которых (ударный) произносится с большей силой и длительностью; определять роль гласных звуков в процессе слогообразовани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пределение смыслоразлич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ь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оли ударения в русском язык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-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м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[м’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, 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блюдение основных моральных норм и ориентация на их выполнение; оценка своих поступков, действий, с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ироваться в учебнике, выполнять графическое моделирование слова с помощью фишек-звуков и конструирование печатных букв, осуществлять сравнение и выделять общее и различное (какими звуками отличаются модели этих слов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улировать учебную задачу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ровне адекватной ретроспективной оценк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вступать в диалог (отвечать на вопросы, задавать вопросы, уточнять непонятное), договариваться и приходить к общему решению, работая в паре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м, М</w:t>
            </w:r>
            <w:r>
              <w:rPr>
                <w:rFonts w:cs="Times New Roman" w:ascii="Times New Roman" w:hAnsi="Times New Roman"/>
                <w:lang w:val="en-US"/>
              </w:rPr>
              <w:t xml:space="preserve">, согласные звонкие звуки </w:t>
            </w:r>
            <w:r>
              <w:rPr>
                <w:rFonts w:cs="Times New Roman" w:ascii="Times New Roman" w:hAnsi="Times New Roman"/>
                <w:bCs/>
                <w:lang w:val="en-US"/>
              </w:rPr>
              <w:t>[м’], [м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зличать звуки и буквы русского языка, определять твердые и мягкие, звонкие и глухие согласные звуки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моделирование слова с помощью фише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-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н], [н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квы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н, Н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устойчивой учебно-познавательной мотивации учения; установка на здоровый образ жизни, высказывание своего мнения с подтверждением собственными аргументами, другим авторитетным мне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, работать по условным обозначениям, проводить сравнение, выбирая правильный ответ, определять по рисункам предметы, которые можно назвать словом «оно», «они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ть новое знание (умение) от уже известного с помощью учителя, формулировать проблему и цель урока, проговаривать последовательность действий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мение слушать и вступать 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н, Н</w:t>
            </w:r>
            <w:r>
              <w:rPr>
                <w:rFonts w:cs="Times New Roman" w:ascii="Times New Roman" w:hAnsi="Times New Roman"/>
                <w:lang w:val="en-US"/>
              </w:rPr>
              <w:t xml:space="preserve">, звонкие согласные звуки </w:t>
            </w:r>
            <w:r>
              <w:rPr>
                <w:rFonts w:cs="Times New Roman" w:ascii="Times New Roman" w:hAnsi="Times New Roman"/>
                <w:bCs/>
                <w:lang w:val="en-US"/>
              </w:rPr>
              <w:t>[н], [н’]</w:t>
            </w:r>
            <w:r>
              <w:rPr>
                <w:rFonts w:cs="Times New Roman" w:ascii="Times New Roman" w:hAnsi="Times New Roman"/>
                <w:lang w:val="en-US"/>
              </w:rPr>
              <w:t xml:space="preserve">, акцентированно произносить звуки в заданной последовательности в слове, выделять один из них (в соответствии с заданием учителя), давать ему полную характеристику, читать </w:t>
              <w:br/>
              <w:t>в схемах звуковую запись слов по слогам и орфоэпически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-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л], [л’]</w:t>
            </w:r>
            <w:r>
              <w:rPr>
                <w:rFonts w:cs="Times New Roman" w:ascii="Times New Roman" w:hAnsi="Times New Roman"/>
                <w:lang w:val="en-US"/>
              </w:rPr>
              <w:t>, бук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 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; выделять существенную информацию из небольших читаемых текс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планировать и выполнять свои действия на знакомом учебном материале; выполнять действия в сотрудничестве с учителем по предложенному плану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л, Л</w:t>
            </w:r>
            <w:r>
              <w:rPr>
                <w:rFonts w:cs="Times New Roman" w:ascii="Times New Roman" w:hAnsi="Times New Roman"/>
                <w:lang w:val="en-US"/>
              </w:rPr>
              <w:t>, согласные звонкие звуки</w:t>
            </w:r>
            <w:r>
              <w:rPr>
                <w:rFonts w:cs="Times New Roman" w:ascii="Times New Roman" w:hAnsi="Times New Roman"/>
                <w:bCs/>
                <w:lang w:val="en-US"/>
              </w:rPr>
              <w:t>[л], [л’]</w:t>
            </w:r>
            <w:r>
              <w:rPr>
                <w:rFonts w:cs="Times New Roman" w:ascii="Times New Roman" w:hAnsi="Times New Roman"/>
                <w:lang w:val="en-US"/>
              </w:rPr>
              <w:t>, при анализе использовать практические приёмы определения звонкости–глухости согласных звуков, акцентированно произносить звуки на основе одноуровневых моделей сл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-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р], [р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, 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нимание важности нового социального статуса «ученик»; осознание положительного отношения к школе </w:t>
              <w:br/>
              <w:t>и принятие образа «хорошего ученика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простейшие таблицы и схемы для решения конкретных языковых задач; 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 и приводить его в порядок по окончании работы; адекватно воспринимать оценку учителя и высказывания одноклассников с отзывами о выполнен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согласные звуки по твёрдости и мягкости, звонкости и глухости;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р, Р</w:t>
            </w:r>
            <w:r>
              <w:rPr>
                <w:rFonts w:cs="Times New Roman" w:ascii="Times New Roman" w:hAnsi="Times New Roman"/>
                <w:lang w:val="en-US"/>
              </w:rPr>
              <w:t>; учатся перекодировать звуковую форму слов из условно-графической в буквенную и наоборот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шек-звук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-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й, 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нимание важности нового социального статуса «ученик»; осознание положительного отношения к школе </w:t>
              <w:br/>
              <w:t>и принятие образа «хорошего ученика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; осуществлять контроль в форме сличения своей работы с заданным эталоно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способны доносить свою позицию до других, оформлять свою мысль в устной форме (на уровне одного предложения или небольшого текста)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согласные звуки по твёрдости и мягкости, звонкости и глухости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ое моделирование слова с помощью фишек-звуков. Конструирование печатных букв из элементов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означение двух звуков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а]</w:t>
            </w:r>
            <w:r>
              <w:rPr>
                <w:rFonts w:cs="Times New Roman" w:ascii="Times New Roman" w:hAnsi="Times New Roman"/>
                <w:lang w:val="en-US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явление интереса </w:t>
              <w:br/>
              <w:t>к учебному материа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араться производить логические мыслительные операции (анализ, сравнение) для решения познавательной задачи; выполнять графическое моделирование слова с помощью фишек-звуков и конструирование печатных бук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ивать и анализировать результат своего труда, определять то, что лучше всего получилось, а при необходимости вносить изменения в решение зад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у</w:t>
            </w:r>
            <w:r>
              <w:rPr>
                <w:rFonts w:cs="Times New Roman" w:ascii="Times New Roman" w:hAnsi="Times New Roman"/>
                <w:bCs/>
                <w:lang w:val="en-US"/>
              </w:rPr>
              <w:t>частвовать в диалоге на уроке и в жизненных ситуациях; способны отвечать на вопросы учителя, товарище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особенность букв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я, 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в начале слова и перед гласной она обозначает два звука;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>
          <w:trHeight w:val="7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показатель мягкости предшествую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гласн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тавление о сво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мейной принадлежнос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, осознание себя гражданином России, чувство сопричастности к истории своей страны и своего народа, гордость за свою страну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ть новое знание (умение) от уже известного с помощью учителя, формулировать проблему и цель урока, проговаривать последов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сть действий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слушать и вступать </w:t>
              <w:br/>
              <w:t>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читать текст с изученными буквами, составлять звукобуквенные схемы слов, различать буквы гласных как показатели твердости–мягкости согласных звуков, устанавливать соотношения звукового и буквенного состава слов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означение двух звуков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о]</w:t>
            </w:r>
            <w:r>
              <w:rPr>
                <w:rFonts w:cs="Times New Roman" w:ascii="Times New Roman" w:hAnsi="Times New Roman"/>
                <w:lang w:val="en-US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ё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ние важности нового социального статуса «ученик»; проявление положительного отношения к шко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принятие образа «хорошего ученика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ть графическое моделирование слова с помощью фишек-звуков и конструирование печатных букв, понимать заданный вопрос, в соответствии </w:t>
              <w:br/>
              <w:t>с ним строить ответ в устной фор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нимать и сохранять учебную задачу, соответствующую этапу обучения, оценивать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способны обмениваться мнениями, слушать партнера по коммуникации – другого ученика и учителя; обсуждать индивидуальные результаты практико-речев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ё, Ё</w:t>
            </w:r>
            <w:r>
              <w:rPr>
                <w:rFonts w:cs="Times New Roman" w:ascii="Times New Roman" w:hAnsi="Times New Roman"/>
                <w:lang w:val="en-US"/>
              </w:rPr>
              <w:t xml:space="preserve"> – в начале слова и перед гласной она обозначает два звука; </w:t>
            </w: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читать в схемах и текстах буквенную запись слов по слогам и орфоэпически, устанавливать число и последовательность звуков в слов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оотношение звукового и буквенного состава в словах тип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ёлк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пределять функцию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ё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>
          <w:trHeight w:val="7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ё </w:t>
            </w:r>
            <w:r>
              <w:rPr>
                <w:rFonts w:cs="Times New Roman" w:ascii="Times New Roman" w:hAnsi="Times New Roman"/>
                <w:lang w:val="en-US"/>
              </w:rPr>
              <w:t xml:space="preserve">– </w:t>
              <w:br/>
              <w:t>показатель мягкости предшествующего согласн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роли речи в общении людей; понимание богатства и разнообразия языковых средств для выра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оценивать правильность выполнения своих учебных действий, в сотрудничестве с учителем ставить конкретную учебную задачу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выражать свои мысли с соответствующими возрасту полнотой и точностью, быть терпимыми к другим мнениям, учитывать их в совмест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Повторят</w:t>
            </w:r>
            <w:r>
              <w:rPr>
                <w:rFonts w:cs="Times New Roman" w:ascii="Times New Roman" w:hAnsi="Times New Roman"/>
                <w:lang w:val="en-US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ё, Ё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научатся </w:t>
            </w:r>
            <w:r>
              <w:rPr>
                <w:rFonts w:cs="Times New Roman" w:ascii="Times New Roman" w:hAnsi="Times New Roman"/>
                <w:lang w:val="en-US"/>
              </w:rPr>
              <w:t>различать гласные и согласные звуки, читать текст с изученными буквами, составлять звукобуквенные схемы слов, различать буквы гласных как показатели твердости–</w:t>
            </w:r>
            <w:r>
              <w:rPr>
                <w:rFonts w:cs="Times New Roman" w:ascii="Times New Roman" w:hAnsi="Times New Roman"/>
              </w:rPr>
              <w:t xml:space="preserve"> мягкости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означение двух звуков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у]</w:t>
            </w:r>
            <w:r>
              <w:rPr>
                <w:rFonts w:cs="Times New Roman" w:ascii="Times New Roman" w:hAnsi="Times New Roman"/>
                <w:lang w:val="en-US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ю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ление связи между целью учебной деятельности и её мотивом, другими словами, между результат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ироваться в учебнике, выполнять графическое моделирование слова с помощью фишек-звуков и конструирование печатных бук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, осуществлять контроль в форме сличения своей работы с заданным эталоном,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особенность буквы 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ю, Ю</w:t>
            </w:r>
            <w:r>
              <w:rPr>
                <w:rFonts w:cs="Times New Roman" w:ascii="Times New Roman" w:hAnsi="Times New Roman"/>
                <w:lang w:val="en-US"/>
              </w:rPr>
              <w:t xml:space="preserve"> – в начале слова и перед гласной она обозначает два звук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ю</w:t>
            </w:r>
            <w:r>
              <w:rPr>
                <w:rFonts w:cs="Times New Roman" w:ascii="Times New Roman" w:hAnsi="Times New Roman"/>
                <w:lang w:val="en-US"/>
              </w:rPr>
              <w:t xml:space="preserve"> – показатель мягкости предшествующ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гласн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е п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уководством педагога самых простых, общих для всех людей правил поведения при сотрудничестве (этические нормы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, определять цель выполнения заданий на уроке, во внеурочной деятельности, в жизненных ситуациях под руководством учителя; определять план выполнения заданий на уроке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ние слуш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ступать в диалог, участвовать в коллектив-</w:t>
              <w:br/>
              <w:t>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Повторят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ю, Ю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lang w:val="en-US"/>
              </w:rPr>
              <w:t xml:space="preserve"> читать текст с изученными буквами, составлять звукобуквенные схемы слов с помощью условных графических символ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>
          <w:trHeight w:val="44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означение двух звуков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э]</w:t>
            </w:r>
            <w:r>
              <w:rPr>
                <w:rFonts w:cs="Times New Roman" w:ascii="Times New Roman" w:hAnsi="Times New Roman"/>
                <w:lang w:val="en-US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интереса к занятиям по учебни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нимать значение речи в жизни каждого человека и общества; выполнять графическое моделирование слова </w:t>
              <w:br/>
              <w:t>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е, Е</w:t>
            </w:r>
            <w:r>
              <w:rPr>
                <w:rFonts w:cs="Times New Roman" w:ascii="Times New Roman" w:hAnsi="Times New Roman"/>
                <w:lang w:val="en-US"/>
              </w:rPr>
              <w:t xml:space="preserve"> – в начале слова и перед гласной она обозначает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ва звука; </w:t>
            </w: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изводить звукобуквенный анализ слов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ягкости предшествующего согласн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е под руководством педагога самых простых, общих для всех людей правил поведения при сотрудничестве (этические нормы), проявление интереса к учебному материа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, осуществлять поиск нужной информации в учебн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ть и вступ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иалог, участвовать в коллективном обсуждении, договариваться, приходить к общему реше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Повторят особеннос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е, Е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, гласные и согласные звуки; научатся читать текст с изученными буквами в соответств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с орфоэпическими нормами и в индивидуальном для каждого ученика темпе;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–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казатель мягкости согласных зву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учебно-познавательного интереса к новому учебному материалу, принятие и освоение социальной роли обучающегос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</w:t>
            </w:r>
            <w:r>
              <w:rPr>
                <w:rFonts w:cs="Times New Roman" w:ascii="Times New Roman" w:hAnsi="Times New Roman"/>
              </w:rPr>
              <w:t>тивной оценк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аствовать в диалоге на уроке и в жизненных ситуациях; отвечать на вопросы учителя, товарищей по классу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особенност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ь </w:t>
            </w:r>
            <w:r>
              <w:rPr>
                <w:rFonts w:cs="Times New Roman" w:ascii="Times New Roman" w:hAnsi="Times New Roman"/>
                <w:bCs/>
                <w:lang w:val="en-US"/>
              </w:rPr>
              <w:t>– служит для обозначения мягкости с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ласных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ирование печатных букв из элементов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-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звонк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д], [д’]</w:t>
            </w:r>
            <w:r>
              <w:rPr>
                <w:rFonts w:cs="Times New Roman" w:ascii="Times New Roman" w:hAnsi="Times New Roman"/>
                <w:lang w:val="en-US"/>
              </w:rPr>
              <w:t>, отличающиеся по признаку мягкости–тверд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смысловых аспектов деятельности, проявление положительного отношения к школе, учению и поведению в процессе учебной деятельности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простейшие таблицы и схемы для решения конкретных языковых задач; 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ть контро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 результату в отношении многократно повторяемых действий с опорой на образец выполн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Научатся называть особенности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д, Д</w:t>
            </w:r>
            <w:r>
              <w:rPr>
                <w:rFonts w:cs="Times New Roman" w:ascii="Times New Roman" w:hAnsi="Times New Roman"/>
                <w:bCs/>
                <w:lang w:val="en-US"/>
              </w:rPr>
              <w:t>; различать согласные звуки по твёрд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мягкости, звонкости–глухости; читать слова </w:t>
              <w:br/>
              <w:t>и предложения</w:t>
              <w:br/>
              <w:t>с изученными буквами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</w:t>
            </w:r>
          </w:p>
        </w:tc>
      </w:tr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-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глух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т], [т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личающиеся по признаку мягкости–твердости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т, 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ление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ть новое знание (умение) от уже известного с помощью учителя, формулировать проблему и цель урока, проговаривать последовательность действий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тупать в диалог (уметь отвечать на вопросы, задавать вопросы, уточнять непонятное); договариваться и приходить к общему решению, работая в паре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Узнают особенности буквы т, Т; научатся различать согласные звуки по твёрдости–мягкости, звонкости–глухости, отвеча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 вопросы по прочитанному произведению, озаглавливать прослушанный текст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.</w:t>
            </w:r>
          </w:p>
        </w:tc>
      </w:tr>
      <w:tr>
        <w:trPr>
          <w:trHeight w:val="1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ение текста «Енот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нятие следующих базовых ценностей: «добро», «терпение», «родина», «природа», «семья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простейшие таблицы и схемы для решения конкретных языковых задач; выделять существенную информацию из небольших читаемых текс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выделенные учителем ориентиры действия в учебном материале, оценивать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частвовать в диалоге на уроке и в жизненных ситуациях; отвечать на вопросы учителя, товарищей по классу; соблюдать простейшие нормы речевого этикета: здороваться, прощаться, благодарить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читать текст с изученными буквами в соответствии с орфоэпическими нормами и в индивидуальном для каждого ученика темпе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звонк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з], [з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личающиеся по признаку мягкости–твердости. Буквы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з, 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ение устойчивой учебно-познавательной мотивации учения, установки на здоровый образ жиз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, анализ объектов с целью выделения в них существенных признаков (сравнение моделей с целью выделения звуков, обозначаемых новой буквой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бирать действия в соответствии с поставленной задачей (поиск слов со звуками </w:t>
            </w:r>
            <w:r>
              <w:rPr>
                <w:rFonts w:cs="Times New Roman" w:ascii="Times New Roman" w:hAnsi="Times New Roman"/>
                <w:bCs/>
                <w:lang w:val="en-US"/>
              </w:rPr>
              <w:t>[з], [з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 людей в предложениях), оценивать и анализировать результат своего труда, определять то, что лучше всего получилось, а при необходимости вносить изменения в решение  задания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достаточной полнотой и точностью выражать свои мысли </w:t>
              <w:br/>
              <w:t xml:space="preserve">в процессе диалога или в игровой ситуации </w:t>
              <w:br/>
              <w:t>с различными субъектами образовательного процесса – одноклассниками, учителем, другими партнерами по общению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Научатся выделять звуки [з], [з’] из слов, обозначать их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з, З</w:t>
            </w:r>
            <w:r>
              <w:rPr>
                <w:rFonts w:cs="Times New Roman" w:ascii="Times New Roman" w:hAnsi="Times New Roman"/>
                <w:bCs/>
                <w:lang w:val="en-US"/>
              </w:rPr>
              <w:t>; различать согласные звуки по твёрдости–мягкости, звонкости–глухости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ое моделирование слова с помощью фишек-зву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-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глух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с], [с’]</w:t>
            </w:r>
            <w:r>
              <w:rPr>
                <w:rFonts w:cs="Times New Roman" w:ascii="Times New Roman" w:hAnsi="Times New Roman"/>
                <w:lang w:val="en-US"/>
              </w:rPr>
              <w:t>, отличающиеся по признаку мягкости–твердости. Бук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с, 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ление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на доступном уровне логические приемы мышления (анализ, сравнение, классификацию, обобщение), 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учебные действия в устной речи и в уме, оценивать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собны вступать в диалог (отвечать на вопросы, задавать вопросы, уточнять непонятное), договариваться и приходить к общему решению, работая в паре, участвовать в коллективном обсужд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чебной пробле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Научатся узнавать, сравнивать и различа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с, С</w:t>
            </w:r>
            <w:r>
              <w:rPr>
                <w:rFonts w:cs="Times New Roman" w:ascii="Times New Roman" w:hAnsi="Times New Roman"/>
                <w:bCs/>
                <w:lang w:val="en-US"/>
              </w:rPr>
              <w:t>; производить звукобуквенный разбор слова, определять согласные твердые и мягкие, звонкие и глухие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ение текста «Сосн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роли речи в общении людей; понимание богатства и разнообразия языковых средств для выражения мыслей и чувст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ироваться в учебнике, отвечать на простые вопросы учителя, находить нужную информацию в учебнике, сравнивать предметы, объекты – находить общее и раз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; осуществлять контроль в форме сличения своей работы с заданным эталоном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ть и вступать </w:t>
              <w:br/>
              <w:t>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 читать текст с изученными буквами в соответствии с орфоэпическими нормами и в индивидуальном для каждого ученика темпе, отвечать на вопросы по содержанию прочитанного, составлять предложения по иллюстрациям и схемам, пересказывать отдельные части текста</w:t>
              <w:br/>
              <w:t>(2–3 предложения)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-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звонк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г], [г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личающиеся по признаку мягкости–твердости. Буквы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г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пользовать простейшие таблицы и схемы для решения конкретных языковых задач;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собны вступа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иалог (отвечать на вопросы, задавать вопросы, уточнять непонятное), договариваться и приходить к общему решению, работая в паре, участвовать в коллективном обсуждении учебной пробле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Научатся узнава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г, Г</w:t>
            </w:r>
            <w:r>
              <w:rPr>
                <w:rFonts w:cs="Times New Roman" w:ascii="Times New Roman" w:hAnsi="Times New Roman"/>
                <w:bCs/>
                <w:lang w:val="en-US"/>
              </w:rPr>
              <w:t>, на слух различать структурные единицы языка: слово, предложение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-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глух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к], [к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личающиеся по признаку мягкости–твердости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, 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итие познавательного интереса, определенных познавательных потребностей и учебных мотивов, положительного отношения к школе и адекватного представления о н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значение речи в жизни каждого человека и общества; 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оценивать правильность выполнения своих учебных действий; в сотрудничестве с учителем ставить конкретную учебную задачу на основе соотнесения того, что уже известно и усвоено, и того, что ещё не известно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ступать в диалог (отвечать на вопросы, задавать вопросы, уточнять непонятное), договариваться и приходить к общему решению, работая в паре; участвовать в коллективном обсуждении учебной проблемы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я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к, К</w:t>
            </w:r>
            <w:r>
              <w:rPr>
                <w:rFonts w:cs="Times New Roman" w:ascii="Times New Roman" w:hAnsi="Times New Roman"/>
                <w:lang w:val="en-US"/>
              </w:rPr>
              <w:t xml:space="preserve">, различать парные звонкие и глухие согласные звуки, читать слова, предложения, тексты с изученными буквами, конструировать печатные буквы, акцентированно выделять звуки в словах, характеризовать один звук (по заданию учителя),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ое моделирование слова с помощью фишек-звуков. Конструирование печатных букв из эле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тение текс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Зай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нятие следующих базо-</w:t>
              <w:br/>
              <w:t>вых ценностей: «добро», «терпение», «родина», «природа», «семья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иск необходимой информации для выполнения учебных заданий, используя справочные материалы учебника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выделенные учителем ориентиры действия в учебном материале, оценивать результат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собны выражать свои мысли с соответствующими возрасту полнотой и точностью, быть терпимыми </w:t>
              <w:br/>
              <w:t>к другим мнениям, учитывать их в совмест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итать текст с изученными буквами, отвечать на вопросы по содержанию прочитанного, составлять предложения по иллюстрациям и схемам, пересказывать текст, отдельные части текста (2–3 предложения)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звонк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в], [в’]</w:t>
            </w:r>
            <w:r>
              <w:rPr>
                <w:rFonts w:cs="Times New Roman" w:ascii="Times New Roman" w:hAnsi="Times New Roman"/>
                <w:lang w:val="en-US"/>
              </w:rPr>
              <w:t>, отличающиеся по признаку мягкости–твердости. Буквы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в, 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ние важности нового социального статуса «ученик»; проявление положительного отношения к школе и принятие образа «хорошего учени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, работать с текстом и иллюстрациями на цветном фоне, осуществлять сравнение и выделять общее и различное (сравнение звуков, слов по звучанию и значению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, определять цель выполнения заданий на уроке, во внеурочной деятельности, в жизненных ситуациях под руководством учителя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взаимодейств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знавать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в, В</w:t>
            </w:r>
            <w:r>
              <w:rPr>
                <w:rFonts w:cs="Times New Roman" w:ascii="Times New Roman" w:hAnsi="Times New Roman"/>
                <w:lang w:val="en-US"/>
              </w:rPr>
              <w:t>, конструировать печатные буквы из элементов-шаблонов, декламировать стихотворения, читать текст с изученными буквами, отвечать на вопросы по содержанию прочитанного, составлять предложения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ллюстрациям и схемам, пересказывать текст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.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-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глух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ф], [ф’]</w:t>
            </w:r>
            <w:r>
              <w:rPr>
                <w:rFonts w:cs="Times New Roman" w:ascii="Times New Roman" w:hAnsi="Times New Roman"/>
                <w:lang w:val="en-US"/>
              </w:rPr>
              <w:t xml:space="preserve">, отличающиеся по признаку мягкости–твердости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ф, Ф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себя гражданином России, проявление чувства сопричастности к истории своей страны и своего народа, гордости за свою стран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ироваться в учебнике, определять умения, которые будут сформированы на основе изучения данного раздела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ганизовывать свое рабочее место, определять цель выполнения заданий на уроке, во внеурочной деятельности, в жизненных ситуациях под руководством учителя;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ться мнениями, слушать партнера по коммуникации – другого ученика и учителя; обсуждать индивидуальные результаты практико-речевой деятельности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злича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ф, Ф</w:t>
            </w:r>
            <w:r>
              <w:rPr>
                <w:rFonts w:cs="Times New Roman" w:ascii="Times New Roman" w:hAnsi="Times New Roman"/>
                <w:lang w:val="en-US"/>
              </w:rPr>
              <w:t>, определять парные звонкие и глухие согласные звуки, производить звукобуквенный разбор слова с помощью графических символов, создавать звуковую схему – модель слова, акцентированно произносить звуки в заданной последовательности в слов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о словами-анаграммами. Игры со словами. Слова, отличающиеся одной буквой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-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звонк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б], [б’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личающиеся по признаку мягкости–твердости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б, 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нятие следующих базовых ценностей: «добро», «терпение», «родина», «природа», «семья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, действия по заданному алгоритму, анализировать объекты с целью выделения в них существенных признаков: сравнение моделей с целью выделения звуков, обозначаемой изученной букв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оценивать правильность выполнения своих учебных действий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ть свои мысли с соответствующими возрасту полнотой и точностью, быть терпимыми к другим мнениям, учитывать их в совместной работе, строить монологические высказы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lang w:val="en-US"/>
              </w:rPr>
              <w:t xml:space="preserve"> читать текст </w:t>
              <w:br/>
              <w:t>с изученными буквами, отвечать на вопросы по содержанию прочитанного, составлять предложения по иллюстрациям и схемам, пересказывать текст, отдельные части текста (2–3 предложения)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ирование печатных букв из элементов. Работа со словами-анаграммами. Игры со словами. Слова, отличающиеся одной буквой</w:t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-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глух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п], [п’]</w:t>
            </w:r>
            <w:r>
              <w:rPr>
                <w:rFonts w:cs="Times New Roman" w:ascii="Times New Roman" w:hAnsi="Times New Roman"/>
                <w:lang w:val="en-US"/>
              </w:rPr>
              <w:t xml:space="preserve">, отличающиеся по признаку мягкости–твердости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, П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ение выбора как поступить в предложенных педагогом ситуациях общения и сотрудничества, с опорой на общие для всех, простые правила поведения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ть графическое моделирование слова с помощью фишек-звуков и конструирование печатных букв);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ределять план выполнения заданий на уроке, выполнять взаимоконтрол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тупать в диалог (отвечать на вопросы, задавать вопросы, уточнять непонятное), договариваться и приходить к общему решению, работая в паре, участвовать в коллективном обсуждении учебной проблемы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узнавать и выделя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п, 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речи, в тексте; характеризовать парные звонкие и глухие согласные звуки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.</w:t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-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звонкий тверды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ж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ж, Ж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, осознание социальной роли обучающегос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иться к расширению своей познавательной сферы, стараться производить логические мыслительные операции (анализ, сравнение) для решения познавательной задачи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; осуществлять контроль в форме сличения своей работы с заданным эталоном; вносить необходимые дополнения, исправления в свою работу, если она расходится с эталоном (образцом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лушать и вступ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узнавать и выделять буквы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ж, Ж</w:t>
            </w:r>
            <w:r>
              <w:rPr>
                <w:rFonts w:cs="Times New Roman" w:ascii="Times New Roman" w:hAnsi="Times New Roman"/>
                <w:lang w:val="en-US"/>
              </w:rPr>
              <w:t xml:space="preserve"> в речи, в тексте; различать парные – звонкие и глухие согласные звуки; чита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 пересказывать текст, отвечать на вопросы по содержанию прочитанного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>
          <w:trHeight w:val="4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-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глухой тверды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ш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ш, Ш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смысловых аспектов деятельности, проявление положительного отношения к школе, учению и поведению в процессе учебной деятельности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, работать с текстом и иллюстрациями, осуществляют поиск нужных частей текста и стро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ступать в диалог (отвечать на вопросы, задавать вопросы, уточнять непонятное), договариваться и приходить к общему решению, работая в паре, участвовать в коллективном обсуждении учебной проблемы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познавать в словах новый звук, характеризовать его, обозначать буквами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ш, Ш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установят</w:t>
            </w:r>
            <w:r>
              <w:rPr>
                <w:rFonts w:cs="Times New Roman" w:ascii="Times New Roman" w:hAnsi="Times New Roman"/>
                <w:lang w:val="en-US"/>
              </w:rPr>
              <w:t xml:space="preserve"> на основе наблюдений, что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ш]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глухой и всегда твердый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о словами-ана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 словами. Слова, отличающиеся одной буквой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-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]</w:t>
            </w:r>
            <w:r>
              <w:rPr>
                <w:rFonts w:cs="Times New Roman" w:ascii="Times New Roman" w:hAnsi="Times New Roman"/>
                <w:lang w:val="en-US"/>
              </w:rPr>
              <w:t xml:space="preserve"> после разделительных мягкого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ь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и твердого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ъ</w:t>
            </w:r>
            <w:r>
              <w:rPr>
                <w:rFonts w:cs="Times New Roman" w:ascii="Times New Roman" w:hAnsi="Times New Roman"/>
                <w:lang w:val="en-US"/>
              </w:rPr>
              <w:t xml:space="preserve">) знаков перед гласным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е, ё, ю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, осуществлять поиск нужных строк, частей текста по заданию учителя, работать по условным обозначе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, осуществлять поиск нужных строк, частей текста по заданию учителя, работать по условным обозначения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; осуществлять контроль в форме сличения своей работы с заданным эталоном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ть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обозначать на письме звук [й’] с помощью сочетаний разделительных «ь» </w:t>
              <w:br/>
              <w:t xml:space="preserve">и «ъ» знаков </w:t>
              <w:br/>
              <w:t>и гласных букв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-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й’]</w:t>
            </w:r>
            <w:r>
              <w:rPr>
                <w:rFonts w:cs="Times New Roman" w:ascii="Times New Roman" w:hAnsi="Times New Roman"/>
                <w:lang w:val="en-US"/>
              </w:rPr>
              <w:t xml:space="preserve"> после разделительного твердого знака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ъ</w:t>
            </w:r>
            <w:r>
              <w:rPr>
                <w:rFonts w:cs="Times New Roman" w:ascii="Times New Roman" w:hAnsi="Times New Roman"/>
                <w:lang w:val="en-US"/>
              </w:rPr>
              <w:t xml:space="preserve">) перед гласными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е, ё, ю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ление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контроль по результату в отношении многократно повторяемых действий с опорой на образец выполнения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ть свои мысли с соответствующими возрасту полнотой и точностью, стараться быть терпимыми к другим мнениям, учитывать их в совместной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означать на письме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[й’] </w:t>
            </w:r>
            <w:r>
              <w:rPr>
                <w:rFonts w:cs="Times New Roman" w:ascii="Times New Roman" w:hAnsi="Times New Roman"/>
                <w:lang w:val="en-US"/>
              </w:rPr>
              <w:t xml:space="preserve">с помощью сочетаний разделительных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ь</w:t>
            </w:r>
            <w:r>
              <w:rPr>
                <w:rFonts w:cs="Times New Roman" w:ascii="Times New Roman" w:hAnsi="Times New Roman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ъ</w:t>
            </w:r>
            <w:r>
              <w:rPr>
                <w:rFonts w:cs="Times New Roman" w:ascii="Times New Roman" w:hAnsi="Times New Roman"/>
                <w:lang w:val="en-US"/>
              </w:rPr>
              <w:t xml:space="preserve"> знаков и гласных букв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е, ё, ю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>; читать слова, предложения, тексты с изученными буквами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моделирование слова с помощью фишек-звуков. Конструирование печатных букв из элементов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-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е глухие звук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х], [х’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х, 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нятие следующих базовых ценностей: «добро», «терпение», «родина», «природа», «семья»; проявление уважения к своим родственникам, любви к родителям;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ть значение речи в жизни каждого человека и общества; выполнять графическое моделирование слова с помощью фишек-звуков и конструирование печатных бук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 и приводить его в порядок по окончании работы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ться мнениями, слушать партнера по коммуникации – другого ученика и учителя; обсуждать индивидуальные результаты практико-речевой деятель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познавать в словах новый звук, характеризовать его, обозначать буквами </w:t>
            </w:r>
            <w:r>
              <w:rPr>
                <w:rFonts w:cs="Times New Roman" w:ascii="Times New Roman" w:hAnsi="Times New Roman"/>
                <w:bCs/>
                <w:lang w:val="en-US"/>
              </w:rPr>
              <w:t>х, Х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ческое моделирование слова с помощью фишек-звуков. Конструирование печатных букв из элементов. Работа со словами-анаграммами.</w:t>
            </w:r>
          </w:p>
        </w:tc>
      </w:tr>
      <w:tr>
        <w:trPr>
          <w:trHeight w:val="9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- 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глухой мягки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ч’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ч, 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ановление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ть графическое моделирование слова с помощью фишек-звуков и конструирование печатных букв, работать с условными обозначениями (конструирование печатной буквы, сравнение пар слов по звучанию и значению), читать в ускоренном тем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декватно воспринимать оценку учителя; осуществлять контроль в форме сличения своей работы с заданным эталоном; вносить необходимые дополнения, исправления в свою работу, если она расходится с эталоном (образцом)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делять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ч’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 слов, распознавать новый звук в словах, характеризовать его и обозначать буквами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ч, Ч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о словами-анаграммами.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 словами. Слова, отличающиеся одной буквой</w:t>
            </w:r>
          </w:p>
        </w:tc>
      </w:tr>
      <w:tr>
        <w:trPr>
          <w:trHeight w:val="40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-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глухой мягки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щ’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щ, 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ние важности нового социального статуса «ученик»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на доступном уровне логические приемы мышления (анализ, сравнение, классификацию, обобщение)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овывать свое рабочее место, определять цель выполнения заданий на уроке, во внеурочной деятельности, в жизненных ситуациях под руководством учителя; определять план выполнения заданий на уроке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ть и пересказывать текст; допускать возможность существования различных точек зрения, в том числе не совпадающих с их собственной, и ориентироваться на позицию партнёра в общении и взаимодействи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распознавать в словах новый звук, характеризовать его, обозначать буквами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щ, Щ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val="en-US"/>
              </w:rPr>
              <w:t>установят</w:t>
            </w:r>
            <w:r>
              <w:rPr>
                <w:rFonts w:cs="Times New Roman" w:ascii="Times New Roman" w:hAnsi="Times New Roman"/>
                <w:lang w:val="en-US"/>
              </w:rPr>
              <w:t xml:space="preserve">, что звук </w:t>
            </w:r>
            <w:r>
              <w:rPr>
                <w:rFonts w:cs="Times New Roman" w:ascii="Times New Roman" w:hAnsi="Times New Roman"/>
                <w:bCs/>
                <w:lang w:val="en-US"/>
              </w:rPr>
              <w:t>[щ’]</w:t>
            </w:r>
            <w:r>
              <w:rPr>
                <w:rFonts w:cs="Times New Roman" w:ascii="Times New Roman" w:hAnsi="Times New Roman"/>
                <w:lang w:val="en-US"/>
              </w:rPr>
              <w:t xml:space="preserve"> всегда мягкий глухой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о словами-анаграммами.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о словами. Слова, отличающиеся одной буквой</w:t>
            </w:r>
          </w:p>
        </w:tc>
      </w:tr>
      <w:tr>
        <w:trPr>
          <w:trHeight w:val="3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глухой мягки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щ’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щ, Щ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нание основных моральных норм и ориентация на их выполнение; оценка своих поступков, действий, сл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делировать различные  языковые  единицы  (слово,  предложение)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ивать результат своей работы на уроке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ть слушать и вступать в диалог, участвовать в коллективном обсужд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Научатся распознавать в словах новый звук, характеризовать его, обозначать буквами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щ, Щ</w:t>
            </w:r>
            <w:r>
              <w:rPr>
                <w:rFonts w:cs="Times New Roman" w:ascii="Times New Roman" w:hAnsi="Times New Roman"/>
                <w:bCs/>
                <w:lang w:val="en-US"/>
              </w:rPr>
              <w:t>, вспомнят, что звук [щ’] всегда мягкий глухой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глухой тверды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ц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ц, Ц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блюдение правил общения и поведения в школе, проявление интереса к новому материалу, касающемуся конкретных фактов, но не теории (учебно-познавательный интерес на уровне реакции на новизну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ть графическое моделирование слова с помощью фишек-звуков и конструирование печатных букв, работать с текстом: осуществлять поиск слов </w:t>
              <w:br/>
              <w:t>с новым звук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планировать и выполнять свои действия на знакомом учебном материале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частвовать в диалоге на уроке и в жизненных ситуациях;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Получат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краткие сведения из биограф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К. Чуковского, познакомятся </w:t>
              <w:br/>
              <w:t>с его творчеством, с произведениями устного народного творчества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ое моделирование слова с помощью фишек-звуков. 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гласный глухой твердый звук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[ц]</w:t>
            </w:r>
            <w:r>
              <w:rPr>
                <w:rFonts w:cs="Times New Roman" w:ascii="Times New Roman" w:hAnsi="Times New Roman"/>
                <w:lang w:val="en-US"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ц, 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Произведения о природе. «Белая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акация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А. Блок «Ветхая избуш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выделять и формулировать познавательную цель, использовать простейшие таблицы и схемы для решения конкретных языковых задач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ть с помощью учителя новое знание (умение) от уже известного, формулировать проблему и цель урока;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ть и вступать в диалог, участвовать в коллективном обсуждении, предлагать помощь и сотрудничество, строить монологическое высказывание, оценивать собственное поведение и поведение окружающи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знают особенности произведений различных жанров; произвед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А. Блока; научатся распознавать в словах новый звук, характеризовать его, обозначать буквами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ц, Ц</w:t>
            </w:r>
            <w:r>
              <w:rPr>
                <w:rFonts w:cs="Times New Roman" w:ascii="Times New Roman" w:hAnsi="Times New Roman"/>
                <w:bCs/>
                <w:lang w:val="en-US"/>
              </w:rPr>
              <w:t>, вспомнят, что звук [ц] всегда твёрдый глухой;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уточ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игровые стихотворения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знание себя гражданином России; проявление устойчивой учебно-познавательной мотивации учения, установки на здоровый образ жиз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простейшие таблицы и схемы для решения конкретных языковых задач; выделять существенную информацию из небольших текс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пошаговый контроль своих действий, ориентируясь на показ движений учителя, а затем самостоятельно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ть и вступат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 диалог, участвовать в коллективном обсуждении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выразительно читать стихотворные произведения, отвечать на поставленные вопросы, определять настроение произвед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находить слова, которые помогают передать настроение;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. Заходер «Песня игруше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ворчество С. Маршака. Русский алфави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емление к повышению культуры речевого общения, к овладению приемами творческого самовыражения с осознанием общественной полезности своего труда и своей жизни в целом, ориентирование в нравственном содержании и смысле собственных поступков и поступков других люд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овать простейшие таблицы и схемы для решения конкретных языковых задач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ть с помощью учителя новое знание (умение) от уже известного, формулировать проблему и цель урок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ть и вступ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иалог, участвовать в коллективном обсуждении, выполнять работу по цепочке, проявлять активность во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Узнают произведения Б. Заходера, получат краткие сведения из биографии и творчества С. Маршака; повторят русский алфавит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5:18:00Z</dcterms:created>
  <dc:creator>1</dc:creator>
  <dc:description/>
  <cp:keywords/>
  <dc:language>en-US</dc:language>
  <cp:lastModifiedBy>первоклашка</cp:lastModifiedBy>
  <cp:lastPrinted>2013-09-16T17:22:00Z</cp:lastPrinted>
  <dcterms:modified xsi:type="dcterms:W3CDTF">2015-11-01T12:07:00Z</dcterms:modified>
  <cp:revision>93</cp:revision>
  <dc:subject/>
  <dc:title/>
</cp:coreProperties>
</file>