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РУЖАЮЩЕМУ МИР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ФГОС) 68 час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50"/>
        <w:gridCol w:w="4253"/>
        <w:gridCol w:w="992"/>
        <w:gridCol w:w="1007"/>
      </w:tblGrid>
      <w:tr>
        <w:trPr>
          <w:trHeight w:val="26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 и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eastAsianLayout w:vert="true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eastAsianLayout w:vert="true"/>
              </w:rPr>
              <w:t>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ой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eastAsianLayout w:vert="true"/>
              </w:rPr>
              <w:t>Планируемая дата провед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eastAsianLayout w:vert="true"/>
              </w:rPr>
              <w:t>Фактическая дата проведения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rPr/>
            </w:pPr>
            <w:r>
              <w:rPr>
                <w:b/>
              </w:rPr>
              <w:t xml:space="preserve">Где мы живём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4 ч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Вводный инструктаж по ТБ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Родная ст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Познакомиться с особенностями Государственного флага России (последовательность расположения полос, цвета флага, узнавание российского флага среди флагов других стран). Работать с текстом и иллюстрациями учебника: находить нужную информацию и иллюстрации. Работать с глобусом и картой: показывать территорию России, ее государственные гран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Город и село. 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Cs/>
                <w:sz w:val="24"/>
              </w:rPr>
              <w:t>Проект «Родной город (село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bCs/>
              </w:rPr>
              <w:t>Различать</w:t>
            </w:r>
            <w:r>
              <w:rPr>
                <w:b/>
                <w:bCs/>
              </w:rPr>
              <w:t xml:space="preserve"> </w:t>
            </w:r>
            <w:r>
              <w:rPr/>
              <w:t>природные объекты и изделия (искусственные предметы), характеризовать их отличительные свойства. Наблюдать объекты и явления природы (на краеведческом материале), характеризовать их особенности. Работать в паре. Группировать (классифицировать) объекты живой или неживой природы по отличительным признакам. Подготовка к выполнению проекта. Распределять обязанности по выполнению проекта, собирать информацию о выдающихся земляках, подбирать фотографии, открытки, слай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рирода и рукотворный ми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bCs/>
              </w:rPr>
              <w:t>Различать объекты природы и предметы рукотворного мира, приводить примеры объектов природы и предметов рукотворного мира. Формулировать выводы из изуч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ind w:left="-108" w:right="-108" w:hanging="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роверим себя и оценим свои достижения по разделу «Где мы живё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bCs/>
              </w:rPr>
              <w:t>Выполнять</w:t>
            </w:r>
            <w:r>
              <w:rPr/>
              <w:t xml:space="preserve"> тестовые задания учебника. Оценивать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rPr/>
            </w:pPr>
            <w:r>
              <w:rPr>
                <w:rStyle w:val="FontStyle18"/>
                <w:bCs/>
                <w:sz w:val="24"/>
              </w:rPr>
              <w:t>Природа (20 ч)</w:t>
            </w:r>
          </w:p>
        </w:tc>
      </w:tr>
      <w:tr>
        <w:trPr>
          <w:trHeight w:val="1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Style w:val="FontStyle18"/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Неживая и живая при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ы о природе по иллюстрациям учебника и наблюдениям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и понимать тексты о природе. Проводить групповые наблюдения во время экскурсии «Времена года в нашем крае». Наблюдать погоду самостоятельно и в группах и описывать ее состояние. Описывать сезонные изменения в природе. Характеризовать признаки времен года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Исследовать (на основе непосредственных наблюдений) связи жизнедеятельности растений, животных и времени года. Проводить измерение температуры воздуха, воды, тела человека. Наблюдать за изменением температуры при изменении условий.</w:t>
            </w:r>
            <w:r>
              <w:rPr>
                <w:bCs/>
              </w:rPr>
              <w:t xml:space="preserve"> </w:t>
            </w:r>
            <w:r>
              <w:rPr/>
              <w:t>Описывать проводимые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Явления природы.</w:t>
            </w:r>
          </w:p>
          <w:p>
            <w:pPr>
              <w:pStyle w:val="Style110"/>
              <w:spacing w:lineRule="auto" w:line="240"/>
              <w:ind w:left="0" w:right="-108" w:hanging="0"/>
              <w:jc w:val="left"/>
              <w:rPr/>
            </w:pPr>
            <w:r>
              <w:rPr>
                <w:rStyle w:val="FontStyle20"/>
                <w:rFonts w:eastAsia="Calibri"/>
                <w:bCs/>
                <w:sz w:val="24"/>
              </w:rPr>
              <w:t>Практическая работа №1 «Измерение температуры воздуха, воды и тела чело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групповые наблюдения во время экскурсии «Времена года в нашем крае»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погоду самостоятельно и в группах и описывать ее состояние. </w:t>
            </w:r>
          </w:p>
          <w:p>
            <w:pPr>
              <w:pStyle w:val="Style11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Что такое погод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чки для любознательн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езонные изменения в природ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изнаки времен года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Исследовать (на основе непосредственных наблюдений) связи жизнедеятельности растений, животных и времени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В гости к осени. </w:t>
            </w:r>
            <w:r>
              <w:rPr>
                <w:rStyle w:val="FontStyle20"/>
                <w:rFonts w:eastAsia="Calibri"/>
                <w:bCs/>
                <w:sz w:val="24"/>
              </w:rPr>
              <w:t>Урок-экскурсия №1</w:t>
            </w:r>
            <w:r>
              <w:rPr/>
              <w:t xml:space="preserve"> Наблюдение осенних изменений в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Проводить групповые наблюдения во время экскурсии «Времена года в нашем крае». Наблюдать погоду самостоятельно и в группах и описывать ее состояние. Описывать сезонные изменения в природе. Характеризовать признаки времен года. Исследовать (на основе непосредственных наблюдений) связи жизнедеятельности растений, животных и времени года. Наблюдать изменения в неживой и живой природе. Устанавливать взаимосвязь между ними. Определять природные объекты с помощью атласа-определителя «От Земли до неба»</w:t>
            </w:r>
            <w:r>
              <w:rPr>
                <w:rStyle w:val="FontStyle18"/>
                <w:b w:val="false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  <w:sz w:val="24"/>
                <w:lang w:val="en-US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В гости к ос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Описывать сезонные изменения в природе. Характеризовать признаки времен года. Рассказывать об осенних явлениях в живой и неживой природе родного края (на основе наблюдений) прослеживать взаимосвязь осенних явлений в живой природе с явлениями в неживой природе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Звёздное небо. Странички для любозн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Созвездия Кассиопея, Орион, Лебедь и Зодиак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Характеризовать особенности звезд и планет на примере Солнца и Земли. Работать с готовыми моделями, картой звёздного неба. Извлекать (по заданию учителя) необходимую информацию из учебника и дополнительных источников знаний (словарей, энциклопедий, справочников) и обсуждать полученные сведения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spacing w:lineRule="auto" w:line="240"/>
              <w:ind w:left="0" w:right="0" w:hanging="0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Заглянем в кладовые земли. </w:t>
            </w:r>
          </w:p>
          <w:p>
            <w:pPr>
              <w:pStyle w:val="Style101"/>
              <w:spacing w:lineRule="auto" w:line="240"/>
              <w:ind w:left="0" w:right="0" w:hanging="0"/>
              <w:rPr/>
            </w:pPr>
            <w:r>
              <w:rPr>
                <w:rStyle w:val="FontStyle20"/>
                <w:rFonts w:eastAsia="Calibri"/>
                <w:bCs/>
                <w:sz w:val="24"/>
              </w:rPr>
              <w:t>Практическая работа №2 «Исследование с помощью лупы состава грани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spacing w:lineRule="auto" w:line="240"/>
              <w:ind w:left="0" w:right="0" w:hanging="0"/>
              <w:rPr/>
            </w:pPr>
            <w:r>
              <w:rPr/>
              <w:t xml:space="preserve">Наблюдать простейшие опыты по изучению свойств полезных ископаемых. Характеризовать свойства изученных полезных ископаемых. Различать изученные полезные ископаемые. Описывать их применение </w:t>
            </w:r>
            <w:r>
              <w:rPr>
                <w:iCs/>
              </w:rPr>
              <w:t xml:space="preserve">в </w:t>
            </w:r>
            <w:r>
              <w:rPr/>
              <w:t>хозяйстве человека (на примере своей местности).</w:t>
            </w:r>
          </w:p>
          <w:p>
            <w:pPr>
              <w:pStyle w:val="Style101"/>
              <w:spacing w:lineRule="auto" w:line="240"/>
              <w:ind w:left="0" w:right="0" w:hanging="0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Горные породы и минералы. Гранит и его состав. Прочитаем и обсудим.</w:t>
            </w:r>
          </w:p>
          <w:p>
            <w:pPr>
              <w:pStyle w:val="Style101"/>
              <w:spacing w:lineRule="auto" w:line="240"/>
              <w:ind w:left="0" w:right="0" w:hanging="0"/>
              <w:rPr>
                <w:rStyle w:val="FontStyle20"/>
                <w:rFonts w:eastAsia="Calibri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spacing w:lineRule="auto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Про воздух…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значении воздуха для растений, животных и человека. Анализировать схемы показывающие источники загрязнения воздуха. Формулировать выводы из изученного материала, отвечать на итоговые вопрос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войства воздуха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Наблюдать погоду самостоятельно и в группах и описывать ее состояние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spacing w:lineRule="auto" w:line="240"/>
              <w:ind w:left="0" w:right="0" w:hanging="0"/>
              <w:rPr/>
            </w:pPr>
            <w:r>
              <w:rPr/>
              <w:t>…</w:t>
            </w:r>
            <w:r>
              <w:rPr/>
              <w:t>И про во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значении воды для растений, животных и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хемы показывающие источники загрязнения в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изученного материала, отвечать на итоговые вопросы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Характеризовать свойства воды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Какие бывают растения.</w:t>
            </w:r>
          </w:p>
          <w:p>
            <w:pPr>
              <w:pStyle w:val="Style110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Практическая работа №3 «Распознавание деревьев, кустарников и тра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Различать растения, используя информацию, полученную в ходе наблюдений, чтения, работы с иллюстрациями. Приводить примеры хвойных и цветковых растений, выделять их отличия (на примере своей местности). Определять части цветкового растения. Сравнивать и различать деревья, кустарники и травы. Анализировать примеры использования человеком богатств природы. Характеризовать условия, необходимые для жизни растений. Рассказывать о роли растений в природе и жизни людей. Сравнивать и различать дикорастущие и культурные растения, характеризовать их роль в жизни человека (на примере своей местност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Какие бывают живот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астения и животных, используя информацию, полученную в ходе наблюдений, чтения, работы с иллюстрациями. Характеризовать диких и домашних животных. Описывать внешний вид, характерные особенности представителей насекомых, рыб, птиц, зверей (на примере своей местности). Группировать (классифицировать) объекты природы по признакам: домашние-дикие животные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Обсуждать в группах и объяснять правила поведения в различных ситуациях (в парке, в лесу, на реке и озер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Невидимые нити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b/>
              </w:rPr>
              <w:t xml:space="preserve">Тест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Обсуждать в группах и объяснять правила поведения в различных ситуациях (в парке, в лесу, на реке и озере). Оценивать конкретные примеры поведения в природе. Извлекать необходимую информацию из учебника и дополнительных источников знаний о растениях и животных своего региона и обсуждать полученные с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ind w:left="0" w:right="-108" w:hanging="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Дикорастущие и культурные растения.</w:t>
            </w:r>
            <w:r>
              <w:rPr/>
              <w:t xml:space="preserve"> </w:t>
            </w:r>
            <w:r>
              <w:rPr>
                <w:b/>
              </w:rPr>
              <w:t>Практическая работа №4 «Знакомство с дикорастущими и культурными растени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Характеризовать особенности дикорастущих и культурных растений, (на примере своей местности). Группировать (классифицировать) объекты природы по признакам: культурные - дикорастущие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Инструктаж по ТБ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Дикие и домашние живот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Группировать (классифицировать) объекты природы по признакам: домашние - дикие животные. Работать в группе. Приводить примеры диких и домашних животных. Рассказывать о значении домашних животных и уходе за ними. Сочинять и рассказывать сказочную историю о диком или домашнем живот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Комнатные растения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Cs/>
                <w:sz w:val="24"/>
              </w:rPr>
              <w:t>Практическая работа №5 «Приемы ухода за комнатными растения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Характеризовать условия, необходимые для жизни растений. Рассказывать о роли растений в природе и жизни людей. Сравнивать и различать дикорастущие и культурные растения, характеризовать их роль в жизни человека (на примере своей местности). Выращивать растения в группе (из семян, побегов, лис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Животные живого уголка. </w:t>
            </w:r>
            <w:r>
              <w:rPr>
                <w:rStyle w:val="FontStyle20"/>
                <w:rFonts w:eastAsia="Calibri"/>
                <w:bCs/>
                <w:sz w:val="24"/>
              </w:rPr>
              <w:t>Практическая работа №6 «Приемы содержания животных живого угол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 xml:space="preserve">Извлекать (по заданию учителя) необходимую информацию из учебника и дополнительных источников знаний (словарей, энциклопедий, справочников) о растениях и животных своего региона и обсуждать полученные сведения. </w:t>
            </w: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Рассказывать </w:t>
            </w:r>
            <w:r>
              <w:rPr>
                <w:rStyle w:val="FontStyle63"/>
                <w:sz w:val="24"/>
              </w:rPr>
              <w:t>правила ухода за животными живого угол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rStyle w:val="FontStyle63"/>
                <w:sz w:val="24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ро кошек и соб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63"/>
                <w:sz w:val="24"/>
              </w:rPr>
              <w:t>Характеризовать условия жизни кошек и соб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rStyle w:val="FontStyle63"/>
                <w:sz w:val="24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Красная кни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Извлекать (по заданию учителя) необходимую информацию из дополнительных источников знаний (словарей, энциклопедий, справочников) о растениях и животных, занесённых в Красную книгу. Обсуждать в группах и составлять рассказ об экскурсии в краеведческий музей (ознакомление с природой родного кра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Будь природе другом! </w:t>
            </w:r>
            <w:r>
              <w:rPr>
                <w:rStyle w:val="FontStyle20"/>
                <w:rFonts w:eastAsia="Calibri"/>
                <w:bCs/>
                <w:sz w:val="24"/>
              </w:rPr>
              <w:t>Проект «Красная книга, или возьмем под защит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Приводить примеры зависимости удовлетворения потребностей людей от природы. Анализировать влияние современного человека на природу, оценивать примеры зависимости благополучия жизни людей от состояния природы. Моделировать ситуации по сохранению природы и ее защите. Распределять обязанности по выполнению проекта, готовить рисунки, фотографии, слайды, составлять собственную Красную кни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роверим себя и оценим свои достижения по разделу «Прир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bCs/>
              </w:rPr>
              <w:t>Выполнять</w:t>
            </w:r>
            <w:r>
              <w:rPr/>
              <w:t xml:space="preserve"> тестовые задания учебника. Оценивать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rPr/>
            </w:pPr>
            <w:r>
              <w:rPr>
                <w:rStyle w:val="FontStyle18"/>
                <w:bCs/>
                <w:sz w:val="24"/>
              </w:rPr>
              <w:t>Жизнь города и села (10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Style w:val="FontStyle18"/>
                <w:bCs/>
                <w:sz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Что такое эконом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культуры общения во взаимоотношениях людей. </w:t>
            </w:r>
            <w:r>
              <w:rPr>
                <w:rStyle w:val="FontStyle20"/>
                <w:b w:val="false"/>
                <w:bCs/>
                <w:sz w:val="24"/>
                <w:szCs w:val="24"/>
              </w:rPr>
              <w:t>Характеризовать составные части эконом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ивать реальные и игровые ситуации общения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Анализировать ситуации использования различных денежных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Из чего что сделано.</w:t>
            </w:r>
            <w:r>
              <w:rPr>
                <w:rStyle w:val="FontStyle20"/>
                <w:rFonts w:eastAsia="Calibri"/>
                <w:bCs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Анализировать материалы и продукты труда. Классифицировать и группировать материалы и товары, которые из них сделаны. </w:t>
            </w:r>
            <w:r>
              <w:rPr/>
              <w:t>Извлекать (по заданию учителя) необходимую информацию из учебника и дополнительных источников знаний (словарей, энциклопедий, справочников) и обсуждать полученные с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Как построить новый 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Проводить групповые наблюдения за трудом людей во время строительства. Называть строительные профессии и характеризовать деятельность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Какой бывает транспор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риводить примеры различных видов транспорта. Характеризовать и описывать их де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rStyle w:val="FontStyle20"/>
                <w:rFonts w:eastAsia="Calibri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Культура и образов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 xml:space="preserve">Участвовать в учебной игре, связанной со знакомством с профессиями в сфере культуры и образования. Готовить рассказы о профессиях членов семьи, занятиях людей </w:t>
            </w:r>
            <w:r>
              <w:rPr>
                <w:iCs/>
              </w:rPr>
              <w:t xml:space="preserve">в </w:t>
            </w:r>
            <w:r>
              <w:rPr/>
              <w:t>родном городе (селе) на основе бесед школьников с родителями, со старшими родственниками, местными жителями. Приводить примеры профессий в сфере культуры и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Все профессии важны. </w:t>
            </w:r>
            <w:r>
              <w:rPr>
                <w:rStyle w:val="FontStyle20"/>
                <w:rFonts w:eastAsia="Calibri"/>
                <w:bCs/>
                <w:sz w:val="24"/>
              </w:rPr>
              <w:t>Проект «Профессии</w:t>
            </w:r>
            <w:r>
              <w:rPr>
                <w:rStyle w:val="FontStyle20"/>
                <w:rFonts w:eastAsia="Calibri"/>
                <w:b w:val="false"/>
                <w:bCs/>
                <w:sz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й игре, связанной со знакомством с профессиями родного края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 xml:space="preserve">Готовить рассказы о профессиях членов семьи, занятиях людей </w:t>
            </w:r>
            <w:r>
              <w:rPr>
                <w:iCs/>
              </w:rPr>
              <w:t xml:space="preserve">в </w:t>
            </w:r>
            <w:r>
              <w:rPr/>
              <w:t>родном городе (селе) на основе бесед школьников с родителями, со старшими родственниками, местными жителями. Приводить примеры профессий жителей родного города (села). Подбирать фотографии из семейных архивов. Составлять рассказы о профессиях родных и знакомых. Собирать материал в «Большую книгу професс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В гости к зиме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rStyle w:val="FontStyle20"/>
                <w:bCs/>
                <w:sz w:val="24"/>
              </w:rPr>
              <w:t>Экскурсия №2</w:t>
            </w:r>
            <w:r>
              <w:rPr/>
              <w:t xml:space="preserve"> «Зимние явления в природ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зимними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ными явлениями. Описывать сезонные изменения в природе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 xml:space="preserve">Характеризовать признаки времен года. Описывать сезонные изменения в природе. Определять деревья по их силуэтам и описаниям в атласе-определителе «От Земли до неб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В гости к зиме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ый тест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Наблюдать поведение зимующих птиц. Характеризовать признаки времен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оверим себя и оценим свои достижения по разделу «Жизнь города и с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 учебника. Оценивать свои достижения и достижения других учащихся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 учебника. Оценивать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numPr>
                <w:ilvl w:val="0"/>
                <w:numId w:val="3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Презентация проектов «Родной город (село)», «Красная книга или Возьмем под защиту», «Профе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зентацию своего исследования, снабдив ее фотографиями, открытками, слайдами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свои проекты, выполненные в паре или групп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rPr/>
            </w:pPr>
            <w:r>
              <w:rPr>
                <w:rStyle w:val="FontStyle18"/>
                <w:bCs/>
                <w:sz w:val="24"/>
              </w:rPr>
              <w:t>Здоровье и безопасность (9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Инструктаж по ТБ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Строение тела ч</w:t>
            </w: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елове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Выступать с подготовленными сообщениями, иллюстрировать их наглядными материалами. Обсуждать выступления учащихся. Оценивать свои достижения и достижения других.</w:t>
            </w:r>
          </w:p>
          <w:p>
            <w:pPr>
              <w:pStyle w:val="Style110"/>
              <w:spacing w:lineRule="auto" w:line="240"/>
              <w:jc w:val="left"/>
              <w:rPr>
                <w:rStyle w:val="FontStyle18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20"/>
                <w:b w:val="false"/>
                <w:bCs/>
                <w:sz w:val="24"/>
                <w:szCs w:val="24"/>
              </w:rPr>
              <w:t xml:space="preserve">Если хочешь быть здоров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Характеризовать основные функции систем органов человеческого тела. Моделировать в ходе практической работы ситуации по применению правил сохранения и укрепления здоровья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Берегись автомобиля!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ходе практической работы ситуации по применению правил сохранения и укрепления здоровья, по оказанию первой помощи при несчастных случаях. Характеризовать правила оказания первой помощи при несчастных случаях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Измерять температуру тела, вес и рост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Школа пешехода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Cs/>
                <w:sz w:val="24"/>
              </w:rPr>
              <w:t>Практическая работа № 8</w:t>
            </w: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 </w:t>
            </w:r>
            <w:r>
              <w:rPr>
                <w:rStyle w:val="FontStyle20"/>
                <w:rFonts w:eastAsia="Calibri"/>
                <w:bCs/>
                <w:sz w:val="24"/>
              </w:rPr>
              <w:t>«Соблюдение изученных правил безопаснос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Анализировать ситуации во время экскурсии по своему району или городу (безопасное поведение на дороге). Моделировать ситуации вызова экстренной помощи по телефону. Участвовать в учебной игре о правилах пользования транспор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Домашние 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итуации опасные в быту. Уметь объяснять потенциальную опасность бытовых предметов. Учиться предвидеть опасную ситуацию и не допускать е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и вызова экстренной помощи по телефо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ожар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запомнить правила предупреждения пожара. Моделировать ситуации вызова пожарной службы по телефону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 xml:space="preserve">На воде и в лес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 xml:space="preserve">Моделировать в ходе практической работы ситуации по применению правил сохранения и укрепления здоровья, по оказанию первой помощь. Выявлять потенциально опасные ситуации для сохранения жизни и здоровья человека, сохранения личного и общественного имущества. Осваивать правила поведения </w:t>
            </w:r>
            <w:r>
              <w:rPr>
                <w:iCs/>
              </w:rPr>
              <w:t xml:space="preserve">в </w:t>
            </w:r>
            <w:r>
              <w:rPr/>
              <w:t>разных ситуациях: как вести себя дома, в воде, в лесу, на дороге, в лифте, подъезде. Объяснять основные правила обращения с газом, электричеством, водой. Записывать телефоны экстренн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 xml:space="preserve">Опасные незнакомц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Запомнить правила поведения в лесу. Работать в паре. Различать съедобные и ядовитые грибы. Определять с помощью атласа-определителя жалящих насекомых. Осуществлять самопроверку. Формулировать выводы из изученного материала. Отвечать на итоговые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роверим себя и оценим свои достижения по разделу «Здоровье и безопасност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bCs/>
              </w:rPr>
              <w:t>Выполнять</w:t>
            </w:r>
            <w:r>
              <w:rPr/>
              <w:t xml:space="preserve"> тестовые задания учебника. Оценивать свои достижения и достижения других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rPr/>
            </w:pPr>
            <w:r>
              <w:rPr>
                <w:rStyle w:val="FontStyle18"/>
                <w:bCs/>
                <w:sz w:val="24"/>
              </w:rPr>
              <w:t>Общение (7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Наша дружная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Анализировать традиции своей семьи. Приводить примеры культуры общения во взаимоотношениях людей в семье. Оценивать важность культуры общения в сем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Cs/>
                <w:sz w:val="24"/>
              </w:rPr>
              <w:t>Проект «Родословн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Анализировать родословную своей семьи. Отбирать фотографии из семейного архива. Составлять родословное древо семьи. Презентовать свой проект с демонстрацией родословного др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В шк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 xml:space="preserve">Рассказывать о своем классном коллективе, совместных мероприятиях в классе и школе. Формулировать правила общения с одноклассниками и взрослыми в школе и вне её. Моделировать ситуации общения на уроке и перемен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Правила вежлив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Формулировать правила поведения в общественном транспорте и в общении мальчика с девочкой, мужчины с женщи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 xml:space="preserve">Ты и твои друзь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Оценивать реальные и игровые ситуации общения. Моделировать ситуацию общения в различных случа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Мы – зрители и пассажи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Приводить примеры культуры общения во взаимоотношениях людей. Обсуждать правила поведения в театре, кинотеатре, консерватории, музее. Моделировать ситуации общения с людьми разного возраста, национальности. Оценивать реальные и игровые ситуации общения в разных мес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Проверим себя и оценим свои достижения по разделу «Общение» </w:t>
            </w:r>
            <w:r>
              <w:rPr>
                <w:b/>
              </w:rPr>
              <w:t>Тест за</w:t>
            </w:r>
            <w:r>
              <w:rPr/>
              <w:t xml:space="preserve">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Моделировать ситуации общения с людьми в общественном транспорте: автобусе, троллейбусе, трамвае и метро. Формулировать их на основе иллюстраций учеб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rPr/>
            </w:pPr>
            <w:r>
              <w:rPr>
                <w:rStyle w:val="FontStyle18"/>
                <w:bCs/>
                <w:sz w:val="24"/>
              </w:rPr>
              <w:t>Путешествия (18 ч)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Инструктаж по ТБ. Посмотри вокру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овые задания учебника. Оценивать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Ориентирование на местности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Работать в паре. Находить ориентиры на рисунках учебника, по дороге от дома до школы, в своем городе (селе). Знакомиться со способами ориентирования по солнцу и по местным природным призна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Ориентирование на местности. </w:t>
            </w:r>
            <w:r>
              <w:rPr>
                <w:rStyle w:val="FontStyle20"/>
                <w:rFonts w:eastAsia="Calibri"/>
                <w:bCs/>
                <w:sz w:val="24"/>
              </w:rPr>
              <w:t>Практическая работа № 9 «Устройство компаса и правила работы с ни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18"/>
                <w:b w:val="false"/>
                <w:bCs/>
                <w:sz w:val="24"/>
              </w:rPr>
              <w:t>Работать в паре. Находить ориентиры на рисунках учебника, по дороге от дома до школы, в своем городе (селе). Знакомиться со способами ориентирования по солнцу и по местным природным призна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FontStyle18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Формы земной поверхности.</w:t>
            </w:r>
            <w:r>
              <w:rPr>
                <w:rStyle w:val="FontStyle20"/>
                <w:rFonts w:eastAsia="Calibri"/>
                <w:bCs/>
                <w:sz w:val="24"/>
              </w:rPr>
              <w:t xml:space="preserve"> Практическая работа № 10 «Формы земной поверх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Различать формы земной поверхности, работать со схе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Водные богат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Работать с готовыми моделями (глобусом, физической картой): показывать на глобусе и карте материки и океаны;</w:t>
            </w:r>
            <w:r>
              <w:rPr>
                <w:vertAlign w:val="subscript"/>
              </w:rPr>
              <w:t xml:space="preserve"> </w:t>
            </w:r>
            <w:r>
              <w:rPr/>
              <w:t>находить и определять географические объекты на физической карте России с помощью условных знаков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азличать разные формы земной поверхности (на примере своей местности)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Находить на физической карте России равнины и горы и определять их названия. Моделировать формы поверхности из песка, глины или пластил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В гости к весне. </w:t>
            </w:r>
            <w:r>
              <w:rPr>
                <w:rStyle w:val="FontStyle20"/>
                <w:rFonts w:eastAsia="Calibri"/>
                <w:bCs/>
                <w:sz w:val="24"/>
              </w:rPr>
              <w:t>Экскурсия № 3</w:t>
            </w:r>
            <w:r>
              <w:rPr>
                <w:rStyle w:val="FontStyle20"/>
                <w:rFonts w:eastAsia="Calibri"/>
                <w:b w:val="false"/>
                <w:bCs/>
                <w:sz w:val="24"/>
              </w:rPr>
              <w:t>. Наблюдения над весенними изменениями в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разные формы водоемов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физической карте России разные водоемы и определять их названия. Характеризовать (в ходе экскурсий и наблюдений) формы земной поверхности и водоемов своей местности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Извлекать (по заданию учителя) необходимую информацию из учебника и дополнительных источников знаний (словарей, энциклопедий, справочников) о природных зонах и обсуждать полученные с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Итоговая комплексная работа по Приказу У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 xml:space="preserve">Осознавать значимость учебного предмета и его изучения. 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Принимать и сохранять учебную задачу урока. Оценивать результаты своей деятельности, выполня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snapToGrid w:val="false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Россия на карте.</w:t>
            </w:r>
          </w:p>
          <w:p>
            <w:pPr>
              <w:pStyle w:val="Style91"/>
              <w:rPr/>
            </w:pPr>
            <w:r>
              <w:rPr>
                <w:rStyle w:val="FontStyle20"/>
                <w:rFonts w:eastAsia="Calibri"/>
                <w:bCs/>
                <w:sz w:val="24"/>
              </w:rPr>
              <w:t>Проект «Города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езонные изменения в природе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Характеризовать признаки времен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утешествие по Моск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Работать с готовыми моделями (глобусом, физической картой): сравнивать изображения России на глобусе и карте. Учиться правильно, показывать объекты на настенной карте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 xml:space="preserve">Находить и определять географические объекты на физической карте России с помощью условных знаков. 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 xml:space="preserve">Находить на физической карте России разные водоемы и определять их названия. 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/>
              <w:t>Составлять презентацию своего исследования, снабдив ее фотографиями, открытками, слайдами. Презентовать свои проекты, выполненные в паре или группе. Оформлять стенд «города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Московский Крем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 xml:space="preserve">Работать с иллюстрациями, видеокадрами достопримечательностей Москвы. Готовить небольшие сообщения о достопримечательностях одного из городов России на основе дополнительной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Город на Не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Работать с иллюстрациями, видеокадрами герба столицы, достопримечательностей городов Росс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ть с иллюстрациями, видеокадрами достопримечательностей Санкт-Петербур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утешествие по план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Работать с иллюстрациями, видеокадрами достопримечательностей стран и городов разных государ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утешествие по матери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bCs/>
              </w:rPr>
              <w:t>Выполнять</w:t>
            </w:r>
            <w:r>
              <w:rPr/>
              <w:t xml:space="preserve"> проверочные задания. Оценивать свои достижения и достижения других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 xml:space="preserve">Страны мира. 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Cs/>
                <w:sz w:val="24"/>
              </w:rPr>
              <w:t>Проект «Страны ми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 xml:space="preserve">Готовить небольшие сообщения о достопримечательностях одного из городов Европы на основе дополнительной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Итоговое контрольное тестирование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  <w:t>Осознавать значимость учебного предмета и его изучения. Принимать и сохранять учебную задачу урока. Оценивать результаты своей деятельности, выполнять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Впереди ле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ть учебную задачу урока и стремиться её выполнить. Определять цветущие летом травы, насекомых и других животны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одить примеры летних явлений в неживой и живой природе. Рассказывать о красоте животных по своим наблюдениям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со взрослыми: за лето подготовить фоторассказы или выполнить рисунки по теме «Красота лета», «Красота животных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napToGrid w:val="false"/>
              <w:spacing w:lineRule="auto" w:line="240"/>
              <w:jc w:val="left"/>
              <w:rPr/>
            </w:pPr>
            <w:r>
              <w:rPr>
                <w:rStyle w:val="FontStyle20"/>
                <w:rFonts w:eastAsia="Calibri"/>
                <w:b w:val="false"/>
                <w:bCs/>
                <w:sz w:val="24"/>
              </w:rPr>
              <w:t>Проверим себя и оценим свои достижения по разделу «Путешеств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 выводы из изученного материала, отвечать на итоговые вопросы и оценивать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Style w:val="FontStyle18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зентацию своего исследования, снабдив ее фотографиями, открытками, слайдами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свои проекты, выполненные в паре или группе.</w:t>
            </w:r>
          </w:p>
          <w:p>
            <w:pPr>
              <w:pStyle w:val="Style110"/>
              <w:spacing w:lineRule="auto" w:line="240"/>
              <w:jc w:val="left"/>
              <w:rPr/>
            </w:pPr>
            <w:r>
              <w:rPr>
                <w:bCs/>
              </w:rPr>
              <w:t>Выполнять</w:t>
            </w:r>
            <w:r>
              <w:rPr/>
              <w:t xml:space="preserve"> тестовые задания учебника. Оценивать свои достижения и достижения других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szCs w:val="24"/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eastAsia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Zag11">
    <w:name w:val="Zag_11"/>
    <w:qFormat/>
    <w:rPr/>
  </w:style>
  <w:style w:type="character" w:styleId="Style1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sz w:val="22"/>
    </w:rPr>
  </w:style>
  <w:style w:type="character" w:styleId="FontStyle20">
    <w:name w:val="Font Style20"/>
    <w:qFormat/>
    <w:rPr>
      <w:rFonts w:ascii="Times New Roman" w:hAnsi="Times New Roman" w:cs="Times New Roman"/>
      <w:b/>
      <w:sz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2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yle13">
    <w:name w:val="Основной текст Знак"/>
    <w:qFormat/>
    <w:rPr>
      <w:rFonts w:ascii="Calibri" w:hAnsi="Calibri" w:eastAsia="Calibri" w:cs="Times New Roman"/>
    </w:rPr>
  </w:style>
  <w:style w:type="character" w:styleId="22">
    <w:name w:val="Заголовок №2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11">
    <w:name w:val="Основной текст Знак1"/>
    <w:qFormat/>
    <w:rPr>
      <w:rFonts w:ascii="Arial" w:hAnsi="Arial" w:cs="Arial"/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5">
    <w:name w:val="Основной текст + Курсив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32">
    <w:name w:val="Основной текст (3) + Не полужирный"/>
    <w:qFormat/>
    <w:rPr>
      <w:rFonts w:ascii="Arial" w:hAnsi="Arial" w:cs="Arial"/>
      <w:b w:val="false"/>
      <w:bCs w:val="false"/>
      <w:sz w:val="21"/>
      <w:szCs w:val="21"/>
      <w:shd w:fill="FFFFFF" w:val="clear"/>
    </w:rPr>
  </w:style>
  <w:style w:type="character" w:styleId="23">
    <w:name w:val="Заголовок №2 + Не полужирный"/>
    <w:qFormat/>
    <w:rPr>
      <w:rFonts w:ascii="Arial" w:hAnsi="Arial" w:cs="Arial"/>
      <w:b w:val="false"/>
      <w:bCs w:val="false"/>
      <w:sz w:val="21"/>
      <w:szCs w:val="21"/>
      <w:shd w:fill="FFFFFF" w:val="clear"/>
    </w:rPr>
  </w:style>
  <w:style w:type="character" w:styleId="Style16">
    <w:name w:val="Название Знак"/>
    <w:qFormat/>
    <w:rPr>
      <w:rFonts w:ascii="Calibri" w:hAnsi="Calibri" w:eastAsia="Calibri" w:cs="Times New Roman"/>
      <w:b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2">
    <w:name w:val="Верхний колонтитул Знак1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3">
    <w:name w:val="Основной текст с отступом Знак1"/>
    <w:qFormat/>
    <w:rPr>
      <w:rFonts w:ascii="Calibri" w:hAnsi="Calibri" w:eastAsia="Calibri" w:cs="Times New Roman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1">
    <w:name w:val="Основной текст с отступом 2 Знак1"/>
    <w:qFormat/>
    <w:rPr>
      <w:rFonts w:ascii="Calibri" w:hAnsi="Calibri" w:eastAsia="Calibri" w:cs="Times New Roman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/>
  </w:style>
  <w:style w:type="paragraph" w:styleId="Zagarial100">
    <w:name w:val="zag_arial_100"/>
    <w:basedOn w:val="Normal"/>
    <w:qFormat/>
    <w:pPr>
      <w:suppressAutoHyphens w:val="true"/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Style25">
    <w:name w:val="Абзац списка"/>
    <w:basedOn w:val="Normal"/>
    <w:qFormat/>
    <w:pPr>
      <w:suppressAutoHyphens w:val="true"/>
      <w:ind w:left="720" w:right="0" w:hanging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 w:before="0" w:after="0"/>
      <w:ind w:left="0" w:right="0" w:firstLine="77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 w:before="0" w:after="0"/>
      <w:ind w:left="0" w:right="0" w:firstLine="5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5">
    <w:name w:val="Абзац списка1"/>
    <w:basedOn w:val="Normal"/>
    <w:qFormat/>
    <w:pPr>
      <w:ind w:left="720" w:right="0" w:hanging="0"/>
    </w:pPr>
    <w:rPr>
      <w:rFonts w:eastAsia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Arial" w:hAnsi="Arial" w:eastAsia="Calibri" w:cs="Arial"/>
      <w:b/>
      <w:bCs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Arial" w:hAnsi="Arial" w:eastAsia="Calibri" w:cs="Arial"/>
      <w:b/>
      <w:bCs/>
      <w:sz w:val="21"/>
      <w:szCs w:val="21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left="0" w:right="0"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</w:rPr>
  </w:style>
  <w:style w:type="paragraph" w:styleId="Z1">
    <w:name w:val="z-Начало формы"/>
    <w:basedOn w:val="Normal"/>
    <w:next w:val="Normal"/>
    <w:qFormat/>
    <w:pP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eastAsia="zh-CN" w:bidi="ar-SA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DejaVu Sans;Times New Roman" w:cs="Tahoma"/>
      <w:color w:val="auto"/>
      <w:kern w:val="2"/>
      <w:sz w:val="21"/>
      <w:szCs w:val="24"/>
      <w:lang w:val="ru-RU" w:eastAsia="zh-CN" w:bidi="ar-SA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left="0" w:right="0"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left="0" w:right="0" w:firstLine="384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30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04:00Z</dcterms:created>
  <dc:creator>Дом</dc:creator>
  <dc:description/>
  <dc:language>en-US</dc:language>
  <cp:lastModifiedBy>User</cp:lastModifiedBy>
  <cp:lastPrinted>2015-01-17T10:25:00Z</cp:lastPrinted>
  <dcterms:modified xsi:type="dcterms:W3CDTF">2016-09-07T14:08:00Z</dcterms:modified>
  <cp:revision>21</cp:revision>
  <dc:subject/>
  <dc:title/>
</cp:coreProperties>
</file>