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 общеразвивающего вида с приоритетным осуществлением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по познавательно- речевому направлению развития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ников №4 «Ручеек»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ознавательно-исследовательская деятельность как одно из важнейших условий предшкольной подготовки»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пыта работы Машкиной Татьяны Петро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я МБДОУ Д/С №4 г. Мариин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9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– исследователь по своей природе. Важнейшими чертами детского поведения являются любознательность, наблюдательность, жажда новых открытий и впечатлений, стремление к экспериментированию и поиску новых сведений об окружающем ребёнка мире. Задача взрослых – помочь детям сохранить эту исследовательскую активность как основу для таких важных процессов как самообучение, самовоспитание и саморазвитие.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Я хочу поделиться опытом своей работы по организации исследовательской деятельности. </w:t>
      </w:r>
      <w:r>
        <w:rPr>
          <w:sz w:val="28"/>
          <w:szCs w:val="28"/>
        </w:rPr>
        <w:t>«Познавательно-исследовательская деятельность как одно из важнейших условий предшкольной подготовки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ое выступление хочу начать со слов Л.А.Венгера:  «Быть готовым к школе – не значит уметь читать, писать и считать. Быть готовым к школе – значит быть готовым всему этому научитьс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современном этапе развития системы дошкольного образования в России актуальной задачей для педагога является поиск обоснованной системы достижения качества дошкольного образования, направленной на развитие коммуникативных, интеллектуальных и личностных качеств ребенка; формирование у воспитанников   предпосылок учебной деятельности, что требует от воспитанников не только владения знаниями, но и умения добывать эти знания самостоятельно и оперировать ими. </w:t>
      </w:r>
    </w:p>
    <w:p>
      <w:pPr>
        <w:pStyle w:val="Style16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ведением федерального государственного стандарта в систему дошкольного образования и начального общего образования к моменту поступления в первый класс ребенок должен:</w:t>
      </w:r>
    </w:p>
    <w:p>
      <w:pPr>
        <w:pStyle w:val="Style16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видеть проблему и ставить вопросы;</w:t>
      </w:r>
    </w:p>
    <w:p>
      <w:pPr>
        <w:pStyle w:val="Style16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доказывать;</w:t>
      </w:r>
    </w:p>
    <w:p>
      <w:pPr>
        <w:pStyle w:val="Style16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;</w:t>
      </w:r>
    </w:p>
    <w:p>
      <w:pPr>
        <w:pStyle w:val="Style16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казывать предположения и строить планы по их проверке.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щественной стороной подготовки ребенка к школе является воспитание у него внутренней потребности в знаниях, проявляющихся в познавательном интерес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ик стремиться к открытиям, и педагогу необходимо помочь ему в этом, организовав сопровождение исследовательской деятельности. Этому подчинен и стандарт второго поколения в начальной школе. Поэтому, считаю познавательно-исследовательскую и экспериментальную деятельность в детском саду   важной ступенькой при подготовке ребёнка к обучению в школе. 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бенку-дошкольнику по природе присуща ориентация на познание окружающего мира и экспериментирование с объектами и явлениями реальности.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таршем возрасте многие дети задумываются о таких физических явлениях, как замерзание воды зимой, распространение звука в воздухе и в воде, различная окраска объектов окружающей действительности и возможность самому достичь желаемого цвета на занятиях по изобразительному искусству и т.п. Словесно-логическое мышление детей седьмого года жизни формируется с опорой на наглядно-действенные и наглядно-образные способы познания. Эксперимент, самостоятельно проводимый ребенком, позволяет ему создать модель естественнонаучного явления и обобщить полученные действенным путем результаты, сопоставить их, классифицировать и сделать выводы о ценностной значимости физических явлений для человека и самого себя.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исково-исследовательская   деятельность пронизывает все сферы детской жизни, в том числе и игровую деятельность. Игра в исследовании часто перерастает в реальное творчество. В своей работе с детьми я придаю большое значение игровым технологиям, используя дидактические игры: «Угадай по запаху», «Угадай, кто позвал?», «Чудесный мешочек», «Свет» и другие. Словесные игры: "Что лишнее?", "Хорошо-плохо" и др.  развивают у детей внимание, воображение, повышают знания об окружающем мире.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троительные игры с песком, водой помогают решить многие проблемные ситуации, например: где быстрее прорастёт зёрнышко в земле или песке; каким вещам вода на пользу, а каким во вред? Все эти вопросы заставляют ребят думать, сопоставлять и делать выводы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 время проведения экспериментов постоянно возникает необходимость считать, измерять, сравнивать, определять форму и размеры, производить иные операции. Все это придает математическим представлениям реальную значимость и способствует их осознанию. В то же время владение математическими операциями облегчает экспериментирование. 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чень тесно связаны между собой исследование и коммуникация. Это хорошо прослеживается на всех этапах познавательно-исследовательской деятельности — при формулировании цели, во время обсуждения методики и хода исследования, при подведении итогов и словесном отчете об увиденном. Необходимо отметить двусторонний характер этих связей. Умение четко выразить свою мысль (т.е. достаточно развитая речь) облегчает проведение исследования, в то время как пополнение знаний способствует развитию речи.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процессе исследования ребенку необходимо ответить не только на вопрос как я это делаю, но и на вопросы, почему я это делаю именно так, а не иначе, зачем я это делаю, что хочу узнать, что получить в результате.</w:t>
      </w:r>
    </w:p>
    <w:p>
      <w:pPr>
        <w:pStyle w:val="Textbody1"/>
        <w:spacing w:lineRule="auto" w:line="276" w:before="0" w:after="0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вязь поисково-познавательной деятельности с художественным творчеством   двусторонняя. Чем сильнее развиты изобразительные способности ребенка, тем точнее будет зарегистрирован результат исследования. В то же время чем глубже ребенок изучит объект в процессе ознакомления с природой, тем точнее он передаст его детали во время изобразительной деятельности. Для обоих видов деятельности одинаково важны развитие наблюдательности и способность регистрировать увиденное.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чем больше органов чувств задействовано в познании, тем больше свойств выделяет ребёнок в исследуемом объекте. Следовательно, расширяются его представления, позволяющие ему сравнивать, различать, активно размышлять и сомневаться.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одержание работы по познавательно- исследовательской деятельности реализую в трех блоках педагогического процесса:</w:t>
      </w:r>
    </w:p>
    <w:p>
      <w:pPr>
        <w:pStyle w:val="Textbody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специально организованная образовательная деятельность в образовательной области «Познание» по формированию целостной картины мира с включенными опытами, проблемными ситуациями по заданной теме (НОД);</w:t>
      </w:r>
    </w:p>
    <w:p>
      <w:pPr>
        <w:pStyle w:val="Textbody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совместная деятельность взрослого с воспитанниками, а также ребенка со сверстником;</w:t>
      </w:r>
    </w:p>
    <w:p>
      <w:pPr>
        <w:pStyle w:val="Textbody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свободная самостоятельная деятельность воспитанников.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При проведении непосредственно образовательной деятельности    вызываю   интерес у воспитанников к изучаемому содержанию для того, чтобы побудить ребенка к совместной и самостоятельной деятельности.</w:t>
      </w:r>
      <w:r>
        <w:rPr>
          <w:sz w:val="28"/>
          <w:szCs w:val="28"/>
        </w:rPr>
        <w:t xml:space="preserve"> Важнейшим условием при проведении непосредственно образовательной деятельности познавательного цикла необходимо учесть общие задачи познавательного развития и облечь содержание в такую форму, чтобы оно привлекало ребенка, стимулировало его активность. 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совместной поисково-исследовательской деятельности проходит в форме партнерства взрослого и ребенка, что способствует развитию у ребенка активности, самостоятельности, умение принять решение, пробовать делать что-то, не боясь, что получится неправильно, вызывает стремление к достижению результата, способствует эмоциональному комфорту, развитию социальной и познавате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о время совместного экспериментирования с воспитанниками ставим цель, выдвигаем гипотезы, совместно определяем этапы работы, делаем выводы. 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развиваю умение воспитанников </w:t>
      </w:r>
      <w:r>
        <w:rPr>
          <w:rFonts w:cs="Times New Roman"/>
          <w:sz w:val="28"/>
          <w:szCs w:val="28"/>
        </w:rPr>
        <w:t>вырабатывать гипотезы, используя простые упражнения, вопросы: «Давайте подумаем, почему нельзя плавать на бумажном корабле?»</w:t>
      </w:r>
      <w:r>
        <w:rPr/>
        <w:t xml:space="preserve">  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оцессе работы   поощряю детей, ищущих собственные способы решения задачи, варьирующих ход эксперимента и экспериментальные действия. В то же время, не выпуская   из поля зрения тех, кто работает медленно, по какой-то причине отстает и теряет основную мысль. 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тимулирую воспитанников к самостоятельному анализу результатов опытов, умению делать выводы, составлять развернутый рассказ об увиденном. Выводы делаем в словесной форме, иногда фиксирование результатов оформляем графически, т.е. в рисунках, схема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формирования навыков самостоятельного экспериментирования воспитанников, использую такие прие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работы по указанию воспитанников. Когда, обучая меня, ребята проговаривают план и действия всей работы, самостоятельно подходят к выводу эксперимента, отражая его в ре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следующий прием это - презентация ребенком своей деятельности. Дети рассказывают и демонстрируют опыты, которые они провели дома. Что способствует повышению самосознания и самооценки. 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ледующий этап -  самостоятельная   деятельность воспитанников, в которой они   закрепляют полученные ранее предст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ланирование этой работы предполагает в первую очередь создание педагогом условий, которые способствуют этой самостоятельной деятельности и активизации хода саморазвития.  Для этой цели в группе организовала «Детскую лаборатории» с соответствующим оснащением, способствующее овладению дошкольниками средствами познавательной деятельности, способам действий, обследованию объектов, расширению познавательного оп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оцессе самостоятельной деятельности привлекаю воспитанников к способам познавательной деятельности. Как узнать? Что нужно сделать, чтобы убедиться? А что будет, если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итоге воспитанники активно участвуют в предложенных экспериментах, охотно самостоятельно действуют с предметами, выявляя их особенности.  Проявляют желание экспериментировать дома: исследовать различные предметы быта, их действие, что выясняется в беседах с родителями и воспитанниками. </w:t>
      </w:r>
    </w:p>
    <w:p>
      <w:pPr>
        <w:pStyle w:val="Textbody1"/>
        <w:spacing w:lineRule="auto" w:line="276" w:before="0" w:after="0"/>
        <w:jc w:val="both"/>
        <w:rPr>
          <w:color w:val="C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енные данные позволяют проследить эффективность работы, отследить детский результат и спланировать свою дальнейшую работу.</w:t>
      </w:r>
    </w:p>
    <w:p>
      <w:pPr>
        <w:pStyle w:val="Textbody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читаю, что педагог </w:t>
      </w:r>
      <w:r>
        <w:rPr>
          <w:rFonts w:cs="Times New Roman"/>
          <w:sz w:val="28"/>
          <w:szCs w:val="28"/>
        </w:rPr>
        <w:t>и родители должны стать единомыш</w:t>
      </w:r>
      <w:r>
        <w:rPr>
          <w:sz w:val="28"/>
          <w:szCs w:val="28"/>
        </w:rPr>
        <w:t xml:space="preserve">ленниками в решении </w:t>
      </w:r>
      <w:r>
        <w:rPr>
          <w:rFonts w:cs="Times New Roman"/>
          <w:sz w:val="28"/>
          <w:szCs w:val="28"/>
        </w:rPr>
        <w:t>задач</w:t>
      </w:r>
      <w:r>
        <w:rPr>
          <w:sz w:val="28"/>
          <w:szCs w:val="28"/>
        </w:rPr>
        <w:t xml:space="preserve"> поисково-познавательной деятельности</w:t>
      </w:r>
      <w:r>
        <w:rPr>
          <w:rFonts w:cs="Times New Roman"/>
          <w:sz w:val="28"/>
          <w:szCs w:val="28"/>
        </w:rPr>
        <w:t xml:space="preserve">. С целью выявления отношения родителей к поисково-исследовательской активности детей я провела анкетирование родителей. По результатам первичного анкетирования сделан вывод, что их </w:t>
      </w:r>
      <w:r>
        <w:rPr>
          <w:sz w:val="28"/>
          <w:szCs w:val="28"/>
        </w:rPr>
        <w:t xml:space="preserve">заинтересовала данная проблема. </w:t>
      </w:r>
      <w:r>
        <w:rPr>
          <w:rFonts w:cs="Times New Roman"/>
          <w:sz w:val="28"/>
          <w:szCs w:val="28"/>
        </w:rPr>
        <w:t>Качественный анализ полученных ответов показал, что родители положительно относятся к детскому исследованию, но не до понимают его значимость в развитии ребенка и подготовке его к школе.</w:t>
      </w:r>
      <w:r>
        <w:rPr>
          <w:sz w:val="28"/>
          <w:szCs w:val="28"/>
        </w:rPr>
        <w:t xml:space="preserve"> Включение родителей в процесс развития познавательного интереса детей реализовывался в следующих формах: разработаны и проведены родительские собрания в традиционной и нетрадиционной форме, оформлена наглядная информация для родителей, проведены индивидуальные и групповые консультации, использовала раздаточный материал  в виде памяток и рекомендаций, совместные досуги, обмен опытом. Постоянно ищу новые пути сотрудничества с родителями. Ведь цель у нас одна – воспитать будущих создателей жизни. Каков человек – токов и мир, который он создает вокруг себя.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оанализировав результаты своей педагогической деятельности по данной теме, я пришла к выводу, что опыт работы в этом направлении эффективен для развития познавательной активности детей в процессе поисково-исследовательской деятельности.  Отмечается положительная динамика по всем критериям овладения детьми старшего дошкольного возраста исследовательской деятельности.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удя по тем результатам, которые удалось получить в результате работы по данной теме, удалось показать, что такой современный инновационный метод обучения, как поисково-исследовательская деятельность, может составить достойную конкуренцию традиционному обучению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0:40:00Z</dcterms:created>
  <dc:creator>Детский сад № 4</dc:creator>
  <dc:description/>
  <cp:keywords/>
  <dc:language>en-US</dc:language>
  <cp:lastModifiedBy>123</cp:lastModifiedBy>
  <dcterms:modified xsi:type="dcterms:W3CDTF">2016-10-09T14:43:00Z</dcterms:modified>
  <cp:revision>90</cp:revision>
  <dc:subject>Из опыта работы Машкиной Татьяны Петровны, воспитателя МБДОУ Д/С №4       г. Мариинск.</dc:subject>
  <dc:title>«Познавательно-исследовательская деятельность как одно из важнейших условий предшкольной подготовки»</dc:title>
</cp:coreProperties>
</file>