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БОУ «Школа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глубленным изуч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ьных предмет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/И.М. Богданов/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атический план работы с учащимися 1В класса</w:t>
      </w:r>
    </w:p>
    <w:p>
      <w:pPr>
        <w:pStyle w:val="Normal"/>
        <w:jc w:val="both"/>
        <w:rPr/>
      </w:pPr>
      <w:r>
        <w:rPr>
          <w:sz w:val="28"/>
          <w:szCs w:val="28"/>
        </w:rPr>
        <w:t>1 блок «Золотая осень»                        1 четверть</w:t>
        <w:tab/>
      </w:r>
    </w:p>
    <w:p>
      <w:pPr>
        <w:pStyle w:val="Normal"/>
        <w:rPr/>
      </w:pPr>
      <w:r>
        <w:rPr>
          <w:sz w:val="28"/>
          <w:szCs w:val="28"/>
        </w:rPr>
        <w:t>2 блок «Здравствуй, Новый год!»           2 четвер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блок </w:t>
      </w:r>
      <w:r>
        <w:rPr>
          <w:spacing w:val="-7"/>
          <w:sz w:val="28"/>
          <w:szCs w:val="28"/>
        </w:rPr>
        <w:t>«За страницами учебника»       3 четверть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 блок </w:t>
      </w:r>
      <w:r>
        <w:rPr>
          <w:spacing w:val="-8"/>
          <w:sz w:val="28"/>
          <w:szCs w:val="28"/>
        </w:rPr>
        <w:t>«Праздник творчества»                    4  четверть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 БЛ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 xml:space="preserve">«Золотая осень»                                                                                </w:t>
      </w:r>
      <w:r>
        <w:rPr/>
        <w:t xml:space="preserve">                        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38"/>
        <w:gridCol w:w="1401"/>
        <w:gridCol w:w="2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ень знаний. Классный час «Здравствуй, школа!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. Правила школьной жизни. «Мы теперь не просто дети, мы теперь ученики.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Дорога в школу». Правила дорожного движ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ой родной город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ружбе. «Вместе или порознь?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опасности огн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олотая осень»</w:t>
              <w:tab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из природного материал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нетар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31" w:before="5" w:after="0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«Моя семья»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0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31" w:before="5" w:after="0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родительский праздник «День рождения класс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0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31" w:before="5" w:after="0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осторожности» ППД, ПП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дготовка класса к учебному году. Переклич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№ 1. «Адаптация первоклассников к школе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ind w:left="120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9.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ind w:left="120" w:hanging="0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Консультация родителей, индивидуальные бесед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28"/>
          <w:szCs w:val="28"/>
        </w:rPr>
        <w:t>2 БЛ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 xml:space="preserve">«Здравствуй, Новый год!» </w:t>
      </w:r>
      <w:r>
        <w:rPr>
          <w:b/>
          <w:bCs/>
          <w:spacing w:val="-10"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480" w:hanging="0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329"/>
        <w:gridCol w:w="1394"/>
        <w:gridCol w:w="223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о страницам прочитанных книг»(книги, прочитанные в каникул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еседа о правилах поведения в общественных местах. «Мы пришли в театр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еседа. «Внимание, пешехо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сещение планетар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 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илактике простудных заболеван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Красавица-зима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Конкурс стихов «Дед Мороз путешествует по свету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 Изготовление ёлочных игрушек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ёлк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арка «Мадагаскар». Программа «Зимние забав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осторожности» ППД, ПП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326" w:before="5" w:after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pacing w:val="-31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дительское собрание №2.</w:t>
            </w:r>
            <w:r>
              <w:rPr/>
              <w:t xml:space="preserve"> «</w:t>
            </w:r>
            <w:r>
              <w:rPr>
                <w:spacing w:val="-8"/>
                <w:sz w:val="28"/>
                <w:szCs w:val="28"/>
              </w:rPr>
              <w:t>Безотметочное обучение, его плюсы и минус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exact" w:line="326"/>
              <w:ind w:left="34" w:hanging="0"/>
              <w:rPr>
                <w:spacing w:val="-2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26" w:before="14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ласса к новогодним праздника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22"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родителей, индивидуальные беседы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3 БЛ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«</w:t>
      </w:r>
      <w:r>
        <w:rPr>
          <w:b/>
          <w:spacing w:val="-7"/>
          <w:sz w:val="28"/>
          <w:szCs w:val="28"/>
        </w:rPr>
        <w:t>За страницами учебника</w:t>
      </w:r>
      <w:r>
        <w:rPr>
          <w:b/>
          <w:bCs/>
          <w:spacing w:val="-11"/>
          <w:sz w:val="28"/>
          <w:szCs w:val="28"/>
        </w:rPr>
        <w:t xml:space="preserve">» </w:t>
      </w:r>
      <w:r>
        <w:rPr>
          <w:b/>
          <w:bCs/>
          <w:spacing w:val="-1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0"/>
          <w:sz w:val="32"/>
          <w:szCs w:val="32"/>
        </w:rPr>
      </w:pPr>
      <w:r>
        <w:rPr>
          <w:b/>
          <w:bCs/>
          <w:i/>
          <w:iCs/>
          <w:spacing w:val="-10"/>
          <w:sz w:val="32"/>
          <w:szCs w:val="32"/>
        </w:rPr>
        <w:t xml:space="preserve">                                                                     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6"/>
        <w:gridCol w:w="1486"/>
        <w:gridCol w:w="226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о страницам прочитанных книг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ниги, прочитанные в каникулы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 «Зимние виды спорта.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нетар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емейные традици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Вдохнов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А ну-ка, мальчики!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8 марта-женский день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А ну-ка, девочки!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асленица» (выездное мероприятие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нетар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жливости. «Дорогие слова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й, Азбука!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6" w:leader="none"/>
              </w:tabs>
              <w:autoSpaceDE w:val="false"/>
              <w:spacing w:lineRule="exact" w:line="341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осторожности» ППД, ПП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pacing w:val="-31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дительское собрание №3.</w:t>
            </w:r>
            <w:r>
              <w:rPr/>
              <w:t xml:space="preserve"> </w:t>
            </w:r>
            <w:r>
              <w:rPr>
                <w:spacing w:val="-8"/>
                <w:sz w:val="28"/>
                <w:szCs w:val="28"/>
              </w:rPr>
              <w:t>"Психологический климат в семье для успешного обучения в школе"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exact" w:line="326"/>
              <w:ind w:left="34" w:hanging="0"/>
              <w:rPr>
                <w:spacing w:val="-2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26" w:before="14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родителей, индивидуальные бесе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4 БЛ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«</w:t>
      </w:r>
      <w:r>
        <w:rPr>
          <w:b/>
          <w:spacing w:val="-8"/>
          <w:sz w:val="28"/>
          <w:szCs w:val="28"/>
        </w:rPr>
        <w:t>Праздник творчества</w:t>
      </w:r>
      <w:r>
        <w:rPr>
          <w:b/>
          <w:bCs/>
          <w:spacing w:val="-11"/>
          <w:sz w:val="28"/>
          <w:szCs w:val="28"/>
        </w:rPr>
        <w:t xml:space="preserve">» </w:t>
      </w:r>
      <w:r>
        <w:rPr>
          <w:b/>
          <w:bCs/>
          <w:spacing w:val="-10"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left="480" w:hanging="0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03"/>
        <w:gridCol w:w="1435"/>
        <w:gridCol w:w="23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учащимис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о страницам прочитанных книг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читателе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сещение планетар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олёт в космос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Беседа «Наш зелёный друг - лес!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урок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ир без войны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о мамах, папах, бабушках и дедушка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бластной Детской библиотек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еатр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осторожности» ППД, ПП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rPr/>
            </w:pPr>
            <w:r>
              <w:rPr>
                <w:sz w:val="28"/>
                <w:szCs w:val="28"/>
              </w:rPr>
              <w:t>Детско-родительский праздник «Прощание с 1 классом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pacing w:val="-31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дительское собрание №4. Итоги первого учебного год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04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0" w:leader="none"/>
              </w:tabs>
              <w:autoSpaceDE w:val="false"/>
              <w:spacing w:lineRule="exact" w:line="326"/>
              <w:ind w:left="34" w:hanging="0"/>
              <w:rPr>
                <w:spacing w:val="-2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Заседание родительского комитет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326" w:before="14" w:after="0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родителей, индивидуальные бесед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pacing w:val="-31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тоговое детско - родительское собрание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05.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39:00Z</dcterms:created>
  <dc:creator>Acer5315</dc:creator>
  <dc:description/>
  <cp:keywords/>
  <dc:language>en-US</dc:language>
  <cp:lastModifiedBy>user</cp:lastModifiedBy>
  <cp:lastPrinted>2013-10-01T21:07:00Z</cp:lastPrinted>
  <dcterms:modified xsi:type="dcterms:W3CDTF">2016-08-10T17:35:00Z</dcterms:modified>
  <cp:revision>6</cp:revision>
  <dc:subject/>
  <dc:title/>
</cp:coreProperties>
</file>