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самообразования на 2016- 2021 г.г.</w:t>
      </w:r>
    </w:p>
    <w:p>
      <w:pPr>
        <w:pStyle w:val="Style18"/>
        <w:rPr/>
      </w:pPr>
      <w:r>
        <w:rPr>
          <w:b/>
          <w:sz w:val="28"/>
          <w:szCs w:val="28"/>
        </w:rPr>
        <w:t>Индивидуальная тема самообразования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Проектная деятельность на урокаx</w:t>
      </w:r>
      <w:r>
        <w:rPr>
          <w:rStyle w:val="Appleconvertedspace"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еxнологии  в рамкаx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еализации ФГОС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ение общепедагогических знаний с целью расширения и совершенствования технологий  через внедрение технологии проектной деятельности в рамках реализации ФГОС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достижениями педагогической науки, передовой педагогической практики;</w:t>
      </w:r>
    </w:p>
    <w:p>
      <w:pPr>
        <w:pStyle w:val="Style18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>мониторинг уров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ования компетенций обучающихся;</w:t>
      </w:r>
    </w:p>
    <w:p>
      <w:pPr>
        <w:pStyle w:val="Style18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Style18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8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Style18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ктуальность:</w:t>
      </w:r>
    </w:p>
    <w:p>
      <w:pPr>
        <w:pStyle w:val="Style19"/>
        <w:shd w:fill="FFFFFF" w:val="clear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… Проектное обучение поощряет и усиливает истинное учение со стороны учеников, расширяет сферу субъективности в процессе самоопределения, творчества и конкретного участия …»</w:t>
      </w:r>
    </w:p>
    <w:p>
      <w:pPr>
        <w:pStyle w:val="Style18"/>
        <w:ind w:left="72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8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В. Гузеев</w:t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вопросов по самообразованию:</w:t>
      </w:r>
    </w:p>
    <w:p>
      <w:pPr>
        <w:pStyle w:val="Style18"/>
        <w:numPr>
          <w:ilvl w:val="0"/>
          <w:numId w:val="6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о-педагогической литературы;</w:t>
      </w:r>
    </w:p>
    <w:p>
      <w:pPr>
        <w:pStyle w:val="Style18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Style18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и исследовательская деятельность;</w:t>
      </w:r>
    </w:p>
    <w:p>
      <w:pPr>
        <w:pStyle w:val="Style18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Style18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Style18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Style18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абочих программ по предметам в соответствии с ФГОС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ен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подаваемых предметов;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казать практическую помощь коллегам. повышение степени самостоятельности, инициативности учащихся и их познавательной мотивированности;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оциальных навыков школьников в процессе групповых взаимодействий; </w:t>
      </w:r>
    </w:p>
    <w:p>
      <w:pPr>
        <w:pStyle w:val="Style18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детьми опыта исследовательско-творческой деятельности</w:t>
      </w:r>
    </w:p>
    <w:p>
      <w:pPr>
        <w:pStyle w:val="Style18"/>
        <w:rPr/>
      </w:pPr>
      <w:r>
        <w:rPr>
          <w:b/>
          <w:bCs/>
          <w:color w:val="000000"/>
          <w:sz w:val="28"/>
          <w:szCs w:val="28"/>
        </w:rPr>
        <w:t>Форма отчета по проделанной работе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ортфолио учителя (веб-страница на школьном сайте)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ых уроков на школьном, муниципальном уровне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</w:t>
      </w:r>
      <w:r>
        <w:rPr>
          <w:color w:val="000000"/>
          <w:sz w:val="28"/>
          <w:szCs w:val="28"/>
        </w:rPr>
        <w:t xml:space="preserve">районных,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их, республиканских семинарах, конкурсах</w:t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опыта  работы  на заседаниях  школьного, муниципального МО учителей технологии</w:t>
      </w:r>
    </w:p>
    <w:p>
      <w:pPr>
        <w:pStyle w:val="Style19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тчета о проделанной работе с  анализом, выводами  и  рекомендация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</w:t>
      </w:r>
      <w:r>
        <w:rPr/>
        <w:t>Этапы работы над темой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780"/>
        <w:gridCol w:w="1109"/>
        <w:gridCol w:w="4094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иагностичес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литературы по проблеме и имеющегося опы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-2016 г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ФГОС основ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вышение профессиональной компетентности. Освоение инновационных образовательных технологий. Использование ИКТ и ЭОР на уроках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стичес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5-2016 г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тренинге личностного роста и семинарах для учителей татаркого языка и литературы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ступление на М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Реализация различных образовательных технологий, как средство формирования УУД в рамках ФГОС»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ктичес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опыта работы.</w:t>
              <w:br/>
              <w:t>Формирование методического комплекса.</w:t>
              <w:br/>
              <w:t>Корректировка работ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6-2017 г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рабочих программ по предметам в соответствии с ФГОС ООО.</w:t>
              <w:br/>
              <w:t>Выступление на педсовете .</w:t>
              <w:br/>
              <w:t>Выступления на заседаниях МО «Технология проектной деятельности» (из опыта работы), «Требования к современному уроку».</w:t>
              <w:br/>
              <w:t>Участие в олимпиадах, конкурсах, конферен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общающ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 итогов.</w:t>
              <w:br/>
              <w:t>Оформ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ов работ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18 г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боте районного  МО учителей татарского языка и литературы в проведении семинаров.</w:t>
              <w:br/>
              <w:t>Участие и результаты в муниципальных, республиканских и всероссийских конкурсах и олимпиадах.</w:t>
              <w:br/>
              <w:t>Участие в работе школьного сайта.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недренчес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ыта рабо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8-2020 г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 конференциях разного уровня</w:t>
              <w:br/>
              <w:t xml:space="preserve">Публикации на сайтах «Педсовет», «Социальная сеть работников образован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оль использования проектной деятельности в формировании коммуникативной компетенции  учащихся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самообразов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ы повышения квалификаци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ы и конференци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видени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ы, журнал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, аудио информация на различных носителя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обмену опыто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, театры, выставки, музеи, концерт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  образовательная  программ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  самостоятельно конструировать образовательный маршрут с учетом своих компетентностей, своих профессиональных потребностей, дефицитов и выбирать наиболее приемлемые для себя сроки и формы его реал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руктура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й  образовательной  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е  результат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ы  обучен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  обучен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 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  самоконтроля  и  самооценки  результатов.</w:t>
      </w:r>
      <w:r>
        <w:rPr>
          <w:b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бот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 о профессиональном  рейтинге и достижениях  за последние 5 лет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блемными группами, временными творческими коллективами (или участие  в проблемных группах, временных творческих коллективах)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уководства (участия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направленность технологических навыков как средство формирования успешной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тажировочной  площадке в рамках программы повышения квалификации руководителей ОУ РТ “ Управление качеством образования в условиях внедрения ФГОС ООО”,28-30 апреля 2015</w:t>
            </w:r>
          </w:p>
        </w:tc>
      </w:tr>
    </w:tbl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астие в экспертных комиссиях, экспертных советах</w:t>
      </w:r>
    </w:p>
    <w:tbl>
      <w:tblPr>
        <w:tblW w:w="7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66"/>
      </w:tblGrid>
      <w:tr>
        <w:trPr>
          <w:trHeight w:val="1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участия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жюри муниципального этапа  всероссийской олимпиады школьников по предмету технолог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/>
        <w:t>веденные открытые уроки, занятия, мероприятия</w:t>
      </w:r>
    </w:p>
    <w:tbl>
      <w:tblPr>
        <w:tblW w:w="7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1"/>
        <w:gridCol w:w="4393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класс (группа, курс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технологии в обслуживающем труд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урок на практическом семинаре « Методика здоровьесберегающих технологий в процессе воспитания и обучения в современной школе. Опыт. Проблемы. Решение.».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 – как аспект социализации лич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на семинаре-практикуме «Воспитательное пространство как механизм развития личности в «Нашей новой шк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учащихся на уроках технолог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на практическом семинаре «Внедрение и реализация ФГОС. Опыт. Проблемы. Решения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Декоративно-прикладное искусство» на примере выполнения изделий из пряж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по обмену собственного  опыта работы на «Круглом столе» по итогам выездного заседания  в МУКе  Вахит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метной компетентности учителя технолог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 на заседании городского методического объединения учителей технологии «Готовность учителя к введению и реализации ФГОС: мотивация, предметная компетентность, мастер-кла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тарский праздник – Сабанту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мероприятие  «Формирование национальной культуры на уроках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Проведение,  участие в семинарах</w:t>
      </w:r>
    </w:p>
    <w:tbl>
      <w:tblPr>
        <w:tblW w:w="8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"/>
        <w:gridCol w:w="2134"/>
        <w:gridCol w:w="4387"/>
        <w:gridCol w:w="99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ыступле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еминара, кем и для кого организован, место провед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технологии в обслуживающем труд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абинета технологии  на семинаре « Здоровьеформулирующее пространство как фактор повышения качества образован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326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 здоровьесберегающих технологий в образовательный процесс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проектных работ  на семинаре-практикуме «Распространение модели здоровьеформирующего образования» в рамках республиканского семинара-практикума Министерство образования и науки Р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апреля,2013 г.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способностей учащихся на уроках технологи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«Развитие творческих способностей учащихся :новый взгляд на проблемы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направленность технологических навыков как средство формирования личност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ных работ на семинаре-практикуме «Профессиональная деятельность педагога- траектория развития личности обучающегос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на уроках технологии в реализации ФГОС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 на республиканском семинаре учителей технологии «Инновационные педагогические технологии в условиях реализации ФГОС ООО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ребования к уроку в соответствии с ФГОС ОО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августовском совещании « Основные требования к уроку в соответствии с ФГОС ООО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/>
        </w:rPr>
        <w:t xml:space="preserve"> </w:t>
      </w:r>
      <w:r>
        <w:rPr/>
        <w:t>Методические публикации</w:t>
      </w:r>
    </w:p>
    <w:tbl>
      <w:tblPr>
        <w:tblW w:w="71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9"/>
        <w:gridCol w:w="2956"/>
        <w:gridCol w:w="117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название),вид публикации,  количество страниц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печат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циональной культуры на уроках технолог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журнале «Сабантуй»,2014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18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учен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17">
    <w:name w:val="c17"/>
    <w:basedOn w:val="Style14"/>
    <w:qFormat/>
    <w:rPr/>
  </w:style>
  <w:style w:type="character" w:styleId="C9">
    <w:name w:val="c9"/>
    <w:basedOn w:val="Style14"/>
    <w:qFormat/>
    <w:rPr/>
  </w:style>
  <w:style w:type="character" w:styleId="C14">
    <w:name w:val="c14"/>
    <w:basedOn w:val="Style14"/>
    <w:qFormat/>
    <w:rPr/>
  </w:style>
  <w:style w:type="character" w:styleId="Bshareformbutton">
    <w:name w:val="b-share-form-butto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basedOn w:val="Style14"/>
    <w:qFormat/>
    <w:rPr/>
  </w:style>
  <w:style w:type="character" w:styleId="Locality">
    <w:name w:val="locality"/>
    <w:basedOn w:val="Style14"/>
    <w:qFormat/>
    <w:rPr/>
  </w:style>
  <w:style w:type="character" w:styleId="Countryname">
    <w:name w:val="country-name"/>
    <w:basedOn w:val="Style14"/>
    <w:qFormat/>
    <w:rPr/>
  </w:style>
  <w:style w:type="character" w:styleId="Postalcode">
    <w:name w:val="postal-code"/>
    <w:basedOn w:val="Style14"/>
    <w:qFormat/>
    <w:rPr/>
  </w:style>
  <w:style w:type="character" w:styleId="Extendedaddress">
    <w:name w:val="extended-address"/>
    <w:basedOn w:val="Style14"/>
    <w:qFormat/>
    <w:rPr/>
  </w:style>
  <w:style w:type="character" w:styleId="Tel">
    <w:name w:val="tel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40"/>
      <w:szCs w:val="4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0:00Z</dcterms:created>
  <dc:creator>Школа_167</dc:creator>
  <dc:description/>
  <cp:keywords/>
  <dc:language>en-US</dc:language>
  <cp:lastModifiedBy>Светлана</cp:lastModifiedBy>
  <dcterms:modified xsi:type="dcterms:W3CDTF">2016-10-10T10:52:00Z</dcterms:modified>
  <cp:revision>10</cp:revision>
  <dc:subject/>
  <dc:title/>
</cp:coreProperties>
</file>