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Ёжик - папье-маше из яичных лотков»</w:t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 воспитатели МБДОУ № 86</w:t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ахова Фируза Миргавзяновна</w:t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ргалиева Альбина Ракибовн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 выбор мы остановили на технологии папье-маше. Для детей лепка из папье-маше не просто забава, но ещё и труд. Труд особенный - художественный. Как и всякий творческий труд, он требует от ребёнка увлечённости, упорства, умения сосредоточить все силы и внимание на том, что делаешь. Чем старше становится ребёнок, тем больше увеличивается мера организованности, способности планировать свою работу. Всё чаще он решает художественные задачи, которые вырабатывают точность движения руки, стремление к совершенству собственных действий и их результату. Занятия художественным творчеством рассчитаны на воспитание, обучение и, следовательно, на развитие способностей любого ребёнка, а не только тех, которых называют особенно одарёнными. Забота, внимание, умелое и тактичное руководство изобразительной деятельностью помогут развить способности любого ребёнка до очень высокого уровн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– один из способов образного отражения предметов окружающего мира. Взрослые знакомят ребёнка с этими предметами, помогают понять форму, строение, цвет, характерные особенности. Вместе с этим у ребёнка формируется и обогащается словарь, связная речь. Это способствует развитию его мышления, внимания, памяти и других психических процесс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лепки больше, чем в какой-либо другой деятельности, можно достичь максимальной активности обеих рук, развивать и укреплять пальцы, особенно большой, указательный и средний. Чтобы освоить технику лепки, ребёнку необходимо придать своим движениям силу, точность, плавность, ритмичность. Эти умения помогут дошкольнику в дальнейшем овладению разными видами учебной и трудовой деятельности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 ребёнка со скульптурами и предметами искусства, взрослые воспитывают в нём любовь и уважение к людям, создавшим эти чудесные вещ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ча взрослых – педагогов, родителей – научить ребёнка лепить, а не сделать из него скульптора, и лепка из папье-маше не самоцель, а только условие для всеобщего его развит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апье-ма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ереводе с французского языка означает «Жёванная бумага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ной этого вида искусства является Китай, где была изобретена бумага. Увлечение папье-маше распространилось на территории многих стран мира. Папье-маше 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то особый вид изготовления различных игрушек, поделок, шкатулок и других предметов из формовочной массы, которая образуется из волокнистых материалов. В качестве таких материалов выступает бумага или картон, а также другие материалы. С такими материалами часто выступают клеящие вещества, а также гипс, крахмал и другие материалы. Сделать папье-маше своими руками вполне возможно, главное – знать особенности материала и уметь выполнять поэтапные действ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и вида тех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изготовления предметов из папье-маше. Первая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ическая техника папье-ма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ставляет собой послойное склеивание на заранее подготовленной модели маленьких кусочков мокрой бумаги. Слоев бумаги может быть около ста. В качестве клеящего состава применяют поливинилацетатный клей либо крахмальный клейстер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торой 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характерен тем, что изделие формируется из жидкой бумажной массы. Порванная на мелкие кусочки бумага заливается горячей водой и помещается в теплое место на целые сутки. Затем эта смесь кипятится, отжимается через сито или марлю, разрыхляется и высушивается. Далее эта масса сме</w:t>
        <w:softHyphen/>
        <w:t>шивается с мелом, и в нее постепенно, при постоянном помешивании, добавляется столярный клей или мучной клейстер. Доведя это все до консистенции сметанообразного теста, полученную массу наносят на подготовленную форму и оставляют до полного высых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тий 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 склеивание изделия подобно фанере, под прессом из пластин плотного твердого картона. Когда изделие высыхает, его шпатлюют, шлифуют, грунтуют, расписывают и покрывают несколькими слоями лака. Модели для формирования изделий выполняются в основном из глины, пластилина, гипса или дерев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делия из папье-маше при</w:t>
        <w:softHyphen/>
        <w:t>влекательны тем, что они изготовлены с примен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натуральных материал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. В технике папье-маше можно сделать все, что угодно. Это может быть интересная для ребёнка оригинальная расписная шкатулка, маска, елочные украшения, куклы и даже меб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е — проявить фантазию и запастись терпением, ведь любые изделия ручной работы ценятся гораздо выше фабричных, потому как уникальны и производятся в большинстве случаев в единственном экземпляре. А все, что нужно для «производства» - всего лишь стопка бумаги и клей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изучили несколько этапов изготовления изделий из папье-маше и выбрали наиболее подходящий для нашей работы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торой вышеуказанный метод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асиво и оригинально будет смотреться в саду с цветами ёжик и, чтобы его сделать, не нужны дорогостоящие компоненты. Ёжик папье-маше для детей – сказочный друг-игрушка. Мы предложили детям сделать животное путём лепки из массы папье-маше (яичные лотки, вода, клей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кт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Ёжик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ье-маше из яичных лотк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Цель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Научить детей использовать технику папье-маше в изготовлении поделок из вторичного сырья (яичных лотков) с целью уменьшения загрязнения окружающей среды бытовыми отход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дачи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внимательное, разумно - бережное отношение к ближайшему окружению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Познакомить детей с одним из вариантов изготовления техники папье-маше и </w:t>
      </w:r>
      <w:r>
        <w:rPr>
          <w:rFonts w:cs="Times New Roman" w:ascii="Times New Roman" w:hAnsi="Times New Roman"/>
          <w:sz w:val="28"/>
          <w:szCs w:val="28"/>
        </w:rPr>
        <w:t>способах применения папье-маше в жизн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вать творческие способности и художественный вкус, умение работать с бумаг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мышление, внимание, память и другие психические процесс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рок реализации проекта: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1 месяц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воспитатели, родител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еобходимые 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ичные лот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П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оздушных шара (основа для фигуры еж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целярский скотч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опистоле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ждачная бумаг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оллон (будет выполнять функцию иголок для еж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 акрил или гуаш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6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ти.</w:t>
      </w:r>
    </w:p>
    <w:p>
      <w:pPr>
        <w:pStyle w:val="Normal"/>
        <w:shd w:fill="FFFFFF" w:val="clear"/>
        <w:spacing w:before="171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итоги реализации проекта:</w:t>
      </w:r>
    </w:p>
    <w:p>
      <w:pPr>
        <w:pStyle w:val="Normal"/>
        <w:shd w:fill="FFFFFF" w:val="clear"/>
        <w:spacing w:before="171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енок должен:</w:t>
      </w:r>
    </w:p>
    <w:p>
      <w:pPr>
        <w:pStyle w:val="Normal"/>
        <w:numPr>
          <w:ilvl w:val="0"/>
          <w:numId w:val="4"/>
        </w:numPr>
        <w:shd w:fill="FFFFFF" w:val="clear"/>
        <w:spacing w:before="51" w:after="0"/>
        <w:ind w:left="189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 </w:t>
      </w:r>
      <w:r>
        <w:rPr>
          <w:rFonts w:cs="Times New Roman" w:ascii="Times New Roman" w:hAnsi="Times New Roman"/>
          <w:sz w:val="28"/>
          <w:szCs w:val="28"/>
          <w:lang w:val="kk-KZ"/>
        </w:rPr>
        <w:t>технику папье-ма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51" w:after="0"/>
        <w:ind w:left="189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о пользе для окружающей природы вторичного использования бумаги;</w:t>
      </w:r>
    </w:p>
    <w:p>
      <w:pPr>
        <w:pStyle w:val="Normal"/>
        <w:numPr>
          <w:ilvl w:val="0"/>
          <w:numId w:val="4"/>
        </w:numPr>
        <w:shd w:fill="FFFFFF" w:val="clear"/>
        <w:spacing w:before="51" w:after="0"/>
        <w:ind w:left="189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</w:t>
      </w:r>
      <w:r>
        <w:rPr>
          <w:rFonts w:cs="Times New Roman" w:ascii="Times New Roman" w:hAnsi="Times New Roman"/>
          <w:sz w:val="28"/>
          <w:szCs w:val="28"/>
        </w:rPr>
        <w:t>аккуратность при изготовлении издел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171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ль родителей в реализации проекта:</w:t>
      </w:r>
    </w:p>
    <w:p>
      <w:pPr>
        <w:pStyle w:val="Normal"/>
        <w:numPr>
          <w:ilvl w:val="0"/>
          <w:numId w:val="1"/>
        </w:numPr>
        <w:shd w:fill="FFFFFF" w:val="clear"/>
        <w:spacing w:before="51" w:after="0"/>
        <w:ind w:left="189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яичных лотков для изготовления поделки;</w:t>
      </w:r>
    </w:p>
    <w:p>
      <w:pPr>
        <w:pStyle w:val="Normal"/>
        <w:numPr>
          <w:ilvl w:val="0"/>
          <w:numId w:val="1"/>
        </w:numPr>
        <w:shd w:fill="FFFFFF" w:val="clear"/>
        <w:spacing w:before="51" w:after="0"/>
        <w:ind w:left="189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голок из пароллона для ежа;</w:t>
      </w:r>
    </w:p>
    <w:p>
      <w:pPr>
        <w:pStyle w:val="Normal"/>
        <w:numPr>
          <w:ilvl w:val="0"/>
          <w:numId w:val="1"/>
        </w:numPr>
        <w:shd w:fill="FFFFFF" w:val="clear"/>
        <w:spacing w:before="51" w:after="0"/>
        <w:ind w:left="189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изготовлении презентации «Ёжик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апье-маше из яичных лотков.</w:t>
      </w:r>
    </w:p>
    <w:p>
      <w:pPr>
        <w:pStyle w:val="Normal"/>
        <w:shd w:fill="FFFFFF" w:val="clear"/>
        <w:spacing w:before="171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укт проектной деятельнос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детской коллективной работы - скульптура «Ёжик»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реализации проекта: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Подготовительный этап</w:t>
      </w:r>
    </w:p>
    <w:p>
      <w:pPr>
        <w:pStyle w:val="Style15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целей, определение актуальности и значимости проекта;</w:t>
      </w:r>
    </w:p>
    <w:p>
      <w:pPr>
        <w:pStyle w:val="Style15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тодической литературы для реализации проекта (журналы, статьи, рефераты и т.п.);</w:t>
      </w:r>
    </w:p>
    <w:p>
      <w:pPr>
        <w:pStyle w:val="Style15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бор яичных лотков для изготовления поделки; </w:t>
      </w:r>
    </w:p>
    <w:p>
      <w:pPr>
        <w:pStyle w:val="Style15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развивающей среды в группе.</w:t>
      </w:r>
    </w:p>
    <w:p>
      <w:pPr>
        <w:pStyle w:val="Style15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рактический этап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олучение материала для поделки в технике папье-маш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змельчение яичных лотков.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чейки из-под яиц необходимо разорвать на мелкие кусочки, поместить в большую емкость и залить горячей водой. Для лучшего «растворения» массу оставить на 24 часа.</w:t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32480" cy="209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-142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-142" w:firstLine="426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97250" cy="230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змельчение массы миксером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сутки начинается перетирка будущего папье-маше. Мять всю эту массу следует до появления более или менее однородного серого цвета.</w:t>
        <w:br/>
        <w:t>Небольшие партии массы довести до идеального состояния с помощью миксера. Очень важно состояние смеси, она при смешении должна напоминать по виду фарш или пюре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0"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3060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збавление от излишней влаги.</w:t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ившись желаемой однородности, избавляются от излишней влаги. Для этого массу процеживают и отжимают через сито. Получаем отжимки. Их можно до нескольких месяцев хранить в закрытой пластиковой или стеклянной посуде в холодильнике.</w:t>
      </w:r>
    </w:p>
    <w:p>
      <w:pPr>
        <w:pStyle w:val="Style15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10915" cy="264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мешивание массы папье-маше с клеем.</w:t>
      </w:r>
    </w:p>
    <w:p>
      <w:pPr>
        <w:pStyle w:val="Normal"/>
        <w:shd w:fill="FFFFFF" w:val="clear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зготовления поделки в полученную массу добавляем клей ПВА (в сочетании 1/3), пока она не станет однородной и клейкой, как глина, но не будет приставать к рукам.</w:t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1440" cy="2616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20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ологическая последовательность изготовления изделия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Ёжик» - папье-маше из яичных лотков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Скрепить скотчем два надутых воздушных шарика. Сформировать туловище, голову ёжика, нанести несколько слоев массы папье-маше из яичных лотков, добиваясь ровной поверхности. Дать просохнуть естественным способом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Далее создать детализированную форму головы, лап ёжика, снова нанести несколько слоев массы папье-маше из яичных лотков. Дать просохнуть естественным способом. Убрать неровности наждачной бумагой.</w:t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4076700" cy="268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Художественное оформление изделия, покраска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2847975" cy="2369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Нанесение иголок на скульптуру при помощ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опистолета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4135120" cy="2910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3"/>
        </w:numPr>
        <w:spacing w:before="0" w:after="0"/>
        <w:ind w:left="36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ый этап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проекта.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щита проекта. 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Презент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Ёжик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апье-маше из яичных лотков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детской коллективной работы - скульптура «Ёжик»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кульптур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Ёжик» </w:t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 технике  папье-маше</w:t>
      </w:r>
      <w:r>
        <w:rPr>
          <w:rFonts w:cs="Times New Roman" w:ascii="Times New Roman" w:hAnsi="Times New Roman"/>
          <w:sz w:val="28"/>
          <w:szCs w:val="28"/>
        </w:rPr>
        <w:t xml:space="preserve"> из яичных лот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1981835" cy="235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885" cy="242697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firstLine="426"/>
        <w:contextualSpacing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4560" cy="26384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итерату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сенова З.Ф. «Войди в природу другом».  ТЦ СФЕРА, 20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олаева С.Н.  Теория и методика экологического образования детей.   Академия, 200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ленникова О. М., Филиппенко А. А. Экологические проекты в детском сад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: Образовательное пространство ДОУ. Волгоград: Учитель, 200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doshkolnik.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йт: kitchenremont.ru</w:t>
      </w:r>
    </w:p>
    <w:sectPr>
      <w:type w:val="nextPage"/>
      <w:pgSz w:w="11906" w:h="17067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21:00Z</dcterms:created>
  <dc:creator>Альбина</dc:creator>
  <dc:description/>
  <cp:keywords/>
  <dc:language>en-US</dc:language>
  <cp:lastModifiedBy>Альбина</cp:lastModifiedBy>
  <dcterms:modified xsi:type="dcterms:W3CDTF">2016-10-10T14:26:00Z</dcterms:modified>
  <cp:revision>30</cp:revision>
  <dc:subject/>
  <dc:title/>
</cp:coreProperties>
</file>