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Здравствуй, малыш!»</w:t>
        <w:br/>
        <w:t>(1-ая младшая групп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 воспитатель Авдеенко Ольга Борис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й возраст – период быстрого формирования всех свойственных человеку психофизиологических процессов. Современно начатое и правильно осуществляемое воспитание детей раннего возраста, является важным условием их полноценного развития. Развитие в раннем возрасте происходит на таком неблагоприятном фоне, как повышенная ранимость организма, низкая его сопротивляемость к заболеваниям. Каждое перенесённое заболевание, отрицательно сказывается на общем развитии детей. Поэтому в период адаптации к детскому саду, важно создавать благоприятные условия для комфортного пребывания ребёнка в детском саду.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ребёнка в детский сад вызывает, как правило, серьёзную тревогу у взрослых. Ребёнок в семье привыкает к определённому режиму, к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т того, как пройдёт привыкание ребёнка к новому распорядку дня, к незнакомым взрослым и сверстникам, зависит дальнейшее развитие малыша и благополучное существование в детском саду и в семье. И потому, так актуальн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сегодняшний день тема сотрудничества воспитателей и родителей в период адаптации ребёнка к дошкольному учреждению. Если воспитатели и родители объединят свои усилия и обеспечат малышу защиту, эмоциональный комфорт, интересную и содержательную жизнь в детском саду и дома – то это будет залогом оптимального течения адаптации детей раннего возраста к детскому саду.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Большой вклад в изучение проблем адаптации детей раннего возраста к условиям ДОУ сделан в отечественной литературе. В последние годы все более активно вопросы социальной адаптации рассматриваются в педагогических работах Ш.А. Амонашвили, Г.Ф. Кумарина, А.В. Мудрик, и др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Д. Ватутина в своём пособии рассматривает оптимизацию условий для успешной адаптации детей в детском саду, раскрывает особенности поведения детей и соответственно методы педагогического воздействия на них в этот период, требования к подготовке детей в семье к детскому саду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В. Костяк рассматривает особенности психологической адаптации детей раннего возраста к детскому саду, а также факторы психологического благополучия ребенка и основные закономерности его психического развития в дошкольном возрасте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ы пришли к выводу, что важная роль в период адаптации отводиться воспитателю, его работе с семьёй ребёнка.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аким образом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актуа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блемы привыкания детей раннего возраста к условиям детского сада и ее недостаточная разработанность определили выбор темы данной работы. Залог успешного посещения ребенком садика - контакт родителей и воспитателей, умение и желание взаимно сотрудничать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Актуальность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Технологическая карта проекта.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лан реализации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нализ проект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иложение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Сценарий развлечения в младшей группе по теме «Наш любимый детский сад»</w:t>
      </w:r>
      <w:r>
        <w:rPr>
          <w:color w:val="000000"/>
          <w:sz w:val="28"/>
          <w:szCs w:val="28"/>
        </w:rPr>
        <w:t xml:space="preserve">    </w:t>
      </w:r>
    </w:p>
    <w:p>
      <w:pPr>
        <w:pStyle w:val="Style13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2.</w:t>
      </w:r>
      <w:r>
        <w:rPr>
          <w:b/>
          <w:bCs/>
          <w:sz w:val="28"/>
          <w:szCs w:val="28"/>
        </w:rPr>
        <w:t>Технологическая карта проект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63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/>
              <w:t>Название проект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Здравствуй, малыш!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и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онно-практико-ориентированны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онтальный, социальный, долгосрочны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сновное направление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 – коммуникатив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Сроки реализации проект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сентября по октя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аботал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 w:before="0" w:after="280"/>
              <w:rPr>
                <w:color w:val="333333"/>
              </w:rPr>
            </w:pPr>
            <w:r>
              <w:rPr>
                <w:color w:val="333333"/>
              </w:rPr>
              <w:t>Авдеенко О.Б.</w:t>
            </w:r>
          </w:p>
          <w:p>
            <w:pPr>
              <w:pStyle w:val="Style13"/>
              <w:shd w:fill="FFFFFF" w:val="clear"/>
              <w:spacing w:lineRule="auto" w:line="360"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и проект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и второй группы раннего возраста, родители, воспитатели</w:t>
            </w:r>
          </w:p>
        </w:tc>
      </w:tr>
      <w:tr>
        <w:trPr>
          <w:trHeight w:val="9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Помочь детям младшего дошкольного возраста в адаптации к условиям ДОУ через различные виды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1. Способствовать развитию восприятия - форма, величина предмета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2. Формировать культурно-гигиенические навыки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3. развитие координации движений, мелкой и крупной моторики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4. Способствовать социально-коммуникативному, речевому развитию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5. создание благоприятной предметно пространственной среды для полноценного психического и физического развития детей.</w:t>
            </w:r>
          </w:p>
        </w:tc>
      </w:tr>
      <w:tr>
        <w:trPr>
          <w:trHeight w:val="80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жидаемые результаты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/>
              <w:t>Сформировано доброжелательное отношение родителей к группе, которую будет посещать ребенок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Продолжать просвещать родителей с целью формирования единого подхода к соблюдению режима дня, вопросам воспитания детей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Сформировано доброжелательное отношение детей друг к другу и воспитателю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Легкая степень адаптации детей к условиям детского сада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Активное участие родителей в жизни группы и детского сада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3.План реализации проекта.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260"/>
      </w:tblGrid>
      <w:tr>
        <w:trPr>
          <w:trHeight w:val="8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Этапы прое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еятельность воспитателя, детей, родител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роки</w:t>
            </w:r>
          </w:p>
        </w:tc>
      </w:tr>
      <w:tr>
        <w:trPr>
          <w:trHeight w:val="4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оздание предметно-развивающей сре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/>
              <w:t>1. Подборка литературы, стихов, загадок, пальчиковых игр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2. Материалы для художественного творчества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3. Пополнение развивающей среды игрушками и атрибутами к сюжетно- ролевым играм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4. Коммуникативные игры: «Давайте познакомимся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«Шли – шли, что – то нашли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«Раздувайся пузырь», «Чудесный мешочек», «Назови друга ласково», «Комплименты», «Я иду к вам в гости с подарками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-4</w:t>
            </w:r>
            <w:r>
              <w:rPr>
                <w:lang w:val="en-US"/>
              </w:rPr>
              <w:t xml:space="preserve"> </w:t>
            </w:r>
            <w:r>
              <w:rPr/>
              <w:t>недели</w:t>
            </w:r>
          </w:p>
        </w:tc>
      </w:tr>
      <w:tr>
        <w:trPr>
          <w:trHeight w:val="4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/>
              <w:t>СОЦИАЛИЗАЦИЯ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1. Коммуникативные игры: «Давайте познакомимся», «Я иду к вам в гости с подарками», «Шли – шли, что –то нашли», «Кому это нужно?», «Комплименты», «Расскажи стихи руками», «Раздувайся пузырь», «Сложи листики», «Чудесный мешочек», «Назови друга ласково», «Отгадай чей голосок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2. Сюжетно – ролевые игры: «К куклам в гости», «Дочки – матери», «Семья», «Салон красоты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3. Дидактические игры: «Кому это нужно?», «Сложи листики», «Узнай и назови», «Поручения», «Комната для кукол», «Дай что звучит», «Кто это делает?», «Какой?», «Узнай и назови овощи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ПОЗНАНИЕ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1. Рассматривание иллюстраций о детях, о детском саде, о том, что они делают в детском саду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2. Экскурсия по группе, раздевалке, спальне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3. Конструирование «Мебель для кукол», «Заборчик», «Дома», «Лесенка», «Машина», «Башенки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КОММУНИКАЦИЯ</w:t>
            </w:r>
          </w:p>
          <w:p>
            <w:pPr>
              <w:pStyle w:val="Style13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1. Ситуации общения: «Домик для нашей одежды», «Научим Хрюшу умываться», «Игрушки, которые живут в нашей группе», «В какие игры можно играть в группе», «Давайте никогда не ссориться», «Покажем Мишке уголок природы», «Назовем картинки в любимой книжке», «Научим куклу играть с пальчиками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2. Рассматривание картин: «Дети играют в кубики», «Игры с водой», «Дети играют в кубики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3. Отгадывание загадок.</w:t>
            </w:r>
          </w:p>
          <w:p>
            <w:pPr>
              <w:pStyle w:val="Style13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4. Подвижные игры: «Карусели», «Солнышко и дождик», «Зайка серенький сидит», «Пузырь», «Мы топаем ногами», «У медведя во бору», «Самолеты»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«</w:t>
            </w:r>
            <w:r>
              <w:rPr/>
              <w:t>Поезд», «Гуси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5. Пальчиковые игры: «Пальчики здороваются», «Семья», «Где же наши ручки?», «Срока – сорока», «Шарик», «Лодка», «Домик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ХУДОЖЕСТВЕННОЕ ТВОРЧЕСТВО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Рисование: «Ладошки», «Салют», «Дорожки», «Колеса и светофоры», «Осеннее дерево», «Идет дождь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Лепка: «Конфетки», «Бублики», «Витамины», «Пластилиновая мозаика», «Овощи и фрукты», «Орешки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 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ЧТЕНИЕ ХУДОЖЕСТВЕННОЙ ЛИТЕРАТУРЫ: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О. Высотская «Мы приходим в детский сад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Д. Суханов «Детский сад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Е. Лыковская «Я хожу в детский сад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М. Пришвин «Листопад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Н. Никитин «Осень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А. Барто «Грузовик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Б. Заходер «Шофер»,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Н. Ппавлова «На машине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Сказка «Репка», «Курочка Ряба», «Теремок»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Потешки: «Водичка – водичка», «Солнышко», «Тень – тень потетень», «Вот и люди спят», «Ладушки – ладушки», «Кран откройся, нос умойс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-4</w:t>
            </w:r>
            <w:r>
              <w:rPr>
                <w:lang w:val="en-US"/>
              </w:rPr>
              <w:t xml:space="preserve"> </w:t>
            </w:r>
            <w:r>
              <w:rPr/>
              <w:t>недели</w:t>
            </w:r>
          </w:p>
        </w:tc>
      </w:tr>
      <w:tr>
        <w:trPr>
          <w:trHeight w:val="4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амостоятельная деятель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/>
              <w:t>Свободное рисование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Рассматривание картинок, иллюстраций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Слушание музыкальных произведений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Иг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-5</w:t>
            </w:r>
            <w:r>
              <w:rPr>
                <w:lang w:val="en-US"/>
              </w:rPr>
              <w:t xml:space="preserve"> </w:t>
            </w:r>
            <w:r>
              <w:rPr/>
              <w:t>недели</w:t>
            </w:r>
          </w:p>
        </w:tc>
      </w:tr>
      <w:tr>
        <w:trPr>
          <w:trHeight w:val="4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овместная деятельность в ходе режимных момент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/>
              <w:t>Чтение стихов, художественной литературы, отгадывание загадок.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/>
              <w:t>Фольклор: «Кто у нас хороший?», «Водичка – водичка», «Ладушки – ладушки», «Солнышко», «Кран откройся, нос умойс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-5</w:t>
            </w:r>
            <w:r>
              <w:rPr>
                <w:lang w:val="en-US"/>
              </w:rPr>
              <w:t xml:space="preserve"> </w:t>
            </w:r>
            <w:r>
              <w:rPr/>
              <w:t>недели</w:t>
            </w:r>
          </w:p>
        </w:tc>
      </w:tr>
      <w:tr>
        <w:trPr>
          <w:trHeight w:val="4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заимодействие с семьё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/>
              <w:t>Анкетирование родителей «Готов ли ваш ребёнок к поступлению в детский сад?» Консультации для родителей: «Правила для родителей в период адаптации ребёнка к детскому саду»», «Движение органическая потребность малыша», «Игрушка для малыша», «Игры в период адаптации ребёнка к детскому саду». Фотовыставка «Мы уже не плачем. Мы уже больш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-5 недели</w:t>
            </w:r>
          </w:p>
        </w:tc>
      </w:tr>
      <w:tr>
        <w:trPr>
          <w:trHeight w:val="4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Форма през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/>
              <w:t>Экскурсия по группе «Кали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 неделя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проектной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степень адаптации ребенка к детскому саду определяет его психическое и физическое здоровье. Резкое предъявление нового помещения, новых игрушек, новых людей, новых правил жизни - это и эмоциональный, и информационный стресс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зультаты адаптации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Наблюдение проводилось с июня по октябрь 2016год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работа проводится в три этап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Первичная диагностика проходила по трем направ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родителями состояния своих детей в семь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ценка воспитателями состояния детей в период адаптации к условиям детского сада (карта наблюде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психоэмоционального состояния детей индивидуальный лист адаптации. (См. приложение)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анкетирования родителей обозначила для себя семьи воспитанников с повышенной тревожностью. В дальнейшем данные анкетирования позволили грамотно построить профилактическую и консультативную работу с родителями. Основная задача здесь - не просто проинформировать родителей об особенностях протекания периода адаптации у их ребенка, но и дать рекомендации, как общаться с ним в этот период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иагностики выяснилос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 детей адаптировались в легкой форме, т. е. эти дети почти не болели, быстро приспособились к коллективу, режиму дня и порядку детского сада, активно контактирует со взрослыми и деть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 детей адаптировались в степени средней тяжести: у них наблюдались признаки психического стресса: страх, упрямство, плаксивость, капризность. Но по истечению 2 месяцев поведение у них нормализовалось и самочувствие улучшилось. При поддержке взрослого дети стали легко отвлекаться и проявлять познавательную актив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3 детей адаптационный период очень тяжелый. Связано это с сильной привязанностью к маме, частыми заболеваниями, особенностями нервной системы, неподготовленность к режимным моментам детского са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большинства детей эмоциональное состояние стабильное, во взаимоотношениях со взрослыми проявляют инициативу, в деятельности подражают взрослым, наблюдают за действиями взрослых и сверст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ериод адаптации старалась приложить максимум усилий, чтобы дети с желанием ходили в детский сад, быстрее привыкали к новым условиям, составлен гибкий режим дня, который позволил учитывать индивидуальные особенности каждого ребенка. Принимали в группу по 2 детей в неделю. Ко всем детям осуществлялся индивидуальный подход. С родителями проведены беседы и даны рекомендации по облегчению процесса адаптации к детскому саду. В группах проведены родительские собрания, на которых рассматривался вопрос «Адаптация ребенка к детскому сад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благодаря совместным усилиям адаптация детей в группах раннего возраста детского сада прошла благополуч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оздать комфортные условия пребывания в детском саду в адаптационный пери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Составить перспективный план на период адаптации, вести листы адапт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родолжать пополнять предметно- развивающую среду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Продолжать самообразование по теме «Воспитание и развитие детей раннего возраст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«Федеральные государственные образовательные  стандарты к структуре основной общеобразовательной программе дошкольного воспита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рспективно-тематическое планирование первой младшей группы на 2015-2016 г.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«Адаптация детей раннего возраста к условиям ДОУ». А. В. Белкина 2006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чора К. Л., Пантюхина Г. В., Голубева Л. Г. Дети раннего возраста в ДОУ: Пособие для педагогов дошкольных. учреждений. М. : ВЛАДОС, 200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:</w:t>
      </w:r>
    </w:p>
    <w:p>
      <w:pPr>
        <w:pStyle w:val="Normal"/>
        <w:jc w:val="center"/>
        <w:rPr/>
      </w:pPr>
      <w:r>
        <w:rPr/>
        <w:t>«Готов ли Ваш ребенок к поступлению в детский сад?»</w:t>
      </w:r>
    </w:p>
    <w:p>
      <w:pPr>
        <w:pStyle w:val="Normal"/>
        <w:rPr/>
      </w:pPr>
      <w:r>
        <w:rPr/>
        <w:t>Ф.И. ребенка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е настроение преобладает у ребенка?</w:t>
      </w:r>
    </w:p>
    <w:p>
      <w:pPr>
        <w:pStyle w:val="Normal"/>
        <w:rPr/>
      </w:pPr>
      <w:r>
        <w:rPr/>
        <w:tab/>
        <w:t>а) бодрое, уравновешенное</w:t>
      </w:r>
    </w:p>
    <w:p>
      <w:pPr>
        <w:pStyle w:val="Normal"/>
        <w:rPr/>
      </w:pPr>
      <w:r>
        <w:rPr/>
        <w:tab/>
        <w:t>б) раздражительное, неустойчивое</w:t>
      </w:r>
    </w:p>
    <w:p>
      <w:pPr>
        <w:pStyle w:val="Normal"/>
        <w:rPr/>
      </w:pPr>
      <w:r>
        <w:rPr/>
        <w:tab/>
        <w:t>в) подав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ребенок засыпает?</w:t>
      </w:r>
    </w:p>
    <w:p>
      <w:pPr>
        <w:pStyle w:val="Normal"/>
        <w:rPr/>
      </w:pPr>
      <w:r>
        <w:rPr/>
        <w:tab/>
        <w:t>а) быстро (до 10 мин.)</w:t>
      </w:r>
    </w:p>
    <w:p>
      <w:pPr>
        <w:pStyle w:val="Normal"/>
        <w:rPr/>
      </w:pPr>
      <w:r>
        <w:rPr/>
        <w:tab/>
        <w:t>б) медленно</w:t>
      </w:r>
    </w:p>
    <w:p>
      <w:pPr>
        <w:pStyle w:val="Normal"/>
        <w:rPr/>
      </w:pPr>
      <w:r>
        <w:rPr/>
        <w:tab/>
        <w:t>в) спокойно</w:t>
      </w:r>
    </w:p>
    <w:p>
      <w:pPr>
        <w:pStyle w:val="Normal"/>
        <w:rPr/>
      </w:pPr>
      <w:r>
        <w:rPr/>
        <w:tab/>
        <w:t>г) не спокой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Вы делаете, чтобы ребенок заснул?</w:t>
      </w:r>
    </w:p>
    <w:p>
      <w:pPr>
        <w:pStyle w:val="Normal"/>
        <w:rPr/>
      </w:pPr>
      <w:r>
        <w:rPr/>
        <w:tab/>
        <w:t>а) дополнительные воздействия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какие?)</w:t>
      </w:r>
    </w:p>
    <w:p>
      <w:pPr>
        <w:pStyle w:val="Normal"/>
        <w:rPr/>
      </w:pPr>
      <w:r>
        <w:rPr/>
        <w:tab/>
        <w:t>б) без дополнительных воз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ова продолжительность сна ребенка?</w:t>
      </w:r>
    </w:p>
    <w:p>
      <w:pPr>
        <w:pStyle w:val="Normal"/>
        <w:rPr/>
      </w:pPr>
      <w:r>
        <w:rPr/>
        <w:tab/>
        <w:t>а) 2 часа</w:t>
      </w:r>
    </w:p>
    <w:p>
      <w:pPr>
        <w:pStyle w:val="Normal"/>
        <w:rPr/>
      </w:pPr>
      <w:r>
        <w:rPr/>
        <w:tab/>
        <w:t>б) менее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й аппетит у Вашего ребенка?</w:t>
      </w:r>
    </w:p>
    <w:p>
      <w:pPr>
        <w:pStyle w:val="Normal"/>
        <w:rPr/>
      </w:pPr>
      <w:r>
        <w:rPr/>
        <w:tab/>
        <w:t>а) хороший</w:t>
      </w:r>
    </w:p>
    <w:p>
      <w:pPr>
        <w:pStyle w:val="Normal"/>
        <w:rPr/>
      </w:pPr>
      <w:r>
        <w:rPr/>
        <w:tab/>
        <w:t>б) избирательный</w:t>
      </w:r>
    </w:p>
    <w:p>
      <w:pPr>
        <w:pStyle w:val="Normal"/>
        <w:rPr/>
      </w:pPr>
      <w:r>
        <w:rPr/>
        <w:tab/>
        <w:t>в) неустойчивый</w:t>
      </w:r>
    </w:p>
    <w:p>
      <w:pPr>
        <w:pStyle w:val="Normal"/>
        <w:rPr/>
      </w:pPr>
      <w:r>
        <w:rPr/>
        <w:tab/>
        <w:t>г) плох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 относится Ваш ребенок к высаживанию на горшок?</w:t>
      </w:r>
    </w:p>
    <w:p>
      <w:pPr>
        <w:pStyle w:val="Normal"/>
        <w:rPr/>
      </w:pPr>
      <w:r>
        <w:rPr/>
        <w:tab/>
        <w:t>а) положительно</w:t>
      </w:r>
    </w:p>
    <w:p>
      <w:pPr>
        <w:pStyle w:val="Normal"/>
        <w:rPr/>
      </w:pPr>
      <w:r>
        <w:rPr/>
        <w:tab/>
        <w:t>б) отрицательно</w:t>
      </w:r>
    </w:p>
    <w:p>
      <w:pPr>
        <w:pStyle w:val="Normal"/>
        <w:rPr/>
      </w:pPr>
      <w:r>
        <w:rPr/>
        <w:tab/>
        <w:t>в) не просится, но бывает сухой</w:t>
      </w:r>
    </w:p>
    <w:p>
      <w:pPr>
        <w:pStyle w:val="Normal"/>
        <w:rPr/>
      </w:pPr>
      <w:r>
        <w:rPr/>
        <w:tab/>
        <w:t>г) не просится и ходит мок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сть ли у Вашего ребенка отрицательные привычки?</w:t>
      </w:r>
    </w:p>
    <w:p>
      <w:pPr>
        <w:pStyle w:val="Normal"/>
        <w:rPr/>
      </w:pPr>
      <w:r>
        <w:rPr/>
        <w:tab/>
        <w:t xml:space="preserve">а) сосет пустышку, сосет палец, раскачивается, другие __________________________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(указать)</w:t>
      </w:r>
    </w:p>
    <w:p>
      <w:pPr>
        <w:pStyle w:val="Normal"/>
        <w:rPr/>
      </w:pPr>
      <w:r>
        <w:rPr/>
        <w:tab/>
        <w:t>б)    нет отрицательных привы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нтересуется ли Ваш ребенок игрушками, предметами дома и в новой обстановке?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ab/>
        <w:t>в) ин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являет ли ребенок интерес к действиям взрослых?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ab/>
        <w:t>в) ин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играет Ваш ребенок?</w:t>
      </w:r>
    </w:p>
    <w:p>
      <w:pPr>
        <w:pStyle w:val="Normal"/>
        <w:rPr/>
      </w:pPr>
      <w:r>
        <w:rPr/>
        <w:tab/>
        <w:t>а) умеет играть самостоятельно</w:t>
      </w:r>
    </w:p>
    <w:p>
      <w:pPr>
        <w:pStyle w:val="Normal"/>
        <w:rPr/>
      </w:pPr>
      <w:r>
        <w:rPr/>
        <w:tab/>
        <w:t>б) не всегда</w:t>
      </w:r>
    </w:p>
    <w:p>
      <w:pPr>
        <w:pStyle w:val="Normal"/>
        <w:rPr/>
      </w:pPr>
      <w:r>
        <w:rPr/>
        <w:tab/>
        <w:t>в) не играет 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заимоотношения со взрослыми:</w:t>
      </w:r>
    </w:p>
    <w:p>
      <w:pPr>
        <w:pStyle w:val="Normal"/>
        <w:rPr/>
      </w:pPr>
      <w:r>
        <w:rPr/>
        <w:tab/>
        <w:t>а) легко идет на контакт</w:t>
      </w:r>
    </w:p>
    <w:p>
      <w:pPr>
        <w:pStyle w:val="Normal"/>
        <w:rPr/>
      </w:pPr>
      <w:r>
        <w:rPr/>
        <w:tab/>
        <w:t>б) избирательно</w:t>
      </w:r>
    </w:p>
    <w:p>
      <w:pPr>
        <w:pStyle w:val="Normal"/>
        <w:rPr/>
      </w:pPr>
      <w:r>
        <w:rPr/>
        <w:tab/>
        <w:t>в) тру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заимоотношения с детьми:</w:t>
      </w:r>
    </w:p>
    <w:p>
      <w:pPr>
        <w:pStyle w:val="Normal"/>
        <w:rPr/>
      </w:pPr>
      <w:r>
        <w:rPr/>
        <w:t xml:space="preserve"> </w:t>
      </w:r>
      <w:r>
        <w:rPr/>
        <w:tab/>
        <w:t>а) легко идет на контакт</w:t>
      </w:r>
    </w:p>
    <w:p>
      <w:pPr>
        <w:pStyle w:val="Normal"/>
        <w:rPr/>
      </w:pPr>
      <w:r>
        <w:rPr/>
        <w:tab/>
        <w:t>б) избирательно</w:t>
      </w:r>
    </w:p>
    <w:p>
      <w:pPr>
        <w:pStyle w:val="Normal"/>
        <w:rPr/>
      </w:pPr>
      <w:r>
        <w:rPr/>
        <w:tab/>
        <w:t>в) тру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тношение к занятиям (внимателен, усидчив, активен)?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ab/>
        <w:t>в) не 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Есть ли у ребенка опыт разлуки с близкими? 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ab/>
        <w:t>в) перенес разлуку легко</w:t>
      </w:r>
    </w:p>
    <w:p>
      <w:pPr>
        <w:pStyle w:val="Normal"/>
        <w:rPr/>
      </w:pPr>
      <w:r>
        <w:rPr/>
        <w:tab/>
        <w:t>г) тяж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Есть ли аффективная привязанность к кому-либо из взрослых?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 xml:space="preserve">б) нет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.</w:t>
      </w:r>
    </w:p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jc w:val="center"/>
        <w:rPr/>
      </w:pPr>
      <w:r>
        <w:rPr/>
        <w:t>Приглашаем Вас принять участие в анкетном опросе. Ваши ответы помогут сотрудникам детского сада лучше узнать особенности и желания Вашего ребенка – для создания благоприятных условий его развития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ебенок:</w:t>
      </w:r>
    </w:p>
    <w:p>
      <w:pPr>
        <w:pStyle w:val="Normal"/>
        <w:rPr/>
      </w:pPr>
      <w:r>
        <w:rPr/>
        <w:t>Ф.И.________________________________________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Мать:</w:t>
      </w:r>
    </w:p>
    <w:p>
      <w:pPr>
        <w:pStyle w:val="Normal"/>
        <w:rPr/>
      </w:pPr>
      <w:r>
        <w:rPr/>
        <w:t>Ф.И.О._______________________________________________________________________________________</w:t>
      </w:r>
    </w:p>
    <w:p>
      <w:pPr>
        <w:pStyle w:val="Normal"/>
        <w:rPr/>
      </w:pPr>
      <w:r>
        <w:rPr/>
        <w:t>Год рождения_________________________________________________________________________________</w:t>
      </w:r>
    </w:p>
    <w:p>
      <w:pPr>
        <w:pStyle w:val="Normal"/>
        <w:rPr/>
      </w:pPr>
      <w:r>
        <w:rPr/>
        <w:t>Образование, специальность, место работы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Отец:</w:t>
      </w:r>
    </w:p>
    <w:p>
      <w:pPr>
        <w:pStyle w:val="Normal"/>
        <w:rPr/>
      </w:pPr>
      <w:r>
        <w:rPr/>
        <w:t>Ф.И.О._______________________________________________________________________________________</w:t>
      </w:r>
    </w:p>
    <w:p>
      <w:pPr>
        <w:pStyle w:val="Normal"/>
        <w:rPr/>
      </w:pPr>
      <w:r>
        <w:rPr/>
        <w:t>Год рождения_________________________________________________________________________________</w:t>
      </w:r>
    </w:p>
    <w:p>
      <w:pPr>
        <w:pStyle w:val="Normal"/>
        <w:rPr/>
      </w:pPr>
      <w:r>
        <w:rPr/>
        <w:t>Образование, специальность, место работы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Состав семьи (кто постоянно проживает с ребенком)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Есть ли в семье другие дети, их возраст, каковы взаимоотношения с ними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К кому из членов семьи ребенок больше привязан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Часто ли болеет ребенок, какие тяжелые заболевания, травмы перенес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Основные виды игр и занятий дома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9.  Какие игрушки любит, кто их убирает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12.Охотно ли вступает в контакты, общение (нужное подчеркнуть):</w:t>
      </w:r>
    </w:p>
    <w:p>
      <w:pPr>
        <w:pStyle w:val="Normal"/>
        <w:rPr/>
      </w:pPr>
      <w:r>
        <w:rPr/>
        <w:t>- с детьми своего возраста  да  нет</w:t>
      </w:r>
    </w:p>
    <w:p>
      <w:pPr>
        <w:pStyle w:val="Normal"/>
        <w:rPr/>
      </w:pPr>
      <w:r>
        <w:rPr/>
        <w:t>- с детьми старшего возраста  да  нет</w:t>
      </w:r>
    </w:p>
    <w:p>
      <w:pPr>
        <w:pStyle w:val="Normal"/>
        <w:rPr/>
      </w:pPr>
      <w:r>
        <w:rPr/>
        <w:t>- с незнакомыми взрослыми  да  нет</w:t>
      </w:r>
    </w:p>
    <w:p>
      <w:pPr>
        <w:pStyle w:val="Normal"/>
        <w:rPr/>
      </w:pPr>
      <w:r>
        <w:rPr/>
        <w:t>- с родными  да  нет</w:t>
      </w:r>
    </w:p>
    <w:p>
      <w:pPr>
        <w:pStyle w:val="Normal"/>
        <w:rPr/>
      </w:pPr>
      <w:r>
        <w:rPr/>
        <w:t>11. Каким Вы считаете своего ребенка (подчеркните):</w:t>
      </w:r>
    </w:p>
    <w:p>
      <w:pPr>
        <w:pStyle w:val="Normal"/>
        <w:rPr/>
      </w:pPr>
      <w:r>
        <w:rPr/>
        <w:t>- спокойным; малоэмоциональным; очень эмоциональным</w:t>
      </w:r>
    </w:p>
    <w:p>
      <w:pPr>
        <w:pStyle w:val="Normal"/>
        <w:rPr/>
      </w:pPr>
      <w:r>
        <w:rPr/>
        <w:t>12.  Что умеет делать ребенок самостоятельно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0" w:hanging="495"/>
        <w:rPr/>
      </w:pPr>
      <w:r>
        <w:rPr/>
        <w:t>Выполнение каких режимных моментов доставляет Вам больше всего трудностей дома (нужное подчеркнуть): подъем, умывание, кормление, укладывание спать, другое (допишите)_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0" w:hanging="495"/>
        <w:rPr/>
      </w:pPr>
      <w:r>
        <w:rPr/>
        <w:t>Какой аппетит у Вашего малыша (нужное подчеркнуть): хороший; ест все; плохо и мало; в зависимости от того, что в тарелке.</w:t>
      </w:r>
    </w:p>
    <w:p>
      <w:pPr>
        <w:pStyle w:val="Normal"/>
        <w:ind w:firstLine="708"/>
        <w:rPr/>
      </w:pPr>
      <w:r>
        <w:rPr/>
        <w:t>Как Вы его кормите дома (нужное подчеркнуть): он ест сам; сначала ест сам, потом докармливаем; чаще его кормят с ложки взрослые; ест аккуратно; не очень аккуратно; мы добиваемся, чтобы он ел все, что дают; мы разрешаем не есть то, чего он не хочет; пусть ест, сколько хочет; тарелка должна быть чистой.</w:t>
      </w:r>
    </w:p>
    <w:p>
      <w:pPr>
        <w:pStyle w:val="Normal"/>
        <w:numPr>
          <w:ilvl w:val="0"/>
          <w:numId w:val="4"/>
        </w:numPr>
        <w:ind w:left="0" w:hanging="495"/>
        <w:rPr/>
      </w:pPr>
      <w:r>
        <w:rPr/>
        <w:t>Как засыпает ребенок дома (нужное подчеркнуть): быстро; медленно; сам; с ним рядом сидит кто-то из взрослых; иногда мочится во сне; раздевается перед сном сам; одевается после сна сам; его раздевают и одевают взрослы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 Ваш ребёнок идет в наш детский сад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ля родителей в период адап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ка к детскому саду</w:t>
      </w:r>
    </w:p>
    <w:p>
      <w:pPr>
        <w:pStyle w:val="Normal"/>
        <w:jc w:val="center"/>
        <w:rPr>
          <w:b/>
          <w:b/>
          <w:i/>
          <w:i/>
          <w:color w:val="7030A0"/>
          <w:sz w:val="32"/>
          <w:szCs w:val="28"/>
        </w:rPr>
      </w:pPr>
      <w:r>
        <w:rPr>
          <w:b/>
          <w:i/>
          <w:color w:val="7030A0"/>
          <w:sz w:val="32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5613"/>
      </w:tblGrid>
      <w:tr>
        <w:trPr/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ям нужно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яться задавать любой вопрос  специалистам детского сада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оваться всем происходящим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ять воспитателям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ребёнку правила жизни в детском саду (детки здесь играют, кушают, спят, занимаются)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являть терпение и снисходительность к процессу адаптации ребёнка 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спокойствие и нейтралитет, не выражать излишне ярко свои эмоции и переживания  по поводу расставания с ребёнком в детском саду. Ведь видя, как переживает мама по поводу расставания с ним, ребёнок будет воспринимать расставание острее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ать с ребёнком «традиции» прощания (например, помахать ручкой; послать воздушный поцелуй через окошко) и встречи  (например, обняться, поцеловаться и т. д)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валить ребёнка за достижения (например, сегодня ел сам, делал со всеми утреннюю гимнастику, сложил игрушки и т.д.) 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нить о том, что период адаптации  временный, однако его сроки у каждого ребенка разные (от 2-3 недель до нескольких месяцев; если ребёнок не ходит в детский сад по любой причине, процесс адаптации к детскому саду затягивается)</w:t>
            </w:r>
          </w:p>
        </w:tc>
      </w:tr>
      <w:tr>
        <w:trPr/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ителям нельз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оваться и впадать в истерику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здывать и нарушать режим дня (в организованном коллективе четкий режим принятия пищи, сна и бодрствования - ребёнок до 8.00 должен зайти в группу, поэтому делайте запас времени на раздевание и прощание)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ывать негативные эмоции с садиком (все вопросы можно обсудить  с любым специалистом детского сада без ребёнка)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авлять ребёнка долго ждать себя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чать, бить и наказывать ребёнка, ругать его за то, что он меняется в худшую сторону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ребёнку «садиться себе на шею», разрешать вести себя непозволительно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отвлекать воспитателя телефонными звонками</w:t>
            </w:r>
          </w:p>
        </w:tc>
      </w:tr>
      <w:tr>
        <w:trPr/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ям рекомендуетс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ереживать  за ребёнка, он в надёжных руках воспитателей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аивать ребёнка на позитивные эмоции в детском саду - «Тебя там ждут друзья, новые игрушки; в детском саду интересн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в младшей группе по теме «Наш любимый детский сад»</w:t>
      </w:r>
    </w:p>
    <w:p>
      <w:pPr>
        <w:pStyle w:val="Normal"/>
        <w:rPr/>
      </w:pPr>
      <w:r>
        <w:rPr>
          <w:b/>
          <w:sz w:val="28"/>
          <w:szCs w:val="28"/>
        </w:rPr>
        <w:t>Описание материала:</w:t>
      </w:r>
      <w:r>
        <w:rPr>
          <w:sz w:val="28"/>
          <w:szCs w:val="28"/>
        </w:rPr>
        <w:t> Предлагаю вам сценарий развлечения для детей младшей группы (3-4 года) по теме "Наш любимый детский сад". Развлечение является итоговым мероприятием при прохождении темы «Здравствуй, детский сад!», может быть использовано в реализации проекта «Детский сад». В ходе развлечения закрепляются элементарные представления воспитанников о детском саде.</w:t>
        <w:br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обогащение эмоционального опыта детей в восприятии объектов и явлений окружающей действительности.</w:t>
        <w:br/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> </w:t>
        <w:br/>
        <w:t>- способствовать формированию тёплых, дружеских отношений между детьми;</w:t>
        <w:br/>
        <w:t>- закреплять представления воспитанников о детском саде;</w:t>
        <w:br/>
        <w:t>- воспитывать любовь к детскому саду, уважительное отношение к труду взрослых.</w:t>
        <w:br/>
      </w: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> костюм для бабушки, девочки Тани, игрушки небольшого размера, две корзины.</w:t>
        <w:br/>
        <w:t>Действующие лица: ведущий, девочка Таня, бабушка.</w:t>
        <w:br/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> разучивание стихотворений из цикла А. Барто «Игрушки», хороводной игры «Подар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Детки в садике живут,</w:t>
        <w:br/>
        <w:t>Здесь играют и поют,</w:t>
        <w:br/>
        <w:t>Здесь друзей себе находят,</w:t>
        <w:br/>
        <w:t>На прогулку с ними ходят.</w:t>
        <w:br/>
        <w:t>Вместе спорят и мечтают,</w:t>
        <w:br/>
        <w:t>Незаметно подрастают.</w:t>
        <w:br/>
        <w:t>Детский сад - второй ваш дом,</w:t>
        <w:br/>
        <w:t>Как тепло, уютно в нём!</w:t>
        <w:br/>
        <w:t>Вы его любите, дети,</w:t>
        <w:br/>
        <w:t>Самый добрый дом на свете!</w:t>
        <w:br/>
        <w:t>Г. Шалаева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Ребята, посмотрите, как светло и уютно в нашей группе! Здесь живут разные игрушки, про которые я подготовила для вас загадки. Слушайте вниматель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и  </w:t>
      </w:r>
      <w:r>
        <w:rPr>
          <w:sz w:val="28"/>
          <w:szCs w:val="28"/>
        </w:rPr>
        <w:t>Мне с ним нравится играть:</w:t>
        <w:br/>
        <w:t>Бегать, прыгать, догонять!</w:t>
        <w:br/>
        <w:t>Что за шарик резво скачет?</w:t>
        <w:br/>
        <w:t>- Это мой любимый</w:t>
      </w:r>
    </w:p>
    <w:p>
      <w:pPr>
        <w:pStyle w:val="Normal"/>
        <w:rPr/>
      </w:pPr>
      <w:r>
        <w:rPr>
          <w:b/>
          <w:i/>
          <w:sz w:val="28"/>
          <w:szCs w:val="28"/>
        </w:rPr>
        <w:t>(мячик)</w:t>
      </w:r>
      <w:r>
        <w:rPr>
          <w:sz w:val="28"/>
          <w:szCs w:val="28"/>
        </w:rPr>
        <w:br/>
        <w:t>Я строю всё, что захочу,</w:t>
        <w:br/>
        <w:t>Кладу кирпичик к кирпичу - </w:t>
        <w:br/>
        <w:t>Построю я высокий дом</w:t>
        <w:br/>
        <w:t>И поселю зверюшек в нём.</w:t>
        <w:br/>
      </w:r>
      <w:r>
        <w:rPr>
          <w:b/>
          <w:i/>
          <w:sz w:val="28"/>
          <w:szCs w:val="28"/>
        </w:rPr>
        <w:t>(Кубики)</w:t>
      </w:r>
      <w:r>
        <w:rPr>
          <w:sz w:val="28"/>
          <w:szCs w:val="28"/>
        </w:rPr>
        <w:br/>
        <w:t>Ей меняю я наряды,</w:t>
        <w:br/>
        <w:t>Спать кладу, гулять вожу,</w:t>
        <w:br/>
        <w:t>Расчешу, и если надо,</w:t>
        <w:br/>
        <w:t>Бант красивый повяжу.</w:t>
        <w:br/>
        <w:t>С чем же так играю я,</w:t>
        <w:br/>
        <w:t>Подскажите-ка, друзья?</w:t>
        <w:br/>
      </w:r>
      <w:r>
        <w:rPr>
          <w:b/>
          <w:i/>
          <w:sz w:val="28"/>
          <w:szCs w:val="28"/>
        </w:rPr>
        <w:t>(кукла)</w:t>
      </w:r>
      <w:r>
        <w:rPr>
          <w:sz w:val="28"/>
          <w:szCs w:val="28"/>
        </w:rPr>
        <w:t> </w:t>
        <w:br/>
        <w:t>Совсем не нужен ей водитель.</w:t>
        <w:br/>
        <w:t>Ключом её вы заводите - </w:t>
        <w:br/>
        <w:t>Колёсики начнут крутиться.</w:t>
        <w:br/>
        <w:t>Поставьте и она помчится.</w:t>
        <w:br/>
      </w:r>
      <w:r>
        <w:rPr>
          <w:b/>
          <w:i/>
          <w:sz w:val="28"/>
          <w:szCs w:val="28"/>
        </w:rPr>
        <w:t>(заводная машинка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Молодцы, все загадки правильно отгадали!</w:t>
        <w:br/>
      </w:r>
      <w:r>
        <w:rPr>
          <w:i/>
          <w:sz w:val="28"/>
          <w:szCs w:val="28"/>
        </w:rPr>
        <w:t>В группе раздаётся громкий плач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Что случилось, кто это плачет?</w:t>
        <w:br/>
      </w:r>
      <w:r>
        <w:rPr>
          <w:i/>
          <w:sz w:val="28"/>
          <w:szCs w:val="28"/>
        </w:rPr>
        <w:t>Появляется девочка, громко плачет.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Кто ты? Почему ты плачешь, тебя кто-то обидел?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Меня зовут Таня, а плачу я, потому что мне грустно. У меня совсем нет друзей, мне не с кем поиграть. (Плачет)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Подожди, Танечка, наши ребята очень любят играть, они с тобой поиграют. Правда, ребята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- Да, поигр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ная игра «Подарки»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Какая интересная игра! А куда это я попала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- В детский сад «Алёнушка»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А здесь не страшно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- Нет, здесь весело!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Разве ты никогда не была в детском саду?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Нет, я здесь первый раз.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Таня, а кто же за тобой смотрит, когда родители на работе?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Бабушка. А в детском саду кто за детьми смотрит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- Наши воспитатели (называют имя, отчество). А ещё (называют имя. отчество младшего воспитателя), она нам еду приносит и в группе убирает.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Что же вы в детском саду делаете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- Играем, рисуем, гуляем, поём, стихи читаем...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А я совсем не знаю стихов.</w:t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 - Не беда, наши ребята сейчас прочитают тебе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я из цикла А. Барто «Игрушки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А я очень люблю танцевать. А вы, ребята</w:t>
      </w:r>
      <w:r>
        <w:rPr>
          <w:i/>
          <w:sz w:val="28"/>
          <w:szCs w:val="28"/>
        </w:rPr>
        <w:t>?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глашает детей на танец)</w:t>
      </w:r>
    </w:p>
    <w:p>
      <w:pPr>
        <w:pStyle w:val="Normal"/>
        <w:rPr/>
      </w:pPr>
      <w:r>
        <w:rPr>
          <w:i/>
          <w:sz w:val="28"/>
          <w:szCs w:val="28"/>
        </w:rPr>
        <w:t>Общий танец «Приседай» сл. Ю. Энтина, обр. А. Роомере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- Вижу, любите вы танцевать,</w:t>
        <w:br/>
        <w:t>Ну, а взрослым помогать?</w:t>
        <w:br/>
        <w:t>Ведущий: - Ребята, как вы помогаете взрослым в детском саду? </w:t>
        <w:br/>
        <w:t>Дети: - Игрушки убираем, воду в лейки наливаем, помогаем на стол накрывать, стулья расставляем...</w:t>
        <w:br/>
        <w:t>Девочка: - Сейчас проверим, какие вы помощ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"Собери игрушки"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Молодцы, все игрушки собрали! Настоящие помощники!</w:t>
        <w:br/>
      </w:r>
      <w:r>
        <w:rPr>
          <w:i/>
          <w:sz w:val="28"/>
          <w:szCs w:val="28"/>
        </w:rPr>
        <w:t>В группу быстрым шагом входит бабушк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- Здравствуйте, ребята! Здравствуйте! </w:t>
      </w:r>
      <w:r>
        <w:rPr>
          <w:i/>
          <w:sz w:val="28"/>
          <w:szCs w:val="28"/>
        </w:rPr>
        <w:t>(здоровается с ведущим)</w:t>
      </w:r>
      <w:r>
        <w:rPr>
          <w:sz w:val="28"/>
          <w:szCs w:val="28"/>
        </w:rPr>
        <w:t> Вы не видели мою внучку Танечку?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- Здравствуйте! Ваша Танечка здесь.</w:t>
        <w:br/>
      </w: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- Ребята, объясните, пожалуйста, моей Тане, почему нельзя уходить из дому одной и без разрешения.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- Можно потеряться, под машину попасть...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- Знают все: одной опасно и нельзя гулять,</w:t>
        <w:br/>
        <w:t>Ведь бездомная собака может покусать.</w:t>
        <w:br/>
        <w:t>Можно просто потеряться и попасть в беду,</w:t>
        <w:br/>
        <w:t>На дороге сбить машина может на ходу.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Ой, как страшно! Я без взрослых больше не пойду!</w:t>
        <w:br/>
      </w:r>
      <w:r>
        <w:rPr>
          <w:b/>
          <w:sz w:val="28"/>
          <w:szCs w:val="28"/>
        </w:rPr>
        <w:t>Бабашка:</w:t>
      </w:r>
      <w:r>
        <w:rPr>
          <w:sz w:val="28"/>
          <w:szCs w:val="28"/>
        </w:rPr>
        <w:t> - Спасибо вам большое, что мою внучку уму-разуму научили.</w:t>
        <w:br/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- Мне понравилось в саду,</w:t>
        <w:br/>
        <w:t>Я отсюда не уйду!</w:t>
        <w:br/>
        <w:t>Будем петь и танцевать,</w:t>
        <w:br/>
        <w:t>Очень весело игр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-песня «Мишка с куклой бойко топают»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> - Бабушка, запиши меня в детский сад.</w:t>
        <w:br/>
        <w:t>Хочу с ребятами играть,</w:t>
        <w:br/>
        <w:t>Песни петь и танцевать.</w:t>
        <w:br/>
        <w:t>Мне понравилось в саду,</w:t>
        <w:br/>
        <w:t>Я ещё сюда приду!</w:t>
        <w:br/>
      </w: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 - Обязательно, Танечка. Прямо сейчас пойдём и запишемся. До свидания! </w:t>
      </w:r>
      <w:r>
        <w:rPr>
          <w:i/>
          <w:sz w:val="28"/>
          <w:szCs w:val="28"/>
        </w:rPr>
        <w:t>(Девочка и бабушка прощаются с детьми и ведущим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Наш любимый детский сад,</w:t>
        <w:br/>
        <w:t>Он встречает всех ребят.</w:t>
        <w:br/>
        <w:t>Здесь игрушки и друзья,</w:t>
        <w:br/>
        <w:t>Воспитатель ждёт тебя!</w:t>
        <w:br/>
        <w:t>Детский сад - второй наш дом,</w:t>
        <w:br/>
        <w:t>Как тепло, уютно в нём!</w:t>
        <w:br/>
        <w:t>Вы его любите, дети,</w:t>
        <w:br/>
        <w:t>Самый добрый дом на свете!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41:00Z</dcterms:created>
  <dc:creator>User</dc:creator>
  <dc:description/>
  <cp:keywords/>
  <dc:language>en-US</dc:language>
  <cp:lastModifiedBy>112</cp:lastModifiedBy>
  <cp:lastPrinted>2016-09-25T18:52:00Z</cp:lastPrinted>
  <dcterms:modified xsi:type="dcterms:W3CDTF">2016-10-10T15:34:00Z</dcterms:modified>
  <cp:revision>12</cp:revision>
  <dc:subject/>
  <dc:title>Проект «Здравствуй, детский сад»</dc:title>
</cp:coreProperties>
</file>