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Сценарий праздник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ять условий красоты и здоровья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На сцену поднимается девочка.</w:t>
      </w:r>
    </w:p>
    <w:p>
      <w:pPr>
        <w:pStyle w:val="Normal"/>
        <w:spacing w:lineRule="atLeast" w:line="240" w:before="0" w:after="120"/>
        <w:ind w:firstLine="708"/>
        <w:jc w:val="both"/>
        <w:rPr/>
      </w:pPr>
      <w:r>
        <w:rPr>
          <w:b/>
          <w:i/>
          <w:color w:val="333333"/>
        </w:rPr>
        <w:t xml:space="preserve">Девочка 1: </w:t>
      </w:r>
      <w:r>
        <w:rPr>
          <w:color w:val="333333"/>
        </w:rPr>
        <w:t>Добрый день, дорогие друзья! Сегодня, 7 апреля, на всей планете люди отмечают Всемирный день здоровья. В этот день во всем мире проходят спортивные соревнования и праздники, чтобы дети всей планеты росли здоровыми и крепкими, смелыми и отважными, ловкими и сильными!</w:t>
      </w:r>
    </w:p>
    <w:p>
      <w:pPr>
        <w:pStyle w:val="Normal"/>
        <w:spacing w:lineRule="atLeast" w:line="240" w:before="0" w:after="120"/>
        <w:ind w:firstLine="708"/>
        <w:rPr/>
      </w:pPr>
      <w:r>
        <w:rPr>
          <w:color w:val="333333"/>
        </w:rPr>
        <w:t>А почему такой день существует? Да, потому, что здоровье – это самое дорогое, что есть у человека. Ребята, а вы знаете, что же такое здоровье?</w:t>
      </w:r>
    </w:p>
    <w:p>
      <w:pPr>
        <w:pStyle w:val="Normal"/>
        <w:spacing w:lineRule="atLeast" w:line="240" w:before="0" w:after="120"/>
        <w:jc w:val="center"/>
        <w:rPr>
          <w:i/>
          <w:i/>
          <w:color w:val="333333"/>
        </w:rPr>
      </w:pPr>
      <w:r>
        <w:rPr>
          <w:i/>
          <w:color w:val="333333"/>
        </w:rPr>
        <w:t>Дети – по 1 ученику  по очереди говорят, что для них значит это слово.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 xml:space="preserve">1 Ученик: </w:t>
      </w:r>
      <w:r>
        <w:rPr>
          <w:color w:val="333333"/>
        </w:rPr>
        <w:t>Здоровье – это когда тебе хорошо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>2 Ученик:</w:t>
      </w:r>
      <w:r>
        <w:rPr>
          <w:color w:val="333333"/>
        </w:rPr>
        <w:t xml:space="preserve"> Здоровье – это когда ничего не болит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 xml:space="preserve">3 Ученик: </w:t>
      </w:r>
      <w:r>
        <w:rPr>
          <w:color w:val="333333"/>
        </w:rPr>
        <w:t>Здоровье – это красота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>4 Ученик:</w:t>
      </w:r>
      <w:r>
        <w:rPr>
          <w:color w:val="333333"/>
        </w:rPr>
        <w:t xml:space="preserve"> Здоровье – это сила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>5 Ученик:</w:t>
      </w:r>
      <w:r>
        <w:rPr>
          <w:color w:val="333333"/>
        </w:rPr>
        <w:t xml:space="preserve"> Здоровье – это гибкость и стройность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>6 Ученик:</w:t>
      </w:r>
      <w:r>
        <w:rPr>
          <w:color w:val="333333"/>
        </w:rPr>
        <w:t xml:space="preserve"> Здоровье – это выносливость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>7 Ученик:</w:t>
      </w:r>
      <w:r>
        <w:rPr>
          <w:color w:val="333333"/>
        </w:rPr>
        <w:t xml:space="preserve"> Здоровье – это гармония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>8 Ученик:</w:t>
      </w:r>
      <w:r>
        <w:rPr>
          <w:color w:val="333333"/>
        </w:rPr>
        <w:t xml:space="preserve"> Здоровье – это когда утром просыпаешься бодрым и веселым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 xml:space="preserve">9 Ученик: </w:t>
      </w:r>
      <w:r>
        <w:rPr>
          <w:color w:val="333333"/>
        </w:rPr>
        <w:t>Здоровье – это когда ты без труда можешь подняться на 4 этаж!</w:t>
      </w:r>
    </w:p>
    <w:p>
      <w:pPr>
        <w:pStyle w:val="Normal"/>
        <w:spacing w:lineRule="atLeast" w:line="240" w:before="0" w:after="120"/>
        <w:rPr/>
      </w:pPr>
      <w:r>
        <w:rPr>
          <w:b/>
          <w:bCs/>
          <w:color w:val="333333"/>
        </w:rPr>
        <w:t>10 Ученик:</w:t>
      </w:r>
      <w:r>
        <w:rPr>
          <w:color w:val="333333"/>
        </w:rPr>
        <w:t xml:space="preserve"> Здоровье – это когда ты с радостью выполняешь любую работу!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333333"/>
        </w:rPr>
        <w:t>11 Ученик:</w:t>
      </w:r>
      <w:r>
        <w:rPr>
          <w:color w:val="333333"/>
        </w:rPr>
        <w:t xml:space="preserve"> Здоровье – это когда ты радуешься жизни!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lineRule="atLeast" w:line="240" w:before="0" w:after="120"/>
        <w:ind w:firstLine="708"/>
        <w:rPr>
          <w:color w:val="333333"/>
        </w:rPr>
      </w:pPr>
      <w:r>
        <w:rPr>
          <w:b/>
          <w:i/>
          <w:color w:val="000000"/>
        </w:rPr>
        <w:t xml:space="preserve">Девочка 2: </w:t>
      </w:r>
      <w:r>
        <w:rPr>
          <w:color w:val="333333"/>
        </w:rPr>
        <w:t>Ребята, вы все правы. “Здоровье до того превышает все остальные блага, что здоровый нищий счастливее больного короля”. Кстати сегодня мы решили поговорить с вами о пяти условиях красоты и здоровья и пригласили для этого наших друз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(на сцену выходят Знайка и Незнайка)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Эй, ты, здравствуй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 С кем это ты здороваешься, Незнайка?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С тобой, с кем же еще! Ну что, ты открыла новый закон? (с насмешкой)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 xml:space="preserve">Знайка: </w:t>
      </w:r>
      <w:r>
        <w:rPr>
          <w:color w:val="000000"/>
        </w:rPr>
        <w:t>О чем ты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О чем, о чем... Что ты дурочку валяешь? Думаешь, я такой глупый или совсем глухой!? Ведь вы все тут только и говорите о каких-то условиях? Пять условий! Пять условий! Красота! Здоровье! (ехидно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Ах, вот ты о чем! Только вот никакого закона я не открыва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Как это не открывала? Хорош придуриваться!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Знайка: </w:t>
      </w:r>
      <w:r>
        <w:rPr>
          <w:color w:val="000000"/>
        </w:rPr>
        <w:t>Да, не открывала! Это же всем известные правила. Пять основных условий красоты и здоровья. Если их выполнять изо дня в день, можно почти совсем не болеть, чувствовать себя просто замечательно, быть красивым, ну и вообщ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Да ну! (с удивлением) Врешь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Знайка: </w:t>
      </w:r>
      <w:r>
        <w:rPr>
          <w:color w:val="000000"/>
        </w:rPr>
        <w:t xml:space="preserve"> Ни чуточки. Вот ты, например, Незнайка, знаешь какие условия нужно соблюдать, чтобы наш организм стал более устойчивым ко всяким там болезням, недугам, чтобы мы росли крепкими, здоровыми, жизнерадостными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Ну не знаю, и что? А что только я не знаю, никто про ваши секретики ничего не знает!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Никакие это не секреты. Каждый современный человек об этом знает, правда не всегда выполняет.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На сцену выбегает Кнопочка.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Кнопочка:</w:t>
      </w:r>
      <w:r>
        <w:rPr>
          <w:color w:val="000000"/>
        </w:rPr>
        <w:t xml:space="preserve"> Что вы, что вы, ребята, сейчас же перестаньте! О чем вы спорите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 xml:space="preserve">Знайка: </w:t>
      </w:r>
      <w:r>
        <w:rPr>
          <w:color w:val="000000"/>
        </w:rPr>
        <w:t>Да вот, пытаюсь втолковать этому неучу закон про пять условий красоты и здоров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А я говорю, что никакого такого закона нет, все это выдумки одни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Кнопочка:</w:t>
      </w:r>
      <w:r>
        <w:rPr>
          <w:color w:val="000000"/>
        </w:rPr>
        <w:t xml:space="preserve"> Не надо спорить. Давайте мы напомним всем ребятам о «Пяти условиях красоты и здоровья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Вот, вот, давайте!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Незнайка садится на край сцены, Кнопочка - на другую сторону. Знайка занимает почетное место ведущего. Сцена оформлена в виде цветочной поляны. На стене позади сцены, большими буквами виден заголовок. Прикреплены плакаты («Солнце, воздух и вода - наши лучшие друзья», «Чистота - залог здоровья»).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Знайка: </w:t>
      </w:r>
      <w:r>
        <w:rPr>
          <w:color w:val="000000"/>
        </w:rPr>
        <w:t xml:space="preserve"> Итак! </w:t>
      </w:r>
      <w:r>
        <w:rPr>
          <w:i/>
          <w:color w:val="000000"/>
        </w:rPr>
        <w:t>(торжественно)</w:t>
      </w:r>
      <w:r>
        <w:rPr>
          <w:color w:val="000000"/>
        </w:rPr>
        <w:t xml:space="preserve"> Мы начинаем!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Звучит гонг, помощник Знайки Листик объявляет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</w:r>
      <w:r>
        <w:rPr>
          <w:b/>
          <w:i/>
          <w:color w:val="000000"/>
        </w:rPr>
        <w:t>Листик</w:t>
      </w:r>
      <w:r>
        <w:rPr>
          <w:color w:val="000000"/>
        </w:rPr>
        <w:t xml:space="preserve"> - «Первое условие»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Буковка - помощница Знайки, выносит табличку с надписью «Правильный режим дня», затем прикалывает табличку под заголовок на стене.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>Я повсюду, где бываю,</w:t>
        <w:br/>
        <w:t>Всё на свете успеваю,</w:t>
        <w:br/>
        <w:t>Потому что у меня</w:t>
        <w:br/>
        <w:t xml:space="preserve">Строгий распорядок дня! </w:t>
      </w:r>
    </w:p>
    <w:p>
      <w:pPr>
        <w:pStyle w:val="Normal"/>
        <w:spacing w:before="280" w:after="280"/>
        <w:rPr/>
      </w:pPr>
      <w:r>
        <w:rPr/>
        <w:t>Скажем, ранняя пора…</w:t>
        <w:br/>
        <w:t>Ровно в семь часов утра</w:t>
        <w:br/>
        <w:t>У меня кричит будильник:</w:t>
        <w:br/>
        <w:t xml:space="preserve">Тара-ра-ра! Тара-ра! </w:t>
      </w:r>
    </w:p>
    <w:p>
      <w:pPr>
        <w:pStyle w:val="Normal"/>
        <w:spacing w:before="280" w:after="280"/>
        <w:rPr/>
      </w:pPr>
      <w:r>
        <w:rPr/>
        <w:t>Я будильник отключу,</w:t>
        <w:br/>
        <w:t>Я с кровати соскочу</w:t>
        <w:br/>
        <w:t>На разминку: раз-два, раз-два!</w:t>
        <w:br/>
        <w:t xml:space="preserve">Хоть и спать ещё хочу! </w:t>
      </w:r>
    </w:p>
    <w:p>
      <w:pPr>
        <w:pStyle w:val="Normal"/>
        <w:spacing w:before="280" w:after="280"/>
        <w:rPr/>
      </w:pPr>
      <w:r>
        <w:rPr/>
        <w:t>Умывальник! Голый торс!</w:t>
        <w:br/>
        <w:t>Полотенца нежный ворс!..</w:t>
        <w:br/>
        <w:t>Я на завтрак ем котлету,</w:t>
        <w:br/>
        <w:t xml:space="preserve">Пью на завтрак тёплый морс! </w:t>
      </w:r>
    </w:p>
    <w:p>
      <w:pPr>
        <w:pStyle w:val="Normal"/>
        <w:spacing w:before="280" w:after="280"/>
        <w:rPr/>
      </w:pPr>
      <w:r>
        <w:rPr/>
        <w:t>А ещё через часок</w:t>
        <w:br/>
        <w:t>Вжик! - на куртке поясок,</w:t>
        <w:br/>
        <w:t>И уже в родную школу</w:t>
        <w:br/>
        <w:t xml:space="preserve">Энергичный марш-бросок! </w:t>
      </w:r>
    </w:p>
    <w:p>
      <w:pPr>
        <w:pStyle w:val="Normal"/>
        <w:spacing w:before="280" w:after="280"/>
        <w:rPr/>
      </w:pPr>
      <w:r>
        <w:rPr/>
        <w:t>За занятием занятье -</w:t>
        <w:br/>
        <w:t>Всюду успеваю я,</w:t>
        <w:br/>
        <w:t>Потому что у меня</w:t>
        <w:br/>
        <w:t xml:space="preserve">Строгий распорядок дня! </w:t>
      </w:r>
    </w:p>
    <w:p>
      <w:pPr>
        <w:pStyle w:val="Normal"/>
        <w:spacing w:before="280" w:after="280"/>
        <w:rPr/>
      </w:pPr>
      <w:r>
        <w:rPr/>
        <w:t>После школы на кружок!</w:t>
        <w:br/>
        <w:t>Под ногой хрустит снежок…</w:t>
        <w:br/>
        <w:t>Хрум-хрум-хрум! - несутся ноги</w:t>
        <w:br/>
        <w:t xml:space="preserve">Сапожком за сапожок! </w:t>
      </w:r>
    </w:p>
    <w:p>
      <w:pPr>
        <w:pStyle w:val="Normal"/>
        <w:spacing w:before="280" w:after="280"/>
        <w:rPr/>
      </w:pPr>
      <w:r>
        <w:rPr/>
        <w:t>Вечер… Около пяти…</w:t>
        <w:br/>
        <w:t>И домой пора идти…</w:t>
        <w:br/>
        <w:t>Ох! - приятная усталость…</w:t>
        <w:br/>
        <w:t xml:space="preserve">Ох! - счастливого пути! </w:t>
      </w:r>
    </w:p>
    <w:p>
      <w:pPr>
        <w:pStyle w:val="Normal"/>
        <w:spacing w:before="280" w:after="280"/>
        <w:rPr/>
      </w:pPr>
      <w:r>
        <w:rPr/>
        <w:t>Дома - стулоприседанье</w:t>
        <w:br/>
        <w:t>За домашнее заданье,</w:t>
        <w:br/>
        <w:t>Потому что у меня</w:t>
        <w:br/>
        <w:t xml:space="preserve">Строгий распорядок дня! </w:t>
      </w:r>
    </w:p>
    <w:p>
      <w:pPr>
        <w:pStyle w:val="Normal"/>
        <w:spacing w:before="280" w:after="280"/>
        <w:rPr/>
      </w:pPr>
      <w:r>
        <w:rPr/>
        <w:t>Ну, а к десяти часам</w:t>
        <w:br/>
        <w:t>Я ко сну готовлюсь:</w:t>
        <w:br/>
        <w:t>По зубам еложу щёткой,</w:t>
        <w:br/>
        <w:t xml:space="preserve">Гребешком по волосам! </w:t>
      </w:r>
    </w:p>
    <w:p>
      <w:pPr>
        <w:pStyle w:val="Normal"/>
        <w:spacing w:before="280" w:after="280"/>
        <w:rPr/>
      </w:pPr>
      <w:r>
        <w:rPr/>
        <w:t>Я ныряю в сон чудной</w:t>
        <w:br/>
        <w:t>С мыслью праздничной одной:</w:t>
        <w:br/>
        <w:t>День прошёл - какое счастье!</w:t>
        <w:br/>
        <w:t>Завтра будет выходной!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</w:t>
      </w:r>
      <w:r>
        <w:rPr>
          <w:i/>
          <w:color w:val="000000"/>
        </w:rPr>
        <w:t>(смеется)</w:t>
      </w:r>
      <w:r>
        <w:rPr>
          <w:color w:val="000000"/>
        </w:rPr>
        <w:t xml:space="preserve"> Ну чудаки! Да кто же согласится с таким режимом! (почти с ужасом) это ведь (с ужасом) почти тюремный режим. А как же погулять с друзьями, посмотреть телевизор, компьютер, в конце концов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Вмешивается Кнопочка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Кнопочка:</w:t>
      </w:r>
      <w:r>
        <w:rPr>
          <w:color w:val="000000"/>
        </w:rPr>
        <w:t xml:space="preserve"> Что ты, Незнайка! Все совсем не так, как ты говоришь! Вот представь, что будет, если не соблюдать режим дня!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Пантомима (участник на сцене изображает действия, 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которые комментирует Кнопочка)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Кнопочка:</w:t>
      </w:r>
      <w:r>
        <w:rPr>
          <w:color w:val="000000"/>
        </w:rPr>
        <w:t xml:space="preserve"> Проснувшись утром, ты не сделал зарядку. Этим ты лишаешь свой организм заряда бодрости на весь день! Позавтракав на скорую руку, (потому что проспал), ты заставляешь свой желудок страдать и мучиться. Поэтому в школе на уроках ты работаешь невнимательно и с трудом справляешься с задани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озвратившись из школы, ты садишься за компьютер. Вместо того, чтобы пообедать, отдохнуть и сесть за уроки. Потом ты вспоминаешь, что должен  встретиться с друзьями. Оторвавшись от компьютера, ты бежишь на встречу, жуя на ходу  бутерброд и запивая его «Колой». А ведь это очень вредно для твоего желудка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С друзьями было классно! Ты возвращаешься домой поздно и очень хочешь есть. Поэтому ты съедаешь все, что попалось под руку. Захватив еще один бутерброд, садишься к телевизору. Там ужастик (или боевик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роходит еще два-три часа...Тебе уже не до уроков. Очень  хочется спать. Даже умыться и зубы почистить нет сил. Но во сне ты крутишься и всхлипываешь - то ли от тяжести в желудке, то ли от кошмар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Утром звонит противный будильник, а ты совсем не выспался. Под глазами - круги, голова болит, а в школе ждет двойка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</w:t>
      </w:r>
      <w:r>
        <w:rPr>
          <w:color w:val="000000"/>
        </w:rPr>
        <w:t xml:space="preserve"> </w:t>
      </w:r>
      <w:r>
        <w:rPr>
          <w:i/>
          <w:color w:val="000000"/>
        </w:rPr>
        <w:t>(чешет затылок</w:t>
      </w:r>
      <w:r>
        <w:rPr>
          <w:color w:val="000000"/>
        </w:rPr>
        <w:t>): Да, пожалуй, вы правы! Соблюдать режим дня - это хорошо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Листик:</w:t>
      </w:r>
      <w:r>
        <w:rPr>
          <w:color w:val="000000"/>
        </w:rPr>
        <w:t xml:space="preserve"> Условие второе!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Звонит гонг, Буковка выносит следующую табличку с надписью «Правильное питание». Показав ее зрителям, прикалывает под предыдуще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</w:rPr>
        <w:t>Листик:</w:t>
      </w:r>
      <w:r>
        <w:rPr>
          <w:color w:val="000000"/>
        </w:rPr>
        <w:t xml:space="preserve"> Внимание! Внимание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висит от питания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 только полноценного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изнь человека целая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Чтоб ноги были быстры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Чтобы была здоровой и умной голова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олжны дать организму мы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Такие вещества: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елки и углеводы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Жиры и витамины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А также минералы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Нам всем необходимы!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Ну что ты раскричался! И зачем нам нужны все эти белки, жиры...Еда - это суп, котлеты, мороженое! Вот это я </w:t>
      </w:r>
      <w:r>
        <w:rPr>
          <w:bCs/>
          <w:color w:val="000000"/>
        </w:rPr>
        <w:t>понимаю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Ты опять не прав! Вся наша еда состоит из этих полезных веществ. Вот смотри, зачем они нужны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На сцену выходят девочки, переодетые в костюмы (ягодки,  цветы и т.п.) Они держат в руках таблицы «Белки», «Углеводы», «Жиры», «Минеральные вещества», Витамины»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Белки:</w:t>
      </w:r>
      <w:r>
        <w:rPr>
          <w:color w:val="000000"/>
        </w:rPr>
        <w:t xml:space="preserve"> Мы, белки - строители! Из нас состоят мышечные ткани, органы, мы выращиваем и обновляем клетки. А содержимся мы вот в этих продуктах: (показывает на табличку, где нарисованы продукты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Жиры:</w:t>
      </w:r>
      <w:r>
        <w:rPr>
          <w:color w:val="000000"/>
        </w:rPr>
        <w:t xml:space="preserve"> В нас, в жирах, скапливается энергия, мы запасаем ее. Из нас - тоже состоят органы и ткани. Мы очень важны в питании, и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получать нас нужно каждый день. Для этого ешьте (показывает; и называет продукты, нарисованные на табличке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Углеводы:</w:t>
      </w:r>
      <w:r>
        <w:rPr>
          <w:color w:val="000000"/>
        </w:rPr>
        <w:t xml:space="preserve"> Мы, углеводы, тоже очень полезны. Мы улучшаем настроение, питаем мозг. Вы все нас любите, ведь мы -в конфетах, пряниках, печенье! (показывает на табличку). Но не: забывайте: если есть слишком много сладкого, можно остаться без зуб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Витамин:</w:t>
      </w:r>
      <w:r>
        <w:rPr>
          <w:color w:val="000000"/>
        </w:rPr>
        <w:t xml:space="preserve"> А мы, витамины, отвечаем за обмен веществ в организме. Если нас не хватает, вы можете заболеть. Ищите нас вот в этих продуктах (показывает табличку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 xml:space="preserve">Минеральные вещества: </w:t>
      </w:r>
      <w:r>
        <w:rPr>
          <w:color w:val="000000"/>
        </w:rPr>
        <w:t xml:space="preserve"> Мы , минеральные вещества - обогащаем пищу минеральными солями. В нас содержатся макроэелементы и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микроэлементы (показывает табличку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Незнайка (хватается за голову): Погодите! У меня от вас даже голова закружилась! Разве можно все это запомнить? Я и не знал, что у меня в тарелке помещается так много всякой всячины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Не волнуйся. Все это не так сложно. Это ты будешь проходить на уроках биологии в школе.  А теперь, ребята, попробуйте о</w:t>
      </w:r>
      <w:r>
        <w:rPr/>
        <w:t xml:space="preserve">тгадать загадки, о том, что является друзьями здоровья. </w:t>
      </w:r>
    </w:p>
    <w:p>
      <w:pPr>
        <w:pStyle w:val="Style15"/>
        <w:rPr/>
      </w:pPr>
      <w:bookmarkStart w:id="0" w:name="_GoBack"/>
      <w:bookmarkEnd w:id="0"/>
      <w:r>
        <w:rPr>
          <w:b/>
          <w:i/>
        </w:rPr>
        <w:t>Чтец1</w:t>
      </w:r>
      <w:r>
        <w:rPr/>
        <w:t>. Две сестры летом зелены,</w:t>
        <w:br/>
        <w:t>К осени одна краснеет,</w:t>
        <w:br/>
        <w:t>Другая чернеет (смородина)</w:t>
      </w:r>
    </w:p>
    <w:p>
      <w:pPr>
        <w:pStyle w:val="Style15"/>
        <w:rPr/>
      </w:pPr>
      <w:r>
        <w:rPr>
          <w:b/>
          <w:i/>
        </w:rPr>
        <w:t>Чтец 2</w:t>
      </w:r>
      <w:r>
        <w:rPr>
          <w:i/>
        </w:rPr>
        <w:t xml:space="preserve">. </w:t>
      </w:r>
      <w:r>
        <w:rPr/>
        <w:t>Каротином он богат</w:t>
        <w:br/>
        <w:t>И полезен для ребят.</w:t>
        <w:br/>
        <w:t>Нам с земли тащить не вновь</w:t>
        <w:br/>
        <w:t>За зеленый хвост (морковь)</w:t>
      </w:r>
    </w:p>
    <w:p>
      <w:pPr>
        <w:pStyle w:val="Style15"/>
        <w:rPr/>
      </w:pPr>
      <w:r>
        <w:rPr>
          <w:b/>
          <w:i/>
        </w:rPr>
        <w:t>Чтец 3</w:t>
      </w:r>
      <w:r>
        <w:rPr/>
        <w:t>. Круглое, румяное,</w:t>
        <w:br/>
        <w:t>Я расту на ветке.</w:t>
        <w:br/>
        <w:t>Любят меня взрослые</w:t>
        <w:br/>
        <w:t>И маленькие детки (яблоко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- Вот это да! Надо пересмотреть свои привыч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i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Листик:</w:t>
      </w:r>
      <w:r>
        <w:rPr>
          <w:color w:val="000000"/>
        </w:rPr>
        <w:t xml:space="preserve"> - Условие третье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</w:rPr>
      </w:pPr>
      <w:r>
        <w:rPr>
          <w:i/>
          <w:color w:val="000000"/>
        </w:rPr>
        <w:t>Буковка прикрепляет плакат с надписью: «Соблюдай личную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гигиену!»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Это что еще за гиена-гигиена?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 xml:space="preserve">Знайка: </w:t>
      </w:r>
      <w:r>
        <w:rPr>
          <w:color w:val="000000"/>
        </w:rPr>
        <w:t>Личная гигиена очень важна! И никакая это не гиена. Это правила о том, как надо ухаживать за своим тел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А что за ним ухаживать! Утром встал, глаза протер – и нормально! Ну...можно зубы иногда почистить...если в них застрянет что-нибудь, летом в речке искупнуться...можн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Кнопочка:</w:t>
      </w:r>
      <w:r>
        <w:rPr>
          <w:color w:val="000000"/>
        </w:rPr>
        <w:t xml:space="preserve"> Фи, грязнуля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Во-первых, не перебивай. А во-вторых, чистить зубы и умываться нужно каждый день. А еще надо следить за тем, что находится у тебя под шляп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А что у меня там находится? Волосы у меня там находятс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Знайка: </w:t>
      </w:r>
      <w:r>
        <w:rPr>
          <w:color w:val="000000"/>
        </w:rPr>
        <w:t xml:space="preserve"> Так вот они должны быть чистыми, а то у тебя под шляпой заведутся какие-нибудь насекомые, и будут тебя кусать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Ой, не надо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А теперь посмотри на свои руки. Стричь ногти нужно тоже вовремя, чтобы не было стыдно!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Незнайка смотрит на свои руки с удивлением и страхом и прячет их за спину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Ну и вообще! (поддергивает очки на носу) Человек должен даже пахнуть чистотой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Кнопочка:</w:t>
      </w:r>
      <w:r>
        <w:rPr>
          <w:color w:val="000000"/>
        </w:rPr>
        <w:t xml:space="preserve"> Мне, например, очень нравится пользоваться ароматическими маслами. Это так приятно и полезно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найка и Незнайка</w:t>
      </w:r>
      <w:r>
        <w:rPr>
          <w:color w:val="000000"/>
        </w:rPr>
        <w:t xml:space="preserve"> </w:t>
      </w:r>
      <w:r>
        <w:rPr>
          <w:i/>
          <w:color w:val="000000"/>
        </w:rPr>
        <w:t>(в один голос):</w:t>
      </w:r>
      <w:r>
        <w:rPr>
          <w:color w:val="000000"/>
        </w:rPr>
        <w:t xml:space="preserve"> Ох уж эти девчонки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А загадки про гигиену будут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  <w:i/>
        </w:rPr>
        <w:t>Чтец 4.</w:t>
      </w:r>
      <w:r>
        <w:rPr/>
        <w:t xml:space="preserve"> Костяная спинка, жесткая щетинка</w:t>
        <w:br/>
        <w:t xml:space="preserve">С мятной пастой дружит, </w:t>
        <w:br/>
        <w:t xml:space="preserve">Нам усердно служит </w:t>
      </w:r>
      <w:r>
        <w:rPr>
          <w:i/>
        </w:rPr>
        <w:t>(зубная щетка)</w:t>
      </w:r>
    </w:p>
    <w:p>
      <w:pPr>
        <w:pStyle w:val="Style15"/>
        <w:rPr>
          <w:i/>
          <w:i/>
        </w:rPr>
      </w:pPr>
      <w:r>
        <w:rPr>
          <w:b/>
          <w:i/>
        </w:rPr>
        <w:t>Чтец 5.</w:t>
      </w:r>
      <w:r>
        <w:rPr/>
        <w:t xml:space="preserve"> Лег в карман и караулит – реву, плаксу и грязнулю,</w:t>
        <w:br/>
        <w:t xml:space="preserve">Им утрет потоки слез, не забудет и про нос </w:t>
      </w:r>
      <w:r>
        <w:rPr>
          <w:i/>
        </w:rPr>
        <w:t>(носовой платок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Листик:</w:t>
      </w:r>
      <w:r>
        <w:rPr>
          <w:color w:val="000000"/>
        </w:rPr>
        <w:t xml:space="preserve"> «Условие четвертое!» 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(Гонг)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</w:rPr>
      </w:pPr>
      <w:r>
        <w:rPr>
          <w:i/>
          <w:color w:val="000000"/>
        </w:rPr>
        <w:t>Буковка выносит плакат «Закаляйся, если хочешь быть здоров!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</w:rPr>
      </w:pPr>
      <w:r>
        <w:rPr>
          <w:i/>
          <w:color w:val="000000"/>
        </w:rPr>
        <w:t>Все вместе поют песню «Закаляйся, если хочешь быть здоров!»,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</w:rPr>
      </w:pPr>
      <w:r>
        <w:rPr>
          <w:i/>
          <w:color w:val="000000"/>
        </w:rPr>
        <w:t>повторяя за Знайкой, Листиком и Буковкой движения.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i/>
          <w:color w:val="000000"/>
        </w:rPr>
        <w:t>Незнайка тоже пытается петь и делать движения.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Звучит гонг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Листик:</w:t>
      </w:r>
      <w:r>
        <w:rPr>
          <w:color w:val="000000"/>
        </w:rPr>
        <w:t xml:space="preserve"> «Условие пятое - заключительное!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Знайка: </w:t>
      </w:r>
      <w:r>
        <w:rPr>
          <w:color w:val="000000"/>
        </w:rPr>
        <w:t>Ребята, попробуйте догадаться сами, о чем пойдет речь, отгадав загад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хож я на кон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седло есть у мен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цы есть. Они, признатьс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язанья не годят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удильник, не трамва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 звоню 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 и знай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лосипе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ачом я стать хоч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хожу я к силач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жите вот о че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 вы стали силачом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ыбнулся он в отве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чень просто, много лет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дневно, встав с постел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нимаю я …»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ант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йму, ребята, кто вы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еловы? Рыболовы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 невод во дворе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 мешал бы ты игр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ы бы лучше отоше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 играем в …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лейбо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лежебоке у ре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тащил я две ру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уке к бокам прилади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поплыл по водной глади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од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квадратиках дос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ли свели пол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 для боя у пол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 патронов, ни штыков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Шахм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е полоски на снег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вляю на бег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лечу от них стрело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они опять за мной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ыж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устому живо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ьют меня невмогот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ко сыплют игро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е ногами тумаки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утбольный мя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еный луг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 скамеек вокру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ворот до вор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ойко бегает народ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воротах эти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ыбацкие сети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ади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ть лужайка в нашей школ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на ней козлы и кон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выркаемся мы ту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вно сорок пять мину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школе кони и лужай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за чудо, угадай-ка?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портивный зал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Незнайка: </w:t>
      </w:r>
      <w:r>
        <w:rPr>
          <w:color w:val="000000"/>
        </w:rPr>
        <w:t>Это даже я знаю и очень любл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</w:rPr>
      </w:pPr>
      <w:r>
        <w:rPr>
          <w:i/>
          <w:color w:val="000000"/>
        </w:rPr>
        <w:t>Буквочка выносит плакат «Занимайся физкультурой!»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На сцену выходят несколько человек в спортивных костюмах.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Знайка: </w:t>
      </w:r>
      <w:r>
        <w:rPr>
          <w:color w:val="333333"/>
        </w:rPr>
        <w:t>Ребята! Все слышали, чтобы быть здоровым необходимо как можно больше двигаться. Ведь недаром говорят: “Движение – это жизнь”. Я предлагаю вам всем немного подвигаться, размять свое тело.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color w:val="000000"/>
        </w:rPr>
        <w:t xml:space="preserve">Занятия физкультурой никому не повредят! (присоединяется к физкультурникам). 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Все вместе выполняют несколько упражнений. Незнайка тоже.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Здорово! Мне понравилось! А вам?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Кнопочка:</w:t>
      </w:r>
      <w:r>
        <w:rPr>
          <w:color w:val="000000"/>
        </w:rPr>
        <w:t xml:space="preserve"> Вот видишь, Незнайка, все пять условий красоты и здоровья всем известны! Просто не все мы их соблюдаем: кому-то некогда, кто-то ленится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(смущенно слушает, потом - с восхищением): А это ведь </w:t>
      </w:r>
      <w:r>
        <w:rPr>
          <w:iCs/>
          <w:color w:val="000000"/>
        </w:rPr>
        <w:t xml:space="preserve">так </w:t>
      </w:r>
      <w:r>
        <w:rPr>
          <w:color w:val="000000"/>
        </w:rPr>
        <w:t>просто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Кнопочка </w:t>
      </w:r>
      <w:r>
        <w:rPr>
          <w:i/>
          <w:color w:val="000000"/>
        </w:rPr>
        <w:t>(обнимает его):</w:t>
      </w:r>
      <w:r>
        <w:rPr>
          <w:color w:val="000000"/>
        </w:rPr>
        <w:t xml:space="preserve"> Конечно!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Ребята, а Вы запомнили 5 условий красоты и здоровья?</w:t>
      </w:r>
    </w:p>
    <w:p>
      <w:pPr>
        <w:pStyle w:val="Normal"/>
        <w:spacing w:lineRule="atLeast" w:line="240"/>
        <w:rPr>
          <w:color w:val="333333"/>
        </w:rPr>
      </w:pPr>
      <w:r>
        <w:rPr>
          <w:b/>
          <w:bCs/>
          <w:color w:val="333333"/>
        </w:rPr>
        <w:t>1 Ученик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Чтоб здоровье сохранить, </w:t>
        <w:br/>
        <w:t>Организм свой укрепить,</w:t>
        <w:br/>
        <w:t>Знает вся моя семья</w:t>
        <w:br/>
        <w:t>Должен быть режим у дня.</w:t>
      </w:r>
    </w:p>
    <w:p>
      <w:pPr>
        <w:pStyle w:val="Normal"/>
        <w:spacing w:lineRule="atLeas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40"/>
        <w:rPr>
          <w:color w:val="333333"/>
        </w:rPr>
      </w:pPr>
      <w:r>
        <w:rPr>
          <w:b/>
          <w:bCs/>
          <w:color w:val="333333"/>
        </w:rPr>
        <w:t>2 Ученик:</w:t>
      </w:r>
    </w:p>
    <w:p>
      <w:pPr>
        <w:pStyle w:val="Normal"/>
        <w:rPr>
          <w:color w:val="333333"/>
        </w:rPr>
      </w:pPr>
      <w:r>
        <w:rPr>
          <w:color w:val="333333"/>
        </w:rPr>
        <w:t>Следует, ребята, знать</w:t>
        <w:br/>
        <w:t>Нужно всем подольше спать.</w:t>
        <w:br/>
        <w:t>Ну, а утром не лениться –</w:t>
        <w:br/>
        <w:t>На зарядку становиться!</w:t>
      </w:r>
    </w:p>
    <w:p>
      <w:pPr>
        <w:pStyle w:val="Normal"/>
        <w:spacing w:lineRule="atLeas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40"/>
        <w:rPr>
          <w:color w:val="333333"/>
        </w:rPr>
      </w:pPr>
      <w:r>
        <w:rPr>
          <w:b/>
          <w:bCs/>
          <w:color w:val="333333"/>
        </w:rPr>
        <w:t>3 Ученик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Чистить зубы, умываться, </w:t>
        <w:br/>
        <w:t xml:space="preserve">И почаще улыбаться, </w:t>
        <w:br/>
        <w:t>Закаляться, и тогда</w:t>
        <w:br/>
        <w:t>Не страшна тебе хандра.</w:t>
      </w:r>
    </w:p>
    <w:p>
      <w:pPr>
        <w:pStyle w:val="Normal"/>
        <w:spacing w:lineRule="atLeas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40"/>
        <w:rPr>
          <w:color w:val="333333"/>
        </w:rPr>
      </w:pPr>
      <w:r>
        <w:rPr>
          <w:b/>
          <w:bCs/>
          <w:color w:val="333333"/>
        </w:rPr>
        <w:t>4 Ученик:</w:t>
      </w:r>
    </w:p>
    <w:p>
      <w:pPr>
        <w:pStyle w:val="Normal"/>
        <w:rPr>
          <w:color w:val="333333"/>
        </w:rPr>
      </w:pPr>
      <w:r>
        <w:rPr>
          <w:color w:val="333333"/>
        </w:rPr>
        <w:t>Кушать овощи и фрукты,</w:t>
        <w:br/>
        <w:t xml:space="preserve">Рыбу, молокопродукты - </w:t>
        <w:br/>
        <w:t>Вот полезная еда,</w:t>
        <w:br/>
        <w:t>Витаминами полна!</w:t>
      </w:r>
    </w:p>
    <w:p>
      <w:pPr>
        <w:pStyle w:val="Normal"/>
        <w:spacing w:lineRule="atLeas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40"/>
        <w:rPr>
          <w:color w:val="333333"/>
        </w:rPr>
      </w:pPr>
      <w:r>
        <w:rPr>
          <w:b/>
          <w:bCs/>
          <w:color w:val="333333"/>
        </w:rPr>
        <w:t>5 Ученик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На прогулку выходи, </w:t>
        <w:br/>
        <w:t>Свежим воздухом дыши.</w:t>
        <w:br/>
        <w:t>Только помни при уходе:</w:t>
        <w:br/>
        <w:t>Одевайся по погоде!</w:t>
      </w:r>
    </w:p>
    <w:p>
      <w:pPr>
        <w:pStyle w:val="Normal"/>
        <w:spacing w:lineRule="atLeas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40"/>
        <w:rPr>
          <w:color w:val="333333"/>
        </w:rPr>
      </w:pPr>
      <w:r>
        <w:rPr>
          <w:b/>
          <w:bCs/>
          <w:color w:val="333333"/>
        </w:rPr>
        <w:t>6 Ученик:</w:t>
      </w:r>
    </w:p>
    <w:p>
      <w:pPr>
        <w:pStyle w:val="Normal"/>
        <w:rPr>
          <w:color w:val="333333"/>
        </w:rPr>
      </w:pPr>
      <w:r>
        <w:rPr>
          <w:color w:val="333333"/>
        </w:rPr>
        <w:t>Вот Вам добрые советы,</w:t>
        <w:br/>
        <w:t>В них запрятаны секреты.</w:t>
        <w:br/>
        <w:t xml:space="preserve">Чтоб здоровье сохранить – </w:t>
        <w:br/>
        <w:t>Научись его ценить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Все вместе читают стихотворение:</w:t>
      </w:r>
    </w:p>
    <w:p>
      <w:pPr>
        <w:pStyle w:val="Normal"/>
        <w:shd w:fill="FFFFFF" w:val="clear"/>
        <w:autoSpaceDE w:val="false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Знайка:</w:t>
      </w:r>
      <w:r>
        <w:rPr>
          <w:color w:val="000000"/>
        </w:rPr>
        <w:t xml:space="preserve"> Пять условий здоровья!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аждый день соблюдайте, друзья!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Незнайка:</w:t>
      </w:r>
      <w:r>
        <w:rPr>
          <w:color w:val="000000"/>
        </w:rPr>
        <w:t xml:space="preserve"> Чтоб не кашлять в мороз и не плакать от боли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Забывать нам об этом нельз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Кнопочка:</w:t>
      </w:r>
      <w:r>
        <w:rPr>
          <w:color w:val="000000"/>
        </w:rPr>
        <w:t xml:space="preserve"> Мы займемся физкультурой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ы питанье подбере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color w:val="000000"/>
        </w:rPr>
      </w:pPr>
      <w:r>
        <w:rPr>
          <w:color w:val="000000"/>
        </w:rPr>
        <w:t>И закалку с гигиеной</w:t>
      </w:r>
      <w:r>
        <w:rPr>
          <w:rFonts w:cs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ы в режим теперь введем!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асота и здоровье!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Листик:</w:t>
      </w:r>
      <w:r>
        <w:rPr>
          <w:color w:val="000000"/>
        </w:rPr>
        <w:t xml:space="preserve"> Все подвластно тебе, человек!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Если ты не забудешь про эти условья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удешь самым красивым из всех!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color w:val="000000"/>
        </w:rPr>
        <w:t>Буквочка:</w:t>
      </w:r>
      <w:r>
        <w:rPr>
          <w:color w:val="000000"/>
        </w:rPr>
        <w:t xml:space="preserve"> Гигиена! И закалка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 питанье! И режим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ы красивы! Мы здоровы!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Физкультура! Мы бежим!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53:00Z</dcterms:created>
  <dc:creator>USER 1</dc:creator>
  <dc:description/>
  <cp:keywords/>
  <dc:language>en-US</dc:language>
  <cp:lastModifiedBy>Admin</cp:lastModifiedBy>
  <cp:lastPrinted>2016-03-31T11:07:00Z</cp:lastPrinted>
  <dcterms:modified xsi:type="dcterms:W3CDTF">2016-04-12T22:50:00Z</dcterms:modified>
  <cp:revision>28</cp:revision>
  <dc:subject/>
  <dc:title>Сценарий праздника</dc:title>
</cp:coreProperties>
</file>