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образовательное учреждение «Средняя общеобразовательная школа № 70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технологи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ставители </w:t>
      </w:r>
      <w:r>
        <w:rPr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Тараброва И.Ю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Программа разработана на основе  программы  « Технология .Программы начального и основного общего образования». для 5-9 классов. </w:t>
      </w:r>
    </w:p>
    <w:p>
      <w:pPr>
        <w:pStyle w:val="Normal"/>
        <w:jc w:val="center"/>
        <w:rPr/>
      </w:pPr>
      <w:r>
        <w:rPr/>
        <w:t>Авторы  Хохлова М.В.,  Самородский П.С., Синицына Н.В., Симоненко В.Д.-. М.: Вентана-Граф,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составлена на основе примерной программы основного общего образования «Технология. Программы начального и  основного общего образования»» М. «Вентана – Граф», 2009  по направлению «Технология. Обслуживающий труд»  в соответствии с Федеральным компонентом государственного стандарта основного общего образования по технологии, утвержденным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Базовыми для программы по направлению «Технология. Обслуживающий труд» являются разделы «Создание изделий из текстильных и поделочных материалов» и Программа включает так же разделы «Технология ведения дома», «Электротехнические работы». Кроме того программой предусмотрены вводный урок и раздел «Проектирование и изготовление изделий». Этот раздел может изучаться в конце года, или его часы могут быть соединены с часами того раздела, в рамках которого будет выполняться учебный творческий проект. В разделе «Декоративно-прикладное творчество» увеличено количество часов до 15 часов, за счёт раздела «Электротехнические работы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Содержание курса  и   количество час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78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тем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одный урок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коративно – прикладное творчество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ологии ведения дома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технические работ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ирование и изготовление изделий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ограмме 35 часов по годовому календарному плану 34 часа. Данная программа сокращена на 1 час в разделе «Проектирование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 изготовление издели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бочая программа имеет базовый уровень и  направлена на достижение следующих </w:t>
      </w:r>
      <w:r>
        <w:rPr>
          <w:b/>
        </w:rPr>
        <w:t>целе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5" w:after="0"/>
        <w:ind w:left="38" w:right="24" w:firstLine="6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4" w:firstLine="6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4" w:firstLine="671"/>
        <w:jc w:val="both"/>
        <w:rPr>
          <w:color w:val="000000"/>
        </w:rPr>
      </w:pPr>
      <w:r>
        <w:rPr>
          <w:color w:val="000000"/>
        </w:rPr>
        <w:t>Учебник: Технология. 8класс: учебник для учащихся общеобразовательных учреждений.( Б.А. Гончарова, Е.В.Елисеева, А.А.Электов и др.) под редакцией В.Д.Симоненко.-М. Вентана – Граф, 2009.</w:t>
      </w:r>
    </w:p>
    <w:p>
      <w:pPr>
        <w:pStyle w:val="Normal"/>
        <w:shd w:fill="FFFFFF" w:val="clear"/>
        <w:spacing w:before="5" w:after="0"/>
        <w:ind w:left="38" w:right="24" w:firstLine="6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4" w:firstLine="671"/>
        <w:jc w:val="both"/>
        <w:rPr/>
      </w:pPr>
      <w:r>
        <w:rPr>
          <w:b/>
          <w:color w:val="000000"/>
        </w:rPr>
        <w:t>Приоритетные виды общеучебной деятельност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 xml:space="preserve">определение адекватных способов решения учебной задачи на основе заданных алгоритмов.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66" w:before="240" w:after="0"/>
        <w:jc w:val="center"/>
        <w:outlineLvl w:val="0"/>
        <w:rPr>
          <w:b/>
          <w:b/>
          <w:bCs/>
        </w:rPr>
      </w:pPr>
      <w:r>
        <w:rPr>
          <w:b/>
        </w:rPr>
        <w:t>Требования по разделам технологической подготовки</w:t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я ведения дома. </w:t>
      </w:r>
      <w:r>
        <w:rPr>
          <w:b/>
          <w:bCs/>
        </w:rPr>
        <w:t>Семейная экономи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нать:</w:t>
      </w:r>
      <w:r>
        <w:rPr/>
        <w:t xml:space="preserve">  понятия и определение «семья», связи семьи с другими семьями, предприятием, государством,</w:t>
      </w:r>
      <w:r>
        <w:rPr>
          <w:i/>
        </w:rPr>
        <w:t xml:space="preserve"> </w:t>
      </w:r>
      <w:r>
        <w:rPr/>
        <w:t xml:space="preserve">основные потребности семьи, правила покупки, планировать покупки, понятие «товар», «ценник », «этикетка», «штрихкод». Как правильно и рационально использовать средства на питание, способы сбережения. </w:t>
      </w:r>
    </w:p>
    <w:p>
      <w:pPr>
        <w:pStyle w:val="Normal"/>
        <w:rPr/>
      </w:pPr>
      <w:r>
        <w:rPr>
          <w:b/>
        </w:rPr>
        <w:t>Уметь:</w:t>
      </w:r>
      <w:r>
        <w:rPr>
          <w:i/>
        </w:rPr>
        <w:t xml:space="preserve"> </w:t>
      </w:r>
      <w:r>
        <w:rPr/>
        <w:t>определять задачи и функции семьи, определять и рассчитывать потребности,</w:t>
      </w:r>
      <w:r>
        <w:rPr>
          <w:i/>
        </w:rPr>
        <w:t xml:space="preserve"> </w:t>
      </w:r>
      <w:r>
        <w:rPr/>
        <w:t>разбираться в информации,  планировать и рационально вести домашнее хозяйство.</w:t>
      </w:r>
    </w:p>
    <w:p>
      <w:pPr>
        <w:pStyle w:val="Normal"/>
        <w:rPr>
          <w:b/>
          <w:b/>
        </w:rPr>
      </w:pPr>
      <w:r>
        <w:rPr>
          <w:b/>
        </w:rPr>
        <w:t>Электротехнические работы.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назначение и виды устройств защиты бытовых электроустановок от перегрузки, правила безопасной эксплуатации бытовой техники, пути экономии электрической энергии;</w:t>
      </w:r>
    </w:p>
    <w:p>
      <w:pPr>
        <w:pStyle w:val="Normal"/>
        <w:rPr>
          <w:b/>
          <w:b/>
          <w:bCs/>
        </w:rPr>
      </w:pPr>
      <w:r>
        <w:rPr>
          <w:b/>
        </w:rPr>
        <w:t>Уметь:</w:t>
      </w:r>
      <w:r>
        <w:rPr/>
        <w:t xml:space="preserve"> объяснять работу простых электрических устройств по их принципиальным и функциональным схемам,  рассчитывать стоимость потребляемой электроэнергии, </w:t>
      </w:r>
      <w:r>
        <w:rPr>
          <w:b/>
        </w:rPr>
        <w:t xml:space="preserve"> </w:t>
      </w:r>
      <w:r>
        <w:rPr/>
        <w:t>оказывать первую помощь при поражении эл.током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оздание изделий из текстильных и поделочных материалов. Декоративно-прикладное творчество.</w:t>
      </w:r>
    </w:p>
    <w:p>
      <w:pPr>
        <w:pStyle w:val="Normal"/>
        <w:rPr/>
      </w:pPr>
      <w:r>
        <w:rPr>
          <w:b/>
        </w:rPr>
        <w:t>Знать:</w:t>
      </w:r>
      <w:r>
        <w:rPr>
          <w:i/>
        </w:rPr>
        <w:t xml:space="preserve"> </w:t>
      </w:r>
      <w:r>
        <w:rPr/>
        <w:t>историю   вышивки гладью, росписи «батик»,материалы и приспособления  для вышивки, батика, вязания на спицах, основные петли для вязания на спицах.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 работать в технике вышивки гладью, батик</w:t>
      </w:r>
      <w:r>
        <w:rPr>
          <w:b/>
        </w:rPr>
        <w:t>.</w:t>
      </w:r>
      <w:r>
        <w:rPr/>
        <w:t xml:space="preserve"> Создать эскиз, подготовить ткань, изготовление изделия рассчитывать количество материала для изготовления изделия, вязать носок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еречень знаний и умений, формируемых у учащихся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3"/>
        </w:numPr>
        <w:rPr/>
      </w:pPr>
      <w:r>
        <w:rPr/>
        <w:t>понятия и определение «семья», связи семьи с другими семьями, предприятием, государством,</w:t>
      </w:r>
      <w:r>
        <w:rPr>
          <w:i/>
        </w:rPr>
        <w:t xml:space="preserve"> </w:t>
      </w:r>
      <w:r>
        <w:rPr/>
        <w:t>основные потребности семьи, правила покупки, планировать покупки, понятие «товар», «ценник », «этикетка», «штрихкод»;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и виды устройств защиты бытовых электроустановок от перегрузки, правила безопасной эксплуатации бытовой техники, пути экономии электрической энергии;</w:t>
      </w:r>
    </w:p>
    <w:p>
      <w:pPr>
        <w:pStyle w:val="Normal"/>
        <w:numPr>
          <w:ilvl w:val="0"/>
          <w:numId w:val="3"/>
        </w:numPr>
        <w:rPr/>
      </w:pPr>
      <w:r>
        <w:rPr/>
        <w:t>историю   вышивки гладью, росписи «батик»,материалы и приспособления  для вышивки, батика, вязания на спицах, основные петли для вязания на спицах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6"/>
        </w:numPr>
        <w:rPr/>
      </w:pPr>
      <w:r>
        <w:rPr/>
        <w:t>определять задачи и функции семьи, определять и рассчитывать потребности,</w:t>
      </w:r>
      <w:r>
        <w:rPr>
          <w:i/>
        </w:rPr>
        <w:t xml:space="preserve"> </w:t>
      </w:r>
      <w:r>
        <w:rPr/>
        <w:t>разбираться в информации,  планировать и рационально вести домашнее хозяйство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 xml:space="preserve">объяснять работу простых электрических устройств по их принципиальным и функциональным схемам,  рассчитывать стоимость потребляемой электроэнергии, </w:t>
      </w:r>
      <w:r>
        <w:rPr>
          <w:b/>
        </w:rPr>
        <w:t xml:space="preserve"> </w:t>
      </w:r>
      <w:r>
        <w:rPr/>
        <w:t>оказывать первую помощь при поражении эл.током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работать в технике вышивки гладью, батик</w:t>
      </w:r>
      <w:r>
        <w:rPr>
          <w:b/>
        </w:rPr>
        <w:t>.</w:t>
      </w:r>
      <w:r>
        <w:rPr/>
        <w:t xml:space="preserve"> Создать эскиз, подготовить ткань, изготовление изделия рассчитывать количество материала для изготовления изделия, вязать носок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лжны владеть: 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bCs/>
          <w:iCs/>
        </w:rPr>
      </w:pPr>
      <w:r>
        <w:rPr>
          <w:bCs/>
          <w:iCs/>
        </w:rPr>
        <w:t>ценностно-смысловой, коммуникативной, культурно-эстетической, личностно - саморазвивающей, рефлексивной компетенциями</w:t>
      </w:r>
    </w:p>
    <w:p>
      <w:pPr>
        <w:pStyle w:val="Normal"/>
        <w:autoSpaceDE w:val="false"/>
        <w:spacing w:lineRule="auto" w:line="276"/>
        <w:ind w:firstLine="57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должны быть способны решать следующие жизненно-практические задачи: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color w:val="000000"/>
        </w:rPr>
        <w:t xml:space="preserve">– </w:t>
      </w:r>
      <w:r>
        <w:rPr>
          <w:color w:val="000000"/>
        </w:rPr>
        <w:t>вести экологически здоровый образ жизни;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ПЭВМ для решения технологических, конструкторских, экономических задач, как источник информации;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ланировать и оформлять интерьер комнаты;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водить уборку квартиры;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хаживать за одеждой и обувью; 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гигиену;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ражать уважение и заботу к членам семьи;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нимать гостей и правильно вести себя в гостях;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ектировать и изготавливать полезные изделия из конструкторских и поделочных материа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Учебно-методическое обеспечение рабочей  программы 8 класс</w:t>
      </w:r>
    </w:p>
    <w:p>
      <w:pPr>
        <w:pStyle w:val="Normal"/>
        <w:rPr>
          <w:bCs/>
        </w:rPr>
      </w:pPr>
      <w:r>
        <w:rPr>
          <w:bCs/>
        </w:rPr>
        <w:t>1.Программа</w:t>
      </w:r>
      <w:r>
        <w:rPr/>
        <w:t xml:space="preserve">  «Технология. Программы начального и  основного общего образования»» М. «Вентана – Граф», 2009 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Учебники</w:t>
      </w:r>
    </w:p>
    <w:p>
      <w:pPr>
        <w:pStyle w:val="Normal"/>
        <w:rPr/>
      </w:pPr>
      <w:r>
        <w:rPr/>
        <w:t>1..Технология. Учебник для учащихся 8 класса общеобразовательных учреждений. – 2-е изд., перераб./ под редакцией В.Д. Симоненко. – М.: Вентана-Графф,2009.-208с.</w:t>
      </w:r>
    </w:p>
    <w:p>
      <w:pPr>
        <w:pStyle w:val="Normal"/>
        <w:rPr/>
      </w:pPr>
      <w:r>
        <w:rPr>
          <w:b/>
        </w:rPr>
        <w:t>Методическое обеспечение</w:t>
      </w:r>
    </w:p>
    <w:p>
      <w:pPr>
        <w:pStyle w:val="Normal"/>
        <w:rPr/>
      </w:pPr>
      <w:r>
        <w:rPr/>
        <w:t>1. Журнал «Школа и производство»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8-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8"/>
        <w:gridCol w:w="564"/>
        <w:gridCol w:w="2680"/>
        <w:gridCol w:w="1002"/>
        <w:gridCol w:w="2520"/>
        <w:gridCol w:w="46"/>
        <w:gridCol w:w="2114"/>
        <w:gridCol w:w="12"/>
        <w:gridCol w:w="2268"/>
        <w:gridCol w:w="60"/>
        <w:gridCol w:w="2350"/>
        <w:gridCol w:w="32"/>
        <w:gridCol w:w="15"/>
        <w:gridCol w:w="15"/>
        <w:gridCol w:w="15"/>
        <w:gridCol w:w="15"/>
        <w:gridCol w:w="18"/>
        <w:gridCol w:w="27"/>
        <w:gridCol w:w="1422"/>
      </w:tblGrid>
      <w:tr>
        <w:trPr>
          <w:trHeight w:val="795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машнее зада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уровню подготовки учащихся.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ущий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нтроль</w:t>
            </w:r>
          </w:p>
        </w:tc>
        <w:tc>
          <w:tcPr>
            <w:tcW w:w="15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к урок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0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 1ч.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ПН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урса. Его содержание. Правила Т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содержанием и задачами курс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правила ТБ при работе в мастерски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применять полученные знания на практике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с правилами ТБ и ОТ.</w:t>
            </w:r>
          </w:p>
        </w:tc>
      </w:tr>
      <w:tr>
        <w:trPr/>
        <w:tc>
          <w:tcPr>
            <w:tcW w:w="160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ведения дома 8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я – экономическая ячейка общества.</w:t>
            </w:r>
          </w:p>
          <w:p>
            <w:pPr>
              <w:pStyle w:val="Normal"/>
              <w:jc w:val="center"/>
              <w:rPr/>
            </w:pPr>
            <w:r>
              <w:rPr/>
              <w:t>&amp;1, стр.5-7.</w:t>
            </w:r>
          </w:p>
          <w:p>
            <w:pPr>
              <w:pStyle w:val="Normal"/>
              <w:jc w:val="center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емья».Роль семьи в государстве. Семейная экономика как нау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основными понятиями «семья», «семейная эконом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 понятия и определение «семья», связи семьи с другими семьями, предприятием, государство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определять задачи и функции семьи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принимательская деятельность. Формы семейного предпринимательст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2,стр.7-8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предпринимательская деятельность», «личное предпринимательство», «прибыль», «лицензия», «патент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основными понятиями, с предпринимательством как видом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сновные  понятия  и определения, формы семейного предпринимательства, факторы, влияющие на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и семьи.</w:t>
            </w:r>
          </w:p>
          <w:p>
            <w:pPr>
              <w:pStyle w:val="Normal"/>
              <w:jc w:val="center"/>
              <w:rPr/>
            </w:pPr>
            <w:r>
              <w:rPr/>
              <w:t>&amp;3,стр.8-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нятие «потребность», виды потребностей, пирамида потребностей, классификация покупо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список вещей по приорите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сновные понятия темы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составлять список вещей по приоритету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. Информация о товарах. </w:t>
            </w:r>
          </w:p>
          <w:p>
            <w:pPr>
              <w:pStyle w:val="Normal"/>
              <w:jc w:val="center"/>
              <w:rPr/>
            </w:pPr>
            <w:r>
              <w:rPr/>
              <w:t>&amp;4 стр.13-15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сертификация», «информация о товарах».Задачи сертификации. Виды сертификат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основными понятиями. Анализируют сертификат соответствия на купленный това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понятия  «сертификация», «информация о товарах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разбираться в информации о товарах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ровка, этикетка, вкладыш. Штрихкод.</w:t>
            </w:r>
          </w:p>
          <w:p>
            <w:pPr>
              <w:pStyle w:val="Normal"/>
              <w:jc w:val="center"/>
              <w:rPr/>
            </w:pPr>
            <w:r>
              <w:rPr/>
              <w:t>&amp;5,стр.15-18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аркировка», «этикетка», «штрихкод», «вкладыш». Виды торговых знаков. Штриховое кодирование и его функции. Информация, заложенная в штрихкод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ют этикетку.</w:t>
            </w:r>
          </w:p>
          <w:p>
            <w:pPr>
              <w:pStyle w:val="Normal"/>
              <w:rPr/>
            </w:pPr>
            <w:r>
              <w:rPr/>
              <w:t>Определяют страну изготовителя по штрихкоду.</w:t>
            </w:r>
          </w:p>
          <w:p>
            <w:pPr>
              <w:pStyle w:val="Normal"/>
              <w:rPr/>
            </w:pPr>
            <w:r>
              <w:rPr/>
              <w:t>Сравнивают предмет по признака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понятие «товар»«ценник » «этикетка» «штрихкод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определять по штрихкоду страну изготовителя товара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мьи. Доходная и расходная часть бюджета.</w:t>
            </w:r>
          </w:p>
          <w:p>
            <w:pPr>
              <w:pStyle w:val="Normal"/>
              <w:jc w:val="center"/>
              <w:rPr/>
            </w:pPr>
            <w:r>
              <w:rPr/>
              <w:t>&amp;6 стр.18-22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ьи. Виды бюджетов.. Анализ бюджета семьи. Рациональное планирование расходов на основе актуальных потребностей семьи. Составление бюджета семь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 виды расходов семьи. Проводят учет покупок за неделю и записать их. Разрабатывают проект снижения затрат на оплату коммунальн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понятие «бюджет» и его структуру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вести учёт бюджета семьи, добиваться его сбалансированности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итание. Сбережения. Личный бюджет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amp;</w:t>
            </w:r>
            <w:r>
              <w:rPr/>
              <w:t>7,8, стр.22-29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«культура питания». Сбалансированное, рациональное питание. Правила покупки продуктов питания. Способы сбережения денежных средст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затраты семьи на питание за неделю. Определяют пути снижения затрат на пит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как правильно и рационально использовать средства на питание, способы сбере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Уметь:</w:t>
            </w:r>
            <w:r>
              <w:rPr/>
              <w:t xml:space="preserve"> планировать и рационально вести домашнее хозяйство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усадебный участок, его использование в целях предпринимательства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amp;</w:t>
            </w:r>
            <w:r>
              <w:rPr/>
              <w:t>9, стр.29-32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иусадебного участка. Доходы с участка. Расходы на содержание участка. Варианты использования приусадебного участка в целях предпринимательств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ют площадь садового участка для выращивания садово-огородных культур, необходимых семье, прибыль от реализации урожая, стоимость продукции садового участк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</w:t>
            </w:r>
            <w:r>
              <w:rPr/>
              <w:t>: варианты использования приусадебного участка в целях предпринимательства, правила расчёта стоимости продукции садового участк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рассчитывать стоимость продукции садового участ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160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технические работы 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энергии. Электрическая цепь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&amp;29-31, стр. 80-88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&amp; </w:t>
            </w:r>
            <w:r>
              <w:rPr/>
              <w:t xml:space="preserve">45,46 стр.153-164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 использование инструментов и приспособлений для выполнения эл.работ, применение индивидуальных средств защиты. Соблюдение БТ при работе. Виды источников и потребителей эл.энергии. Применение условных графических обознач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накомятся с основными понятиями темы. Учатся оказывать первую помощи при поражении эл.токо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рганизацию рабочего места, использование инструментов для работ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оказать первую помощь при поражении эл.током.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осветительные и электронагревательные приборы. Электроприводы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amp;</w:t>
            </w:r>
            <w:r>
              <w:rPr/>
              <w:t>40,41,42,43 стр.134-144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 бытовых приборов по их мощности. Определение расхода и стоимости потребляемой энергии.</w:t>
            </w:r>
          </w:p>
          <w:p>
            <w:pPr>
              <w:pStyle w:val="Normal"/>
              <w:rPr/>
            </w:pPr>
            <w:r>
              <w:rPr/>
              <w:t>Пути экономии электрической энергии. Лампы накалив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бирают бытовые  приборы по мощности и рабочему напряжению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разновидности ламп их достоинства и недостатк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подбирать бытовые приборы по мощности и рабочему напряжению, вычислять суточный расход электроэнергии квартиры и расчёт её стоимости.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етика будущего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amp;</w:t>
            </w:r>
            <w:r>
              <w:rPr/>
              <w:t>47, стр.164-167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ктроэнергетики. Возобновлённые виды топлива. Термоядерное горючее. Электромобиль. Энергия солнца и ветра. Энергосбережени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комятся альтернативными видами топлива, развитием энергетик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виды топлива, способы сбережения электроэнерги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.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160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изделий из текстильных и поделочных материалов 15ч.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удожественная роспись ткани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росписи по ткани, материалы и  красител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комятся с видами росписи ткани.</w:t>
            </w:r>
          </w:p>
          <w:p>
            <w:pPr>
              <w:pStyle w:val="Normal"/>
              <w:rPr/>
            </w:pPr>
            <w:r>
              <w:rPr>
                <w:iCs/>
              </w:rPr>
              <w:t>Выполняют  эскиз рисунк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история ремесла;</w:t>
            </w:r>
          </w:p>
          <w:p>
            <w:pPr>
              <w:pStyle w:val="Normal"/>
              <w:rPr/>
            </w:pPr>
            <w:r>
              <w:rPr/>
              <w:t>инструменты и приспособления материал, приёмы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работать в технике батик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ик.</w:t>
            </w:r>
          </w:p>
          <w:p>
            <w:pPr>
              <w:pStyle w:val="Normal"/>
              <w:jc w:val="center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крашения. Создание эскиза. Изготовление издел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тся подбирать красители, инструменты дл выполнения росписи в технике батик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риёмы выполнения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работать в технике батик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ковый батик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узелкового батика. </w:t>
            </w:r>
          </w:p>
          <w:p>
            <w:pPr>
              <w:pStyle w:val="Normal"/>
              <w:rPr/>
            </w:pPr>
            <w:r>
              <w:rPr/>
              <w:t xml:space="preserve">Узор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накомятся с техникой узелкового батика .Выполняют  эскиз рисунк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риёмы техники, этапы изготовления шарфа (платка)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создать эскиз, подготовить ткань, изготовление изделия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язания на спицах. Материалы и инструменты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нструменты для вязания на спицах, технология вязания на спицах. Условные обознач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тся подбирать спицы в зависимости от толщины и качества нит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материалы для вязания на спицах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подбирать спицы и нитки 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rPr/>
            </w:pPr>
            <w:r>
              <w:rPr/>
              <w:t>Правила вязания на спицах. Технология выполнения простых петель.</w:t>
            </w:r>
          </w:p>
          <w:p>
            <w:pPr>
              <w:pStyle w:val="Normal"/>
              <w:ind w:right="361" w:hanging="0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полнения лицевых и изнаночных петель разными способами. Воздушная петля.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тся выполнять воздушную петлю, простые петли разными способам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 вязания на спицах, основные петли 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выполнять лицевые и изнаночные петли, воздушную петлю 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авление и прибавление петель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бавления и убавления петель. Закрепление петель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тся прибавлять и убавлять петли, закреплять их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прибавления и убавления петель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прибавлять и убавлять петли 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разца детского носочка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язания на пяти спицах. Последовательность вязания нос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тся вязать на пяти спицах. Знакомятся с последовательностью вязания носка. Вяжут образец детского носочк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вязания на пяти спицах, последовательность изготовления носк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: вязать носок. 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удожественная вышивка гладью. Материалы, инструменты и приспособления для вышивки гладью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10-12, стр.33-39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учной художественной вышивки. Материалы, инструменты и приспособления для вышивки гладью. Составление схемы вышивки. Перенесение рисунка на тка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ирабт материалы, инструменты, приспособления для вышивки гладью. Готовят ткань к вышивк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материалы, инструменты и приспособления для вышивки гладью, способы перенесения рисунка на ткан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подбирать инструменты, переводить рисунок на ткань.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полнение элементов и вышивание узора в технике владимирского шить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13, стр.39-41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современность народных художественных промыслов. Применение и теология выполнения владимирских шв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учают историю художественного промысла. Выполняют элементы и узоры в технике владимирского шить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вышивки владимирской гладь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 </w:t>
            </w:r>
            <w:r>
              <w:rPr/>
              <w:t>:выполнять швы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полнение элементов и вышивание узора в технике белая гладь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14, стр.41-45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шивки гладью. Применение и теология выполнения белой глад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учают историю художественного промысла Выполняют элементы и узоры в технике белой глад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выполнения в технике белая глад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выполнять швы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ментов и вышивание узора в технике атласной и штриховой глади, двусторонней глади без настил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15, 45-48, &amp;17, стр.50-52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шивки гладью. Применение и теология выполнения в технике штриховой глади, двусторонней глади без настил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зучают историю художественного промысла Выполняют элементы и узоры в технике </w:t>
            </w:r>
            <w:r>
              <w:rPr/>
              <w:t>штриховой глади, двусторонней глади без настил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выполнения вышивки атласной и штриховой гладью, двусторонней гладь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выполнять вышивку.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полнение элементов и вышивание узора в технике художественной глади. швами «узелки» и «рококо» 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18, стр.52-54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шивки гладь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зучают историю художественного промысла Выполняют элементы и узоры в технике </w:t>
            </w:r>
            <w:r>
              <w:rPr/>
              <w:t>художественной  глади, швами «узелки», «рококо» 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выполнения вышивки художественной гладью и швами «узелки» и «рокок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выполнять вышивку.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ание натюрморта, пейзаж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19-21, стр.54-58.</w:t>
            </w:r>
          </w:p>
          <w:p>
            <w:pPr>
              <w:pStyle w:val="Normal"/>
              <w:rPr/>
            </w:pPr>
            <w:r>
              <w:rPr/>
              <w:t>Урок комбинированны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натюрморт», «пейзаж». Технология вышивания  натюрморта и пейзажа. Выполнение вышивки с помощью вышивальной машины и компьютер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комятся с основными понятиями, технологией вышивания натюрморта и пейзаж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правила выполнения вышивки различными способ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выполнять вышивку.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614" w:hRule="atLeast"/>
        </w:trPr>
        <w:tc>
          <w:tcPr>
            <w:tcW w:w="160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ирование и изготовление изделия 7ч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бор темы проект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48, стр.168-169.</w:t>
            </w:r>
          </w:p>
          <w:p>
            <w:pPr>
              <w:pStyle w:val="Normal"/>
              <w:rPr/>
            </w:pPr>
            <w:r>
              <w:rPr/>
              <w:t>Урок практического применения умений и навык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тему проек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яют этапы выполнения проекта, выбирают тему для проект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этапы выполнения проек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выбрать тему проекта.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 Презентация «Творческий проект на уроках технологии»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ворческого  проекта по выбору учащегося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amp;49-50, стр. 169-199.</w:t>
            </w:r>
          </w:p>
          <w:p>
            <w:pPr>
              <w:pStyle w:val="Normal"/>
              <w:rPr/>
            </w:pPr>
            <w:r>
              <w:rPr/>
              <w:t>Урок практического применения умений и навык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творческий проект на тему  «Картина в технике батик»,</w:t>
            </w:r>
          </w:p>
          <w:p>
            <w:pPr>
              <w:pStyle w:val="Normal"/>
              <w:rPr/>
            </w:pPr>
            <w:r>
              <w:rPr/>
              <w:t>«Панно в технике вышивки гладью»,</w:t>
            </w:r>
          </w:p>
          <w:p>
            <w:pPr>
              <w:pStyle w:val="Normal"/>
              <w:rPr/>
            </w:pPr>
            <w:r>
              <w:rPr/>
              <w:t>« Вязаная кофта» и др. по выбору учащихся,  подобрать необходимый материал, оформить проек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атывают, выполняют, оформляют проект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 xml:space="preserve"> этапы выполнения проек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оформить проект.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плакаты, схемы, таблицы по теме.</w:t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  <w:p>
            <w:pPr>
              <w:pStyle w:val="Normal"/>
              <w:rPr/>
            </w:pPr>
            <w:r>
              <w:rPr/>
              <w:t>Урок обобщения знаний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ить творческий проек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зищают творческий проект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>: защитить проект.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7:26:00Z</dcterms:created>
  <dc:creator>UserXP</dc:creator>
  <dc:description/>
  <cp:keywords/>
  <dc:language>en-US</dc:language>
  <cp:lastModifiedBy>USER</cp:lastModifiedBy>
  <cp:lastPrinted>2015-10-12T15:26:00Z</cp:lastPrinted>
  <dcterms:modified xsi:type="dcterms:W3CDTF">2016-10-10T18:27:00Z</dcterms:modified>
  <cp:revision>20</cp:revision>
  <dc:subject/>
  <dc:title>ПОЯСНИТЕЛЬНАЯ ЗАПИСКА</dc:title>
</cp:coreProperties>
</file>