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843"/>
        <w:gridCol w:w="851"/>
        <w:gridCol w:w="1842"/>
        <w:gridCol w:w="1701"/>
        <w:gridCol w:w="2127"/>
        <w:gridCol w:w="2126"/>
        <w:gridCol w:w="11"/>
        <w:gridCol w:w="1984"/>
        <w:gridCol w:w="840"/>
        <w:gridCol w:w="11"/>
        <w:gridCol w:w="1123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освоения программ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. уч., ТС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 дополни- тельного содержа- ния</w:t>
            </w:r>
          </w:p>
        </w:tc>
      </w:tr>
      <w:tr>
        <w:trPr>
          <w:trHeight w:val="2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5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УУ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фак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е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в школьную жизнь. Умение выражать свои эмо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ым учебником «Русский язы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нтереса к новому. Внутренняя позиция школьника на основе положительного отношение к шк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информации  –поиск  усло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й  и их соотнесение. Умение читать дидакти-ческие иллюстрации с размещёнными внутри словами и словосо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необходимые корректи-вы  в действие после его завершения на основе его оценки  и   учёта сделанных  ошибок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сть и аккуратность собственных записей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тавить вопросы, обраща-ться за помощью, формулировать свои затруд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ригой и героями учебника. Повторение   русского   алфави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 навыков  письма заглавных и строчных букв, близких по написанию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школьную жизнь. Парная форма работы. Понятия «много – мало». Относительность этих понят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е в расположении слов в алфавитном порядк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нтереса к новому. Внутренняя позиция школьника на основе положительного отношение к шк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ботка информации  –поиск условных обозначений  и их соотнесени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шаговый и итоговый  контроль по результату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инициативного сотрудничества: работать с соседом по парте – умение договариваться, находить общее реш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 пользоваться алфавито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новые словарные слова. Записывание слов в алфавитном порядк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в школьную жизнь. Выходы из спорных ситуаци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об алфави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нтереса к новому. Стремление выполнять социально значимую деятельность, быть полезны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нформацио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умения читать дидактические иллюстрации с размещёнными внутри словами и словосочетаниям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знание алфавита  для решения практической задач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шаговый и итоговый  контроль по результату.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мках инициативного сотрудничества: работать с соседом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арте – умение договариваться, находить общее решени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ользоваться алфавитом (располагать слова в алфавитном порядке).  Писать словарные слов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писывание сл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в школьную жизнь. Оцен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об алфави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школьную жизнь. Реакция на реплик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лова- названия предметов Слова-названия действий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чебных мотивов, стремление к самоизменению – приобретению новых знаний и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информации –поиск условных обозначений и их соотнесение.. Использование знаково-символических средств: овладение действием моделирова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тавить вопросы, обращаться за помощью, формулировать свои затруднения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принимать, сохранять учебную задачу и следовать ей в учебной деятельности. Учитывать степень сложности задания и определять для себя возможность/ невозможность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словах –названи-ях предметов, словах – назва-ниях действий. Умение ставить вопросы  кто? что?</w:t>
            </w:r>
            <w:r>
              <w:rPr>
                <w:rFonts w:cs="Times New Roman" w:ascii="Times New Roman" w:hAnsi="Times New Roman"/>
                <w:bCs/>
              </w:rPr>
              <w:t xml:space="preserve"> к словам-названиям предметов; </w:t>
            </w:r>
            <w:r>
              <w:rPr>
                <w:rFonts w:cs="Times New Roman" w:ascii="Times New Roman" w:hAnsi="Times New Roman"/>
              </w:rPr>
              <w:t>что делает? что сделает?</w:t>
            </w:r>
            <w:r>
              <w:rPr>
                <w:rFonts w:cs="Times New Roman" w:ascii="Times New Roman" w:hAnsi="Times New Roman"/>
                <w:bCs/>
              </w:rPr>
              <w:t xml:space="preserve">  К словам-названиям признак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–названия призна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чебных мотивов, стремление к самоизменению – приобретению новых знаний и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применять правила и пользоваться инструкциями и освоенными закономерностями. Подведение под понятие на основе выделения существенных признаков объекта.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из текста слова по заданным основаниям (отвечают на вопрос «какие?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принимать, сохранять учебную задачу и следовать ей  в учебной деятельности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тавить вопросы, обращаться за помощью, формулировать свои затруд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словах-признаках. Уметь  ставить вопросы к словам-признакам. Различать слова-признаки в ряде других   слов.  Знать  схематическое изображение слов-признак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– названия предметов,действий,призна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чебных мотивов, стремление к самоизменению – приобретению новых знаний и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ние применять правила и пользоваться инструкциями  и освоенными закономерно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ми. Использование знаковосим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еских средств: овладение действием моделир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я. Подведение под понятие на основе выделения существенных признаков объе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бирать действия в соответствии  с поставленной задачей и условиями её реализации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ести диалог в соответствии с грамматическими нормами родного языка, слушать собеседн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словах-предметах  Знать  схематическое изображение слов-предметов неглавных. Уметь  составлять схемы предложений и записывать пред-ложения по схемам, глядя на сюжетную картинку. Иметь  навык различать слова-предметы, слова-признаки, слова-действ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помощ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децентрации как способность встать на позицию другого человека и увидеть ситуацию с его точки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правила и пользоваться инструкциями и освоенными законномерностями. Поиск и фиксация,  понимание и преобраз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информ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станавливать соответствие полученного результата поставленной цели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ывать позицию собеседника; понимать возможность существ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х точек зрения  и 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присоединиться к одной из ни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словах-помощниках (предлогах). Знать  схематическое изображение слов-помощ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  о  значении  предлогов. Умение   распознавать предлоги в предлож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звуковой схемы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значение знаний для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ится к расширению своей познавательной сферы, стараться производить логические мыслительные операции для решения познавательной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своих учебных действ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иалоге на уроке и в жизненных ситу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звуковую схему заданного сл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 письменная ре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готовности и способности учащихся  к саморазвит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информаци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действия– умение читать дидактические иллюстрации с размещёнными внутри словами и словосочетаниям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принимать, сохранять учебную задачу и следовать ей в учебной деятельности.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проблемных вопросов, формулировать собственное мнение и аргументировать ег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устную и письменную речь. Представление об  интонации. Уметь  правильно интонировать предложение в соответствии с целью высказывания.</w:t>
            </w:r>
            <w:r>
              <w:rPr>
                <w:rFonts w:cs="Times New Roman" w:ascii="Times New Roman" w:hAnsi="Times New Roman"/>
                <w:bCs/>
              </w:rPr>
              <w:t xml:space="preserve"> Составление схем предложен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 письменная ре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распознавании устной и письм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ых мотивов, интереса к новом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обретение новых знаний и умений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ние применять правила и пользоваться инструкциями и освоенными закономерно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ми. Удерж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заданного аспекта и выбор информации по заданному аспек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контролировать процесс и результат деятельности.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читывать позицию собеседника; понимать возможность существования различных точек зрения  и понимать необходимость присоединиться к одной из них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познавать письменную речь и устну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распознавании устной и письм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уква в именах, отчествах. Фамилиях, кличках животных, названиях, городов,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познавательного интереса, определенных познавательных потребностей и учебных мотивов, положительного отношения к школе и адекватного представления об учебной деятельност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различные языковые единицы (слово, предложени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результат своей работы на уроке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прописной буквы в начале предложения, именах собственных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уква в именах, отчествах. Фамилиях, кличках животных, названиях, городов,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а и Миша знакомятся со звуковым столби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отовности и способности учащихся к саморазвит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правила и пользоваться инструкциями и освоенными законом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ям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инициативного сотрудничества: работать с соседом по парте – умение договариваться, находить общее решени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взаимный контроль. Проявлять активность во взаимодействии.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«звуки» и «буквы». Уметь различать звуки и давать им характеристику. Составление звукобуквенной схемы слов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ие и глухие парные соглас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Звук  </w:t>
            </w:r>
            <w:r>
              <w:rPr>
                <w:rFonts w:cs="Times New Roman" w:ascii="Times New Roman" w:hAnsi="Times New Roman"/>
                <w:i/>
              </w:rPr>
              <w:t>[й’]</w:t>
            </w:r>
            <w:r>
              <w:rPr>
                <w:rFonts w:cs="Times New Roman" w:ascii="Times New Roman" w:hAnsi="Times New Roman"/>
              </w:rPr>
              <w:t xml:space="preserve"> и буква </w:t>
            </w:r>
            <w:r>
              <w:rPr>
                <w:rFonts w:cs="Times New Roman" w:ascii="Times New Roman" w:hAnsi="Times New Roman"/>
                <w:i/>
              </w:rPr>
              <w:t xml:space="preserve">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децентрации как способность встать на позицию другого человека и увидеть ситуацию с его точки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правила  и пользоваться инструкциями и освоенными закономерн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ми. Формирование умения осуществлять сравнение и выделять общее и различно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контролировать процесс и результат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позицию собеседника; понимать возможность существования различных точек зрения  и понимать необходимость присоединиться к одной из них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гласные и согласные зву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звук  [й'] как согласный, звонкий, мягк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правила переноса слов с буквой  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вук </w:t>
            </w:r>
            <w:r>
              <w:rPr>
                <w:rFonts w:cs="Times New Roman" w:ascii="Times New Roman" w:hAnsi="Times New Roman"/>
                <w:i/>
              </w:rPr>
              <w:t>[й’]</w:t>
            </w:r>
            <w:r>
              <w:rPr>
                <w:rFonts w:cs="Times New Roman" w:ascii="Times New Roman" w:hAnsi="Times New Roman"/>
              </w:rPr>
              <w:t xml:space="preserve"> и буква </w:t>
            </w:r>
            <w:r>
              <w:rPr>
                <w:rFonts w:cs="Times New Roman" w:ascii="Times New Roman" w:hAnsi="Times New Roman"/>
                <w:i/>
              </w:rPr>
              <w:t xml:space="preserve">й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децентрации как способность встать на позицию другого человека и увидеть ситуацию с его точки з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правила  и пользоваться инструкциями и освоенными закономерн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ми. Формирование умения осуществлять сравнение и выделять общее и различно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контролировать процесс и результат деятельност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позицию собеседника; понимать возможность существования различных точек зрения  и понимать необходимость присоединиться к одной из них.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гласные и согласные зву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звук  [й'] как согласный, звонкий, мягк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правила переноса слов с буквой  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вук </w:t>
            </w:r>
            <w:r>
              <w:rPr>
                <w:rFonts w:cs="Times New Roman" w:ascii="Times New Roman" w:hAnsi="Times New Roman"/>
                <w:i/>
              </w:rPr>
              <w:t>[й’]</w:t>
            </w:r>
            <w:r>
              <w:rPr>
                <w:rFonts w:cs="Times New Roman" w:ascii="Times New Roman" w:hAnsi="Times New Roman"/>
              </w:rPr>
              <w:t xml:space="preserve"> и буква </w:t>
            </w:r>
            <w:r>
              <w:rPr>
                <w:rFonts w:cs="Times New Roman" w:ascii="Times New Roman" w:hAnsi="Times New Roman"/>
                <w:i/>
              </w:rPr>
              <w:t xml:space="preserve">й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различении мягких и твёрдых согласных зв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децентрации как способность встать на позицию другого человека и увидеть ситуацию с его точки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и преобраз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 информации. Формирование умения осуществлять сравнение и выделять общее и различно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контролировать процесс и результат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позицию собеседника; понимать возможность существования различных точек зрения  и понимать необходимость присоединиться к одной из них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различать твёрдые и мягкие согласные звуки. Уметь  схематически обозначать твёрдые и мягкие согласные звуки. Уметь  делать звуковой анализ сл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лов с мягкими и твёрдыми согласными. Повторение правил перено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выполнять социально значимую  и социально   оцениваемую деятельность, быть полезны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ржание заданного аспекта и выбор информации по заданному аспекту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взаимный контроль. Проявлять активность во взаимодейств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рамках инициативного сотрудничества: работать с соседом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арте – умение договариваться, находить общее решение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вычленять мягкие и твёрдые согласные звуки в составе слов.</w:t>
            </w:r>
            <w:r>
              <w:rPr>
                <w:rFonts w:cs="Times New Roman" w:ascii="Times New Roman" w:hAnsi="Times New Roman"/>
                <w:bCs/>
              </w:rPr>
              <w:t xml:space="preserve"> Уметь  выполнять звукобуквенный анализ слов, выделять  ударный  слог в словах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е твёрдых и мягких согласных. Обозначение на письме гласных вку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децентрации как способность встать на позицию другого человека и увидеть ситуацию с его точки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знаково-символических средств: овладение действием моделирования Подведение под понятие на основе выделения существенных признаков объе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взаимный контроль. Проявлять активность во взаимодейств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ть помощь и сотрудниче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инициативного сотрудничества: работать с соседом по парте  - умение договариваться, находить общее решение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меть давать характеристику звука, определять его позицию, делать вывод об обозначении букво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йная роль (работа) букв </w:t>
            </w:r>
            <w:r>
              <w:rPr>
                <w:rFonts w:cs="Times New Roman" w:ascii="Times New Roman" w:hAnsi="Times New Roman"/>
                <w:b/>
                <w:i/>
              </w:rPr>
              <w:t>е, ё, ю, 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ость учебных мотивов, стремление к самоизменению – приобретению новых знаний и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правила и пользоваться освоенными закономерн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м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, как способность к волевому усилию для преодоления интеллектуальных затруд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босновывать  и доказывать своё мнение. Умение осознанно и произвольно строить речевое высказывание в устной реч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различать звонкие и глухие, твердые и мягкие согласные зву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-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ние мягких и твёрдых согласных на слух, обозначение их с помощью букв глас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децентрации как способность встать на позицию другого человека и увидеть ситуацию с его точки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знаково-символических средств: овладение действием моделированияПодведение под понятие на основе выделения существенных признаков объе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взаимный контроль. Проявлять активность во взаимодейств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ть помощь и сотрудниче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мках инициативного сотрудничества: работать с соседом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арте  - умение договариваться, находить общее решение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меть давать характеристику звука, определять его позицию, делать вывод об обозначении букво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сочета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жи – ши, же – ш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навательной децентрации как способность встать на позицию другого человека и увидеть ситуацию с его точки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правила и пользоваться инструкциями и освоенными закономерн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необходимые коррективы  в действие после его завершения на основе его оценки и  учёта сделанных ошиб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босновывать  и доказывать своё мнение. Умение осознанно и произвольно строить речевое высказывание в устной реч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особенность звуков [ж], [ш] как всегда тверды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писать слова с сочетаниями жи-ши, же-ше под ударение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-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 с сочетаниям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и , це, 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 учебных мотивов, стремление к самоизменению – приобретению новых знаний и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правила и пользоваться инструкциями и освоенными закономерн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ям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необходимые коррективы  в действие после его завершения на основе его оценки и  учёта сделанных ошиб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мках инициативного сотрудничества: работать с соседом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арте – умение договариваться, находить общее решение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 особенность звука [ц] как всегда твердог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исать  слова с сочетаниями ци, цы, це в середине слова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 с сочетаниям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у – щу, ча- 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 учебных мотивов, стремление к самоизменению – приобретению новых знаний и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правила и пользоваться инструкциями и освоенными законномерностями. Оценка и проверка достоверности получаемой информ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необходимые коррективы  в действие после его завершения на основе его оценки и  учёта сделанных ошиб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позицию собеседника; понимать возможность существования различных точек зрения  и понимать необходимость присоединиться к одной из них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ть правило написания слов с сочетаниям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у-щу, ча-щ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-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на конце с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своих возможностей в учении на основе сравнения «Я» и «хороший» учен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ичинно-следственных связей. Формирование умения осуществлять сравнение и выделять общее и различно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необходимые коррективы  в действие после его завершения на основе оценки и   учёта сделанных   ошиб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ести диалог в соответствии с грамматическими и синтаксическими нормами родного язык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работать над ошибками. </w:t>
            </w:r>
            <w:r>
              <w:rPr>
                <w:rFonts w:cs="Times New Roman" w:ascii="Times New Roman" w:hAnsi="Times New Roman"/>
                <w:bCs/>
              </w:rPr>
              <w:t>Знать роль мягкого знака в конце и середине слова. Уметь писать слова с мягким знаком – показателем мягкости согласного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-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е твёрдый и мягкий зна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 учебных мотивов, стремление к самоизменению – приобретению новых знаний и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формацией, представле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й в графической форм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осуществлять итоговый и пошаговый контроль по результату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ести диалог в соответствии с грамматическими и синтаксическими нормами родного язык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ть роль разделительных мягкого и твёрдого знаков. Уметь писать слова с разделительными Ь и Ъ знакам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-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ие и глухие согласные на конце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пособность адекватно судить о причинах своего успеха (неуспеха)  в учении, связывая успех с усилиями, трудолюбием, стар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ание заданного аспекта и выбор информации по заданному аспекту. Формирование умения осуществлять сравнение и выделять общее и различно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ить необходимые коррективы  в действие после его завершения на основе оценки и  учёта сделанных ошибок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ставить вопросы, обращаться за помощью, формулировать свои затруднения. Предлагать помощь и сотрудничеств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ботать над ошибками. Уметь  различать парные звонкие и глухие согласные звуки. Знать, что парные звонкие  согласные  на конце  слов заменяются глухим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оверки слов с парными согласными на конце с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пособность адекватно судить о причинах своего успеха (неуспеха)  в учении, связывая успех с усилиями, трудолюбием, стар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правила и пользоваться инструкциями и освоенными закономерн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ми. Использование знаково-символических средств: овладение действием модел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необходимые коррективы в действие после его завершения на основе оценки и учёта сделанных ошиб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позицию собеседника; понимать возможность существования различных точек зрения  и понимать необходимость присоединиться к одной из них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нать способы проверки слов. Уметь правильно употреблять правил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лов с парными соглас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пособность адекватно судить о причинах своего успеха (неуспеха)  в учении, связывая успех с усилиями, трудолюбием, стар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читать дидактические иллюстрации с размещёнными внутри словами и словосочетаниями. Установление причинно-следственных связ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помощью вопросов получать необходимые сведения от одноклассников, учителя, самостоятельно строить понятные для партнёра высказывания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ть  способы проверки слов с парными согласными на конце слов. Уметь  правильно записыват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парными согласными на конц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иктант с грамматическим зада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пособность адекватно судить о причинах своего успеха (неуспеха)  в учении, связывая успех с усилиями, трудолюбием, стар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правила и пользоваться инструкциями и освоенными закономерн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, как способность к волевому усилию для преодоления интеллектуальных затруд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 своих действий как достаточно полное отображение предметного содержания и условий осуществляемых действий   на основе самопроверки   текста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под диктовку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пособность адекватно судить о причинах своего успеха (неуспеха)  в учении, связывая успех с усилиями, трудолюбием, стар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ание заданного аспекта и выбор информации по заданному аспекту. Формирование умения осуществлять сравнение и выделять общее и различно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ить необходимые коррективы  в действие после его завершения на основе оценки и  учёта сделанных ошибок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воспринимать предложения учителя по исправлению допущенных ошиб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ставить вопросы, обращаться за помощью, формулировать свои затруднения. Предлагать помощь и сотрудничеств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ботать над ошибками. Уметь  различать парные звонкие и глухие согласные звуки. Знать, что парные звонкие  согласные  на конце  слов заменяются глухим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о предло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амооценки на основе критериев успешности учеб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информации  –поиск  условны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й  и их соотнесение. Установление причинно-следственных свя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установленные правила в планировании способа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босновывать  и доказывать своё мнение. Умение осознанно и произвольно строить речевое высказывание в  устной речи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определять количество предложений в тексте и различать предложения по цели  высказывания. Уметь  составлять схемы  предложений и сочинять предложения согласно схем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о предложении. </w:t>
            </w:r>
            <w:r>
              <w:rPr>
                <w:rFonts w:cs="Times New Roman" w:ascii="Times New Roman" w:hAnsi="Times New Roman"/>
                <w:i/>
              </w:rPr>
              <w:t>Итоговы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пособность адекватно судить о причинах своего успеха (неуспеха)  в учении, связывая успех с усилиями, трудолюбием, стар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правила и пользоваться инструкциями и освоенными закономерн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вая саморегуляция, как способность к волевому усилию для преодоления интеллектуальных затруд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 своих действий как достаточно полное отображение предметного содержания и условий осуществляемых действий   на основе самопроверки   текста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под диктовку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хемы предложений. </w:t>
            </w:r>
            <w:r>
              <w:rPr>
                <w:rFonts w:cs="Times New Roman" w:ascii="Times New Roman" w:hAnsi="Times New Roman"/>
                <w:i/>
              </w:rPr>
              <w:t>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амооценки на основе критериев успешности учеб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информации  –поиск  условны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й  и их соотнесение. Установление причинно-следственных связ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установленные правила в планировании способа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босновывать  и доказывать своё мнение. Умение осознанно и произвольно строить речевое высказывание в  устной речи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определять количество предложений в тексте и различать предложения по цели  высказыва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исем и заполнение ан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выполнять социально значимую  и социально   оцениваемую деятельность, быть полезным. Формирование интереса к письму, к созданию собственных текстов, к письменной форме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информации  –поиск  услов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й  и их соотнесение. Удержание заданного аспекта и выбор информации по заданному аспект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контролировать процесс и результат деятельност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ировать правильность и аккуратность запис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ознанно и произвольно строить речевое высказывание в устной и письменной  речи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правильно оформлять письма, заполнять анкет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5:18:00Z</dcterms:created>
  <dc:creator>1</dc:creator>
  <dc:description/>
  <cp:keywords/>
  <dc:language>en-US</dc:language>
  <cp:lastModifiedBy>первоклашка</cp:lastModifiedBy>
  <cp:lastPrinted>2013-09-16T17:22:00Z</cp:lastPrinted>
  <dcterms:modified xsi:type="dcterms:W3CDTF">2015-10-30T16:34:00Z</dcterms:modified>
  <cp:revision>94</cp:revision>
  <dc:subject/>
  <dc:title/>
</cp:coreProperties>
</file>