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внеклассного мероприят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е Дню Победы «Я помню!Я горжус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 и зал украшена гирляндами из воздушных шаров в черно-оранжевой цветовой гамме - цветах георгиевской л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из фильма «Офице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before="280" w:after="280"/>
        <w:ind w:right="75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 xml:space="preserve">И      чтобы те суровые года </w:t>
      </w:r>
    </w:p>
    <w:p>
      <w:pPr>
        <w:pStyle w:val="Normal"/>
        <w:spacing w:before="280" w:after="280"/>
        <w:ind w:left="75" w:right="75" w:firstLine="40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Не отлетели в прошлое беспечно, </w:t>
      </w:r>
    </w:p>
    <w:p>
      <w:pPr>
        <w:pStyle w:val="Normal"/>
        <w:spacing w:before="280" w:after="280"/>
        <w:ind w:left="75" w:right="75" w:firstLine="40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ы о погибших помните всегда </w:t>
      </w:r>
    </w:p>
    <w:p>
      <w:pPr>
        <w:pStyle w:val="Normal"/>
        <w:spacing w:before="280" w:after="280"/>
        <w:ind w:left="75" w:right="75" w:firstLine="40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И сохраните память эту вечно. </w:t>
      </w:r>
    </w:p>
    <w:p>
      <w:pPr>
        <w:pStyle w:val="Normal"/>
        <w:spacing w:before="280" w:after="280"/>
        <w:ind w:left="75" w:right="75" w:firstLine="400"/>
        <w:rPr/>
      </w:pPr>
      <w:r>
        <w:rPr>
          <w:bCs/>
          <w:i/>
          <w:iCs/>
          <w:sz w:val="28"/>
          <w:szCs w:val="28"/>
        </w:rPr>
        <w:t>(</w:t>
      </w:r>
      <w:r>
        <w:rPr>
          <w:bCs/>
          <w:sz w:val="28"/>
          <w:szCs w:val="28"/>
        </w:rPr>
        <w:t>Григорий Афанас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одия внезапно обрывается, сменяясь нарастающим воем авиабомб, разрывом снаря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чего это воздух тревогой объя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чего вдруг замолкли все птицы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\- Отчего так испуганы лиц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В. Лебедева-Кумача «Священная война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ного дня накан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блачные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, ровно в 4 часа..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 ученик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олько вдруг сорок первый ударил огнем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поясал мальчишек солдатским рем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и надевают пилотки и рем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е тени в тумане ро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а на небе те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наряд разорвался в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чиналась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ервыми ринулись в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Все 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заслонили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втра уходите в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итесь живыми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ядит на них Родина, очи суро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уда вы, кто вы? На что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т поднимались отважные р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: </w:t>
      </w:r>
      <w:r>
        <w:rPr>
          <w:i/>
          <w:sz w:val="28"/>
          <w:szCs w:val="28"/>
        </w:rPr>
        <w:t>(взялись за руки и подняли вверх)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товы на битвы, на годы разлуки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товы на радость победных огней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голод, на холод могильных камней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товы на все ради завтрашних 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ценировка. </w:t>
      </w:r>
    </w:p>
    <w:p>
      <w:pPr>
        <w:pStyle w:val="Normal"/>
        <w:rPr/>
      </w:pPr>
      <w:r>
        <w:rPr>
          <w:sz w:val="28"/>
          <w:szCs w:val="28"/>
        </w:rPr>
        <w:t xml:space="preserve">Дети размещаются по всему залу (танкист, медсестра, моряк, летчик, автоматчик). </w:t>
      </w:r>
    </w:p>
    <w:p>
      <w:pPr>
        <w:pStyle w:val="Normal"/>
        <w:rPr/>
      </w:pPr>
      <w:r>
        <w:rPr>
          <w:sz w:val="28"/>
          <w:szCs w:val="28"/>
        </w:rPr>
        <w:t xml:space="preserve">Танкис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ло, Юпитер!? Я — Алма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и совсем не слышу вас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боем заняли с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у вас? Алло! Ал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вочка в косынке с красным крестом, с сум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ки грохочут, пули свис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ен осколком снаряда солд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пчет сестри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Давай, поддер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у твою я перевяжу!"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позабыла: слабость и стр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несла с боя его на ру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 ней было любви и теп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их сестричка от смерти спа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як (смотрит в бинокль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горизонте само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урсу — полный ход, впере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ься к бою, экипаж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авить! Истребитель наш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чики над карто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хота — здесь, а танки — 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еть до цели семь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ен боевой прик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ник не уйдет от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ат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я забрался на черд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может, здесь таится вр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домом очищаем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а повсюду мы на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года! 1418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 о доме, о родных и любимых и хорошая песня согревали солдат после боя, давали им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, что надо бросить песни на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боя сердце просит музыки вд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у нас передышка, завтра вернёмся к бо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поем, эй, запе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тчий дом, про нежный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из тыла к нам по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ежки, детей карт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исеты, и махр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ловно как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в баталь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обился почтал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АЛЬ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ла, ведь в дни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м не было 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ути попал в бомбежку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арапало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пластунски и б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шине и пе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овал немало г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шел и все при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ою си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военный почтал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у, дорогой, встре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тыла пол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войны почтовые конверты использовались только для похоронных извещений, а письма от родных и близких назывались «треугольниками»: они посылались без конвертов — бумагу сворачивали так, что внутри оказывалось письмо, снаружи писали адрес. С какой радостью встречали «треугольнички» от родных и близких в каждом доме, каждой сем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шлю тебе письмо из сорок пят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ни на снимок, сверстник доро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ём я вместе с нашими ребя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посмотри, какой я моло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Мама, я здоров и живой...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утро последний 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братья и сестры род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тра снова я в бой и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тчизну свою, за Росс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пала в лихую бе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еру свое мужество, си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 немцев без жалости б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ам ничего не грози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огли вы учиться и ж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ть детям бумагу, показать, как делаются треуголь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страшная веха той войны — блокада Ленинграда. 900 дней героического сопротивления. Голод, холод, болезни; тысячи погибших… Еще 8 сентября 1941 года гитлеровцы прорвались к Ладожскому озеру и захватили Шлиссельбург, отрезав Ленинград от страны. Связь с ним поддерживалась только по воздуху и через Ладожское озеро, по которому зимой была проложена ледовая трасса — </w:t>
      </w:r>
    </w:p>
    <w:p>
      <w:pPr>
        <w:pStyle w:val="Normal"/>
        <w:rPr/>
      </w:pPr>
      <w:r>
        <w:rPr>
          <w:sz w:val="28"/>
          <w:szCs w:val="28"/>
        </w:rPr>
        <w:t xml:space="preserve">легендарная «Дорога жизни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нинградцев обрушился голод. Единственным продуктом был хлеб, но и его не хватало. Люди гибли от бомбёжек и артобстрелов, от холода и г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очная норма хлеба в декабре 1941-го года рабочим составляла 250 граммов, всем остальным 125 граммов. Хлеб был чёрный, клейкий, похожий на глину .Положите его на ладонь, попробуйте представить, что в течение полудня не будет никакой еды, кроме этого кусочка хлеба. И так — более полугода.</w:t>
      </w:r>
    </w:p>
    <w:p>
      <w:pPr>
        <w:pStyle w:val="Normal"/>
        <w:rPr/>
      </w:pPr>
      <w:r>
        <w:rPr>
          <w:sz w:val="28"/>
          <w:szCs w:val="28"/>
        </w:rPr>
        <w:t>Раздать всем зрителям ломтики черного хлеба, соответствующие пайковой норме, постараться съесть этот хлеб в тишине.</w:t>
      </w:r>
    </w:p>
    <w:p>
      <w:pPr>
        <w:pStyle w:val="Normal"/>
        <w:rPr/>
      </w:pPr>
      <w:r>
        <w:rPr>
          <w:sz w:val="28"/>
          <w:szCs w:val="28"/>
        </w:rPr>
        <w:t xml:space="preserve">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, ребята, минутой молч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 героев поч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люди, встанем на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корби постоим и помол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минута молч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икогда не видела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аса ее не предст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, что мир наш хочет ти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очень ясно пони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что нам не дове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и узнать такие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ашу долю все это пришло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и, голод, холод и раз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солнца ярки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дость жизни в каждом миге н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ли соловья, и за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оля цветущие рома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! Позади остался страш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войне узнали лишь из кни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. Мы очень любим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Вам от девчонок и мальчи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вятый день ликующего м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легла на землю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чалась весть от края и д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 победил! Окончена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мя Отчиз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-  П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мя живу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-  П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мя грядущи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-  П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День Победы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7:02:00Z</dcterms:created>
  <dc:creator>Admin</dc:creator>
  <dc:description/>
  <cp:keywords/>
  <dc:language>en-US</dc:language>
  <cp:lastModifiedBy>1</cp:lastModifiedBy>
  <cp:lastPrinted>2014-12-08T22:54:00Z</cp:lastPrinted>
  <dcterms:modified xsi:type="dcterms:W3CDTF">2014-12-08T17:57:00Z</dcterms:modified>
  <cp:revision>4</cp:revision>
  <dc:subject/>
  <dc:title>Сценарий проведения Дня Победы в школе</dc:title>
</cp:coreProperties>
</file>