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8"/>
          <w:szCs w:val="28"/>
        </w:rPr>
        <w:t>ТЕМА ЗАНЯТИЯ</w:t>
      </w:r>
      <w:r>
        <w:rPr>
          <w:sz w:val="28"/>
          <w:szCs w:val="28"/>
        </w:rPr>
        <w:t>:     «Мое здоров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Единственная красот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торую я знаю, - это здоровь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енрих Гейне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очь воспитанникам осознать свое отношение к здоровью и формированию личной ответственности за здоровый образ жизн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очнить представление воспитанников о состоянии их здоровь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мотреть определение «здоровье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судить различные варианты отношения к своему здоровью и возможные пути его сохра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занят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здоровь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ему люди курят, употребляют алкоголь и наркотик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гко ли отказаться от вредных привычек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д кем человек несет ответственность за свое здоровь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доровь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редные привыч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доровый образ жизн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ути сохранения здоров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едение. Объяснение темы, постановка ц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с понятиями. Работа в группа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основной проблемы. Работа в группа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лючение. Обобщение воспит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мотивац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«Приключениях Тома Сойера» Марк Твен весьма выразительно описал ощущения ребят от первой затяжки и неприятные последствия кур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После вкусного обеда, состоящего из рыбы и яичницы, Том сказал, что теперь ему хочется научиться курить. Джо ухватился за эту мысль и объявил, что он тоже не прочь. Гек сделал трубки и набил их табак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ни растянулись на земле, опираясь на локти, и начали очень осторожно, с опаской втягивать в себя дым. Дым был неприятен на вкус, и их немного тошнило… несмотря на все их усилия, им заливало горло, и каждый раз после этого начинало ужасно тошнить. Оба сильно побледнели, и вид у них был очень жалкий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же произошло в детском организме, если он настолько бурно прореагировал на табак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ыводы можно сделать о влиянии табака на организм человек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ы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Большой вред здоровью человека наносят курение, употребление алкоголя и наркотиков, малоподвижный образ жизни. Именно этим проблемам – курить или не курить, употреблять алкоголь или не употреблять его, заниматься физкультурой или не заниматься – будет посвящено занят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а с понятиями.</w:t>
      </w:r>
      <w:r>
        <w:rPr>
          <w:sz w:val="28"/>
          <w:szCs w:val="28"/>
        </w:rPr>
        <w:t xml:space="preserve"> </w:t>
      </w:r>
    </w:p>
    <w:p>
      <w:pPr>
        <w:pStyle w:val="2"/>
        <w:rPr>
          <w:szCs w:val="28"/>
        </w:rPr>
      </w:pPr>
      <w:r>
        <w:rPr>
          <w:szCs w:val="28"/>
        </w:rPr>
        <w:t>Проводится по группам. Класс делится на 4 группы. Предлагается группам сформулировать собственное определение понятия «здоровье». (4-5 мин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доровье это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ем проводится обсуждение всеми ребятами. Необходимо фиксировать все предложения на доске, чтобы в последующем дать обобщенное определ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Здоровье – это состояние полного физического, духовного и социального благополучия» (Определение Всемирной Организации Здравоохранения (ВОЗ)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доровье – это такое состояние духа, эмоционально-психической и физиологической сфер жизнедеятельности человека, которое создает наиболее благоприятные условия для расцвета его личности, его талантов и способностей, для осознания им своей неразрывной связи с окружающим миром, своей ответственности за него» (Шаталова Г. С. Философия здоровья)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основной проблем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урение среди взрослых, 1985-1995 г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ранах с низким доходом – мужчины – 51%, женщины – 6%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ранах со средним доходом – мужчины – 48%, женщины – 16%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ранах с высоким доходом – мужчины – 39%, женщины – 22%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оссии – мужчины – 87%, женщины – 30%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просить детей проанализировать данную информац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ить на  вопрос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люди курят, употребляют алкоголь и наркотик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причины низкой физической активности населения?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Работа в группах</w:t>
      </w:r>
      <w:r>
        <w:rPr>
          <w:sz w:val="28"/>
          <w:szCs w:val="28"/>
        </w:rPr>
        <w:t>. Проанализировать одну из дилем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ить или не курить, употреблять алкоголь или не употреблять его, употреблять наркотики или отказаться от их употребления, заниматься физкультурой или нет. Группам предлагается одну из таб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группа</w:t>
      </w:r>
    </w:p>
    <w:p>
      <w:pPr>
        <w:pStyle w:val="Heading2"/>
        <w:rPr>
          <w:sz w:val="28"/>
        </w:rPr>
      </w:pPr>
      <w:r>
        <w:rPr>
          <w:sz w:val="28"/>
        </w:rPr>
        <w:t>МОЙ ВЫБОР – НЕ КУРИТ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79"/>
        <w:gridCol w:w="28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гументы «за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гументы «против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группа</w:t>
      </w:r>
    </w:p>
    <w:p>
      <w:pPr>
        <w:pStyle w:val="Heading2"/>
        <w:rPr>
          <w:sz w:val="28"/>
        </w:rPr>
      </w:pPr>
      <w:r>
        <w:rPr>
          <w:sz w:val="28"/>
        </w:rPr>
        <w:t>МОЙ ВЫБОР – НЕ УПОТРЕБЛЯТЬ АЛКОГОЛ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79"/>
        <w:gridCol w:w="28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гументы «за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гументы «против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группа</w:t>
      </w:r>
    </w:p>
    <w:p>
      <w:pPr>
        <w:pStyle w:val="Heading2"/>
        <w:rPr>
          <w:sz w:val="28"/>
        </w:rPr>
      </w:pPr>
      <w:r>
        <w:rPr>
          <w:sz w:val="28"/>
        </w:rPr>
        <w:t>МОЙ ВЫБОР – НЕТ НАРКОТИКАМ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79"/>
        <w:gridCol w:w="28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гументы «за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гументы «против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группа</w:t>
      </w:r>
    </w:p>
    <w:p>
      <w:pPr>
        <w:pStyle w:val="Heading2"/>
        <w:rPr>
          <w:sz w:val="28"/>
        </w:rPr>
      </w:pPr>
      <w:r>
        <w:rPr>
          <w:sz w:val="28"/>
        </w:rPr>
        <w:t>МОЙ ВЫБОР – ЗАНИМАТЬСЯ ФИЗКУЛЬТУРОЙ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79"/>
        <w:gridCol w:w="28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гументы «за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гументы «против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ле этого каждая группа представляет результаты своей работ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Предложить воспитанникам обсудить ситуацию</w:t>
      </w:r>
      <w:r>
        <w:rPr>
          <w:sz w:val="28"/>
        </w:rPr>
        <w:t>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«Четверо друзей из одного двора решили встретиться в новогоднюю ночь, чтобы покататься с горки. Саша зашел за Андреем, затем вместе они пошли за Сергеем и Мишей. Михаил что-то очень долго копался в своей комнате, наконец, вышли на улицу. «А я что-то для вас припас», - гордо сказал Миша и достал спрятанную под курткой бутылку с вином. «Вот это да!» – восхитился Андрюха. Сережа смутился, а Сашка решительно заявил: «……..»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Какие аргументы может привести Саша, чтобы убедить своих друзей отказаться от спиртного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о вы бы ответили, если бы вам предложили попробовать алкоголь, наркотики или выкурить сигарету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sz w:val="28"/>
        </w:rPr>
        <w:t>Итоговая дискуссия</w:t>
      </w:r>
      <w:r>
        <w:rPr>
          <w:sz w:val="28"/>
        </w:rPr>
        <w:t>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то несет ответственность за здоровье человек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b/>
          <w:sz w:val="28"/>
        </w:rPr>
        <w:t>Подведение итогов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40"/>
        </w:rPr>
      </w:pPr>
      <w:r>
        <w:rPr>
          <w:sz w:val="28"/>
        </w:rPr>
        <w:t>Дать возможность воспитанникам высказать свое мнение о занятии.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5:50:00Z</dcterms:created>
  <dc:creator>Галина</dc:creator>
  <dc:description/>
  <cp:keywords/>
  <dc:language>en-US</dc:language>
  <cp:lastModifiedBy>User</cp:lastModifiedBy>
  <cp:lastPrinted>2006-10-28T19:47:00Z</cp:lastPrinted>
  <dcterms:modified xsi:type="dcterms:W3CDTF">2016-10-10T08:19:00Z</dcterms:modified>
  <cp:revision>6</cp:revision>
  <dc:subject/>
  <dc:title>ТЕМА ЗАНЯТИЯ:     «Мое здоровье»</dc:title>
</cp:coreProperties>
</file>