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сударство и гражда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изучения нового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практику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отреть роль государства в жизни его гражд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урока: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firstLine="27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ить учащимся роль государства в жизни его граждан; продолжать формировать умения использования понятий “политическая сфера общества”, “государство”, “полис”, “нация”; дать определения понятиям “гражданин”, “суверенитет”; знать и называть основные признак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200"/>
        <w:ind w:left="720" w:firstLine="27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характеризовать современное Российское государство; приводить примеры конкретных государств, отличающихся по типу вла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280"/>
        <w:ind w:left="720" w:firstLine="27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понятия “гражданин”, “человек”, “гражданство”; соотносить положение граждан и не граждан в государстве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7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ять умения и навыки работы с источником; </w:t>
      </w:r>
    </w:p>
    <w:p>
      <w:pPr>
        <w:pStyle w:val="Style15"/>
        <w:numPr>
          <w:ilvl w:val="0"/>
          <w:numId w:val="2"/>
        </w:numPr>
        <w:spacing w:lineRule="auto" w:line="240" w:before="0" w:after="280"/>
        <w:ind w:left="127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аналитических способностей, навыков, творческой деятельности, самостоятельной работы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 сопричастности прошлому, гражданской ответственности и патриотизм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98"/>
        <w:gridCol w:w="4065"/>
        <w:gridCol w:w="3260"/>
      </w:tblGrid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этапы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егося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й этап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т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й день. И мы снова в мире “Обществознания”. Вы готовы к рабо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ем мы говорили на прошлом уроке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ли тему “Социальная сфера общества”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е, сколько мы знаем сфер общества и как они называются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ыре: социальная, экономическая, политическая, духовная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цы! А теперь посмотрите на слайд и предположите, что мы будем изучать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ль, собрания людей, государство, политику и т.д.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начинаем изучать политическую сферу обще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ойте тетради и запишите название нового разде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Политика и право”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записи в тетради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тите высказывания и попытайтесь сформулировать тему урок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ный народ легче вести, но его труднее гнать, им легче управлять, но невозможно поработить” Г. Бруэ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этом можешь ты не быть, </w:t>
              <w:br/>
              <w:t>Но гражданином быть – обязан”</w:t>
              <w:br/>
              <w:t xml:space="preserve">Н.А. Некрас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 должен помнить три вещи: что он управляет людьми, что он обязан управлять ими согласно с законами, что он не вечно будет управлять”.</w:t>
              <w:br/>
              <w:t>Еврип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вести к формулировке темы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ысказывают предположения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о и граждан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шите в тетрадь одно из высказываний, которое вам понравилось, и дома найдите сведения об авторе сло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ы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урока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Что такое государств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Что такое гражданство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е, когда и в связи с чем, вы впервые услышали понятие “государство”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ошо! Назовите слова, которые, как вы считаете, связаны с понятием “государство”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инимаются любые ответы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начальной школе, в 5 классе; изучали “Окружающий мир”, “Историю древнего мира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пример: страна, президент, Египет и другие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! Вспомните историю Древнего мира. Где и когда появились первые государств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Если затрудняются с ответом, то обратить внимание на текст учебника стр.102-2 аб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появилось государство, ведь у древних людей его не было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инимаются любые ответы, но подвести к правильному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ревнем Египте, Греции, Риме; 5-6 тыс. лет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о обеспечить порядок и организовать жизнь людей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чательно! Т.о., государство-это важнейший институт общества, призванный обеспечить порядок и организовать жизнь людей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определени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ойте учебник, прочтите материал на стр.101-2 абз. до стр. 102 до 2 абз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ят материал, читают (2 мин.)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место занимает государство в политической сфере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- фундамент политической сферы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ходится в распоряжении государства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споряжении государства находятся армия, полиция, суды и законы страны, которые обеспечивают правопорядок и охраняют жизнь людей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занимаются суды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ды разбираются с правовыми конфликтами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занимается армия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мия защищает от нападения врагов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 занимаются министерства?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а занимаются хозяйственными проблемами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йте вывод о том, какие функции выполняет государств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акие две группы вопросов решает государство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государства: внутренние и внешние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! Запишите схему в тетрадь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ойте учебник на стр.103, прочтите до стр. 104 (до 2 абз.)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ходят материал, читают (2 мин.)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йте определение понятию “суверенитет”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в тетрадь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веренитет - государственная независи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государства можно выделить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в тетрадь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а бывают демократические и не демократичес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государства бывают по типу (форме) власти (правления)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в тетрадь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архия и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те определение понятию “монархия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ние правильно давать определение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полагаемый отве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Монархия - это когда во главе государства стоит король или царь и передает власть по наслед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ужн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архия - это форма правления, при которой власть принадлежит одному лицу и передается по наследству.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те определение понятию “республика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о аналогии с предыдущим понят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спублика - это форма правления при которой государством управляют органы избранные народом на определенный срок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те форму правления в Росси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– федерация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хорошо! Информацию со слайда 7 запишите в тетрадь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в тетрад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ите в учебнике стр. 104-2 абз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смыслов имеет понятие “государство”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“государство” употребляют в двух смыслах: в широком – это страна и политически организованный народ; в узком – организация верховной власти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в тетрадь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и в тетради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тите материал учебника стр.105-106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2 мин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овите основные признаки госу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айд 9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ми признаками государства являются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единая территор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уверенитет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ппарат управлен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лог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щие закон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ажданство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! Запишите в тетрад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тановка и обсуждени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ют отдельного человека или всех людей, составляющих население страны? Раньше их называли подданными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и в тетради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час таких людей называют гражданами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ий этап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шей стране действует Федеральный закон “О гражданстве Российской Федерации”. Что такое гражданство, мы и попытаемся с вами выяснить. Проведем 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даю Листы исследователя, организую класс на группы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 каждым из вас лежит лист исследователя, в котором указан предмет исследования. Предположите, что такое “гражданство” и запишите предположение (гипотезу)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записи на Листе исследователя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е текст и окончательно дайте определение понятию “гражданство” на вашем листе исследова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группа работает с текстом учебника стр.106-10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я группа работает с источник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гмент работы Аристотеля “Политика”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5 мин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Читают и заполняют Лист исследователя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читывают свои варианты.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лайд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тво – взаимная ответственность человека и государств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авнивают со своими записями на Листе исследователя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путь познания был наиболее простым, а какой наиболее сложным? Почему?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ее работать было с фрагментом работы Аристотеля “Политика”, т.к. определение нужно сформулировать 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(5 мин.)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ратко продолжите в тетради фразы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нал, что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узнал, ч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е понял..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записи в тетради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ите руки те, кто продолжил фразу: “Я не понял...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нятых рук н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шите домашнее зад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граф 16 стр.101-107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ся к конференции с предоставлением презентационных материалов по темам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стория государственного герб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стория государственного гим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стория государственного фла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стория ру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за работу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записи в тет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3:00Z</dcterms:created>
  <dc:creator>Пользователь</dc:creator>
  <dc:description/>
  <cp:keywords/>
  <dc:language>en-US</dc:language>
  <cp:lastModifiedBy>Пользователь</cp:lastModifiedBy>
  <dcterms:modified xsi:type="dcterms:W3CDTF">2016-10-09T20:16:00Z</dcterms:modified>
  <cp:revision>3</cp:revision>
  <dc:subject/>
  <dc:title/>
</cp:coreProperties>
</file>