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ЩАНИЕ С НАЧАЛЬНОЙ ШКОЛОЙ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на фоне спокойной музыки)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оворят, что чудес на свете не бывает… поверьте, они существуют и даже находятся рядом с нами. Одно из прекрасных чудес света – это наши дети. Они, словно цветы, украшают нашу жизнь и наполняют её особым смыслом.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егодня мы собрались здесь по поводу очень важного и знаменательного события в жизни наших детей – окончания ими начальной школы. Это событие совпало с одной громкой сенсацией – в нашем классе выращен «цветок», который олицетворяет детский коллектив. В течение 4-х лет он был окружён особой теплотой и любовью. И сегодня пришло время собрать его первые семена.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полюбуйтесь, наш чудо-цветок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ревший сегодня в назначенный срок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это, взгляните, его семена –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 давно вам все их имен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сь им изрядно, друзья, попотеть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месте всем вырасти, к лету созрет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ятся они большим своим родом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нят все дни, что  шли год за годом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адость, волненье сейчас нескончаемы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аших дружно встречаем мы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АЛЬС)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: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очень рады видеть вас, родители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ветствуем гостей, дорогих учителей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знакомых, незнакомых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ьёзных, и весёлых,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ружный наш  4 класс пригласил на праздник вас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 Дорогие родители, гости, учителя!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ы все немного волнуемся, ведь сегодня у нас необычный день – прощание с начальной школой. 4 года мы вместе, поднимались самыми трудными ступеньками лестницы Знаний. Учились писать, читать, считать , дружить. Учились жить по правилам нашего родного школьного дома. Пройдёт совсем немного времени, всего три летних месяца, и мы вновь отправимся в путешествие по необъятной стране Знаний, но уже на другом школьном корабле.  А сегодня мы все вместе вспомним наиболее яркие события нашей школьной жизн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Дети поют на мотив песни «Пластилиновая ворона».)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задани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ученики, нам не до гулянья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м задали крючки – первое задани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с мамой над столом дружно распеваем: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из ведём, ведём, ведём, пла-а-вно закругляем!»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отивные крючки с острыми носами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из-под руки выползают сами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 не глядим, сказку не читаем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часа сидим, сидим, пла-а-вно закругляем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. Поздно. Спать идём. Сразу засыпаем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 сне: ведём, ведём – пла-а-вно закругляем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Дети поют песню «Школа, школа»)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Да, трудно нам давались палочки, крючки, буквы. И часто вместо буквы получалась загогулин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рблена, ссутулена, на спине заплатки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загогулина по моей тетрадк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нейке по косой всё погуливает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тся и со мной загогуливает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оже мой, не уж-то ей довожусь я папой?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не очень угодил, что на свет меня родил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, какой ты молодец,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родитель, мой отец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егда пером води, словно кура лапой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рючки выводи и тетрадь царапай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ё чернила лей, чаще тушью капай…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10(11) лет, я в четвёртом классе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я в пятый перешл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 диваном на террасе вчера тетрадь свою нашл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ю тетрадь – Иванченко Виктории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первом классе потерял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– не разберёшь ни слова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ж-то это я писала?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страшные кружки и дохлые кружочки –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нулись, будто старички, и свесились со строчк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 толстуха буква «А!»  Ну просто, как лягушка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«Я» свернулась голова, у «Е» пропало ушко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что за ерунда? Четыре палки скачут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клонились, кто куда, как наш забор на дач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еселилась от души: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но пишут малыши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Кому-то тяжело давалось письмо, кому-то – чтение, а для кого-то труднее всего были уроки математик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я и большая, вот и ученица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ой, как раньше, быть мне не годится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й и послушной стала я, конечно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и уроки я учу неспешно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росты в учении и письмо, и чтение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зьму задачу – чистое мучение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 бьюсь над нею – нет не то в ответе…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т бы знать, как мама, всё-всё-всё на свете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Задачи, конечно, решать важно. Но это отступает перед ещё более значимым событием…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л зуб молочный, на душе печал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он был непрочный, зуба очень жал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, какая дырка! – шепчут малыши.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Орлова Настя просит: - Покажи…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Ярик заявляет всем: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ётся сколько? Целых 27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 с мамой рады: «Выпал, ну и что ж?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ему и надо – ты, сынок, растёшь»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перь напрасно больше не грущу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перь прекрасно в дырочку свищу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Да, школа стала для нас вторым домом. Мы делились здесь своими радостями и неудачами. В 1 классе мы многому научились, провели много интересных дел, крепко подружились. Трудным был 1 класс – первая ступенька на лесенке знаний. Трудным как для нас, так и для наших родителей. Но мы достойно справились с поставленной задачей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а первая страниц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ервый класс не повторится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день у нас такой: и грустный, и весёлый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мы прощаемся с родной своей начальной школой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день у нас такой – приветливый, пригожий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- финиш, этот день простой, но и старт , похож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Дети поют песню «Начальная школа»)</w:t>
      </w:r>
    </w:p>
    <w:p>
      <w:pPr>
        <w:pStyle w:val="Style15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shd w:fill="FFFFFF" w:val="clear"/>
        </w:rPr>
      </w:r>
    </w:p>
    <w:p>
      <w:pPr>
        <w:pStyle w:val="Style15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shd w:fill="FFFFFF" w:val="clear"/>
        </w:rPr>
        <w:t xml:space="preserve">Ведущая: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Жизнь каждого школьника делится на три периода: начальный, средний и старший. В нашей жизни сегодня завершается первый, самый важный период. Мы шли к этому долгих 4 года. </w:t>
      </w:r>
    </w:p>
    <w:p>
      <w:pPr>
        <w:pStyle w:val="Style15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Каждый школьный день -  открытие. Много разных открытий сделали мы на уроках. Но одно из них величайшее научное открытие. Один наш ученик провёл сравнительный анализ апельсинов и уроков. Вот что у него получилос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онфеты кончаются – очень все огорчаются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апельсины кончаются – тоже все огорчаются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уроки кончаются – редко, кто огорчается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во дворе встречаются, в доспехи все облачаются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на друге скакать обучаются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урниках во всю качаются…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много чего приключается, когда уроки кончаются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нфеты и апельсины от уроков тем отличаются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ж если они кончаются, то уж точно – совсем кончаются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вестно, на сколько кончаются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 можно вообще отчаяться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роки от апельсинов именно этим и отличаются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икак до конца не кончаются –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день они снова случаются,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лишние назначаются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едь штука-то в чём заключается…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хорошо получается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 первый необычный класс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 строго принимали нас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мы на подготовке все встречались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психологом общалис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наш дружный класс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ызёт гранит науки» -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ложная у нас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ми нужен глаз, да глаз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чились по программе Занков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едметы у нас – просто класс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ружающий мир» полюбили мы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мпьютер в почёте у нас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учились грамотно писать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трудные решать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красивые стихи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личаться у доск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м основы наук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 мы прочный готовим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наний, которые ждут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с уже в средней школ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ети обычные, не гении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нья трудом лишь возьмём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ньям не быть без терпения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ение, с тобою мы дружно живём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426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поют песню на мотив «Круто ты попал…»)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хорошие выросли дети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удивительно ясные лица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же им легче живётся на свет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они смогут успехов добиться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сегодня им потруднее: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глубже программы, всё больше предметов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порно, учиться им стало сложнее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чень хорошие выросли дет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с любит и ласкает?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очей не досыпает?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 нас тревожится?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ою строжится?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пеливо, день за днём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оспитывал ремнём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л учителю? Кто это?  Родители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с простите, милые родители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ведь, кроме вас, дороже нет людей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ворится, дети – радость в жизни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ы для нас – опора в ней.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В нашем восхождении на первую ступень лестницы знаний всегда сопровождали нас верные друзья и помощники – наши родители. Добрым советом, мудрым наказом направляли они нас. И как грустнели их глаза, когда порой мы приносили плохую отметку в дневнике. И какие искорки зажигались, когда у нас всё получалось! Какое счастье, что у нас такие замечательные родители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Уважаемые родители, я поздравляю Вас с окончанием вашими детьми начальной школы</w:t>
      </w:r>
      <w:r>
        <w:rPr>
          <w:rFonts w:cs="Times New Roman" w:ascii="Times New Roman" w:hAnsi="Times New Roman"/>
          <w:b/>
          <w:i/>
          <w:sz w:val="24"/>
          <w:szCs w:val="24"/>
        </w:rPr>
        <w:t>…   (поздравление родителей и вручение благодарственных писем родителям и родительскому комитету)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года быстро пролетели –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оглянуться не успел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тупая нынче в 5 класс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ети ждут от вас родительский наказ.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вам, родител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о родителям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ind w:firstLine="426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Песня от родителей на мотив «То ли еще будет…»)</w:t>
      </w:r>
    </w:p>
    <w:p>
      <w:pPr>
        <w:pStyle w:val="Normal"/>
        <w:spacing w:lineRule="atLeast" w:line="0" w:before="0" w:after="0"/>
        <w:ind w:firstLine="426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Дети поют песню на мотив «Доченька»)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и ненаглядные чада: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 ваши и ваши девчат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очки ваши, кровиночки ваши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их дороже, ближе и краш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ессонных ночей и денёчков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но для дочерей и сыночков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елёгких и долгих годов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то для дочерей и сынов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убочек, первое слово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шажок и всё первое снов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, стихи, детский сад, первый класс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успехов и слёзы не раз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болезни и ваши морщинки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усталость и ваши сединки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дали вам ваши дети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уж даются любимые эт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родители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 этот день весенними лучами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улыбнутся дети и цветы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всегда идут по жизни с вами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, здоровье, счастье и мечты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Но учиться нам помогали не только наши родители. Конечно, не обошлось без наших бабушек. А в некоторых семьях бабушки принимали самое активное участие в воспитании своих внуков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бабушки на лавочке сидели на пригорк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ли бабушки: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нас одни пятёрки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 друга поздравляли,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у жали руки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я зачёты сдали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абушки, а внук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 развернул тетрад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ж , - сказал, - начну писат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такое: «Я у бабушки в гостях»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у одной ногою, для меня это пустяк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й, моя тетрадка, от ошибок в этот раз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сать намерен кратко, избегая лишних фраз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иво вывел Рома: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ришёл – её нет дома!»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426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поют песню «Четвертый класс»)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изитная карточка класса)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трудно было начинать учёбу, но теперь всё позади и любое задание нам по плечу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хорошо, но что интересного мы можем рассказать о нашем классе?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– примерные ребята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как есть – акселераты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стрые 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ы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разительны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знательны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овски привлекательны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ы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 нас говорят другие, а вот что расскажем о себе мы сами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кончили четвёртый и переходим в пятый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ень рождения нашего класса – 1 сентября 2010 года.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ласс самый хороший, самый дружный, самый любимый для меня. Да и для вас, надеюсь, тож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ш класс маленький, да удаленький. Его населяют 11 человек: 4 мальчика и 7 девочек. Из них абсолютное большинство – дет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последнее слово всегда почему-то за единственным взрослым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ервый учитель – дисциплинированная, строгая, требовательная, но при этом очень добрая и чуткая, наша любимая – Тамара Андреевна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мы – большой дружный коллектив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гомонная весёлая семейка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средний возраст – 10 лет, а общий  - около двухсот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ожаем писать записки на уроках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 поболтать с соседом по парт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имся прекрасной половиной класса, т.е.  девочками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имся отважной половиной класса, т.е. мальчикам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озьмёмся вместе за дело – делу несдобровать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 уважаемые гости, внимание, статистический отчёт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а мы прошли, всё подсчитали, всё учли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4 года у нас было 2924 урока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ок звенел для нас 5856 раз, включая первые и последние а школьных линейках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ерелистали 5796 страниц учебников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ли 90 контрольных работ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и обратно каждый из нас прошагал в среднем около 1045 км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списали на классной доске 5 кг мел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исали и изгрызли 320 ручек и 806 карандашей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и 280 стирательных резинок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осили по 18 пар обув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рост – 138м 84см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ём за четыре года обучения в начальной школе каждый в среднем вырос на 15 см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равился на 4 кг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сорились и мирились 3000 раз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брались ума, научились писать, читать, считать, клеить, резать, рисовать, танцевать. А самое главное – научились дружить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мы поём, то добрая энергия песен может заменить по мощности электростанцию, обеспечивающую светом наше село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ешать готовы любые задачи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ти готовы вперёд и вперёд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ем, тот, кто не хнычет, не плачет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нигде не пропадёт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классе кто учился – далеко теперь пойдёт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 мы все яркие и таланты классны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цуем, и споём, и всю грусть мы разобьём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ие мы все разны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е и задорные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ные и не очен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м вместе нам интересно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удности мы встречаем с улыбкой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настроение – хорошее!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торжественный день у нас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ереходим в пятый класс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ую школу кончаем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м учителям стихи посвящаем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426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поют песню «Первая учительница»)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малышами пришли мы сюда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азу попали в хорошие рук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аль, что так быстро промчались год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устно нам от предстоящей разлуки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с учили читать и писать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удные очень задачи решат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вное, добрыми, честными быть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жбой всегда дорожит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не жалели времени и сил,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 четвёрки, и пятёрки мы училис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каждый школу нашу полюбил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хорошими людьми мы становились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Вы учили нас отлично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Вам благодарны безгранично,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иногда Вам доставляли огорченье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 мы дружно просим все прощенья.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Моей первой учительнице"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Мы помним год, и день, и час;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гда звонок весёлый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звал учиться в первый класс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 родную нашу школу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 робость сразу же прошла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 стала осень краше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гда с улыбкой в класс вошла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ительница наша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Мы с ней встречались поутру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пешившей на работу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на учила нас добру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 грамоте, и счёту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на могла понять без слов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 нас умела слушать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селяя веру и любовь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 распахнутую душу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ак к солнцу тянется листва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янулись к ней всегда мы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 стали главными слова: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итель, Друг и Мама!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ускай проносятся года -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ак отблеск дней далёких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Мы не забудем никогда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е первые уроки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, чтобы вновь увидеть Вас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слышать Ваше слово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Мы все готовы в первый класс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Идти учиться снова! 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firstLine="426"/>
        <w:contextualSpacing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(Дети поют песню «Учитель»)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дёт осенняя пора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 дней пройдёт немного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новь соберётся детвора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 школьного порога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дёт осенняя пора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м скажут: "Заходите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едь вы, ребята, - пятый класс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то же вы стоите?"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а, мы пойдём уже без вас,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 вы уж нас простите.</w:t>
      </w:r>
    </w:p>
    <w:p>
      <w:pPr>
        <w:pStyle w:val="Normal"/>
        <w:shd w:fill="FFFFFF" w:val="clear"/>
        <w:spacing w:lineRule="atLeast" w:line="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 на прощанье скажем ещё раз:</w:t>
      </w:r>
    </w:p>
    <w:p>
      <w:pPr>
        <w:pStyle w:val="Normal"/>
        <w:shd w:fill="FFFFFF" w:val="clear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(Хором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"Спасибо вам! Спасибо!"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Слово первому учителю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Ну а сейчас наступает самый торжественный  момент. Вам присваивается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ётное звание «Выпускник начальной школы» и вручается ваш первый документ – свидетельство об окончании начальной школы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етям вручаются свидетельства и т.д.)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hd w:fill="FFFFFF" w:val="clear"/>
        <w:spacing w:lineRule="atLeast" w:line="0" w:before="0" w:after="0"/>
        <w:rPr/>
      </w:pPr>
      <w:r>
        <w:rPr>
          <w:b/>
          <w:i/>
          <w:color w:val="262626"/>
        </w:rPr>
        <w:t>Учитель:</w:t>
      </w:r>
      <w:r>
        <w:rPr>
          <w:color w:val="262626"/>
        </w:rPr>
        <w:t xml:space="preserve"> Ну вот и всё.  Мы выпускаем 11 самых ярких, самых талантливых и неповторимых учеников.  Просто не верится, что пролетело уже 4 года, что не так давно все вы были такими неумейками. Теперь вы многому научились, повзрослели.</w:t>
        <w:br/>
        <w:t>Сегодня мне и грустно и радостно. Грустно потому, что осенью у меня будут новые ученики, а у вас новые учителя. Мне очень хочется, чтобы они вас тоже полюбили, полюбили такими, какие вы есть. Радостно мне потому, что вы повзрослели, стали умнее, многому научились. Вы будете учиться теперь в 5 классе, но в нашей же школе. Я расстаюсь с вами, но не ухожу от вас. Я буду всегда рада видеть вас, и если нужно будет, то всегда помогу. Самым большим событием для меня будет тот день, когда вы, будучи выпускниками школы , вспомните обо мне и пригласите на свой последний звонок. А знания, которые вы получили в начальной школе, не забыли ни в 5, ни в 10 классе. Успехов вам! Счастливого пути в 5 класс!</w:t>
      </w:r>
    </w:p>
    <w:p>
      <w:pPr>
        <w:pStyle w:val="Style16"/>
        <w:shd w:fill="FFFFFF" w:val="clear"/>
        <w:spacing w:lineRule="atLeast" w:line="0" w:before="0" w:after="0"/>
        <w:rPr>
          <w:color w:val="262626"/>
        </w:rPr>
      </w:pPr>
      <w:r>
        <w:rPr>
          <w:color w:val="262626"/>
        </w:rPr>
        <w:t>Я вас учила все 4 года</w:t>
        <w:br/>
        <w:t>Читать, писать, учила вас дружить.</w:t>
        <w:br/>
        <w:t>И вам теперь прибавится заботы</w:t>
        <w:br/>
        <w:t>Пора вам в пятый класс переходить</w:t>
        <w:br/>
        <w:t>Любите их, как я их всех любила</w:t>
        <w:br/>
        <w:t>И знаю я , что эта мысль не вновь</w:t>
        <w:br/>
        <w:t>Ведь так всегда на белом свете было</w:t>
        <w:br/>
        <w:t>Любовью отвечают на любовь.</w:t>
        <w:br/>
        <w:t>Пускай они все разные такие</w:t>
        <w:br/>
        <w:t>И трудно им на месте усидеть</w:t>
        <w:br/>
        <w:t>Весёлые, шальные, озорные</w:t>
        <w:br/>
        <w:t>И знаю я , что так и будет впредь.</w:t>
        <w:br/>
        <w:t>Ведь в нашей жизни всякое бывает</w:t>
        <w:br/>
        <w:t>Не торопитесь суд свой выносить</w:t>
        <w:br/>
        <w:t>Им, может, просто нашей дружбы не хватает</w:t>
        <w:br/>
        <w:t>Их, может, просто надо полюбить</w:t>
        <w:br/>
        <w:t>Я знаю, трудная у нас работа</w:t>
        <w:br/>
        <w:t>Но постарайтесь каждого понять</w:t>
        <w:br/>
        <w:t>Всех окружите вы своей заботой</w:t>
        <w:br/>
        <w:t>Тогда вам дети будут доверять.</w:t>
        <w:br/>
        <w:t>Успехов вам! Счастливого пути в 5 класс, дорогой, шальной, и ни на кого не похожий 4-б!</w:t>
      </w:r>
    </w:p>
    <w:p>
      <w:pPr>
        <w:pStyle w:val="Style16"/>
        <w:shd w:fill="FFFFFF" w:val="clear"/>
        <w:spacing w:lineRule="atLeast" w:line="0" w:before="0" w:after="0"/>
        <w:rPr>
          <w:color w:val="262626"/>
        </w:rPr>
      </w:pPr>
      <w:r>
        <w:rPr>
          <w:color w:val="262626"/>
        </w:rPr>
      </w:r>
    </w:p>
    <w:p>
      <w:pPr>
        <w:pStyle w:val="Style16"/>
        <w:shd w:fill="FFFFFF" w:val="clear"/>
        <w:spacing w:lineRule="atLeast" w:line="0" w:before="0" w:after="0"/>
        <w:ind w:firstLine="426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  <w:t>(Дети поют песню «Мы покидаем начальную школу»)</w:t>
      </w:r>
    </w:p>
    <w:p>
      <w:pPr>
        <w:pStyle w:val="Style16"/>
        <w:shd w:fill="FFFFFF" w:val="clear"/>
        <w:spacing w:lineRule="atLeast" w:line="0" w:before="0" w:after="0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</w:r>
    </w:p>
    <w:p>
      <w:pPr>
        <w:pStyle w:val="Style16"/>
        <w:shd w:fill="FFFFFF" w:val="clear"/>
        <w:spacing w:lineRule="atLeast" w:line="0" w:before="0" w:after="0"/>
        <w:rPr>
          <w:color w:val="262626"/>
        </w:rPr>
      </w:pPr>
      <w:r>
        <w:rPr>
          <w:color w:val="262626"/>
        </w:rPr>
        <w:t>Мы со школой прощаемся,</w:t>
        <w:br/>
        <w:t>Расстаемся, увы, навсегда.</w:t>
        <w:br/>
        <w:t>В сентябре мы снова встречаемся,</w:t>
        <w:br/>
        <w:t>Будет средняя школа тогд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Огромное спасибо всем за внимание. Наш праздничный концерт подошел к концу.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се вместе: </w:t>
      </w:r>
      <w:r>
        <w:rPr>
          <w:rFonts w:cs="Times New Roman" w:ascii="Times New Roman" w:hAnsi="Times New Roman"/>
          <w:sz w:val="24"/>
          <w:szCs w:val="24"/>
        </w:rPr>
        <w:t>До встречи в 5 классе!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36:00Z</dcterms:created>
  <dc:creator>Sailos</dc:creator>
  <dc:description/>
  <cp:keywords/>
  <dc:language>en-US</dc:language>
  <cp:lastModifiedBy>User</cp:lastModifiedBy>
  <cp:lastPrinted>2012-05-29T23:07:00Z</cp:lastPrinted>
  <dcterms:modified xsi:type="dcterms:W3CDTF">2014-04-09T07:05:00Z</dcterms:modified>
  <cp:revision>11</cp:revision>
  <dc:subject/>
  <dc:title/>
</cp:coreProperties>
</file>