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ЗЫКОВЫЕ СРЕДСТВА ВЫРАЖЕНИЯ ЛИНГВОКУЛЬТОРОЛОГИЧЕСКИХ ОСОБЕННОСТЕЙ ПРЕДМЕТНОГО ПОЛЯ КОСТЮМ.</w:t>
      </w:r>
    </w:p>
    <w:p>
      <w:pPr>
        <w:pStyle w:val="Normal"/>
        <w:spacing w:lineRule="auto" w:line="36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условиях бурно развивающейся глобализации и расширения контактов между представителями разных наций вопрос о связи языка и культуры, впервые затронутый В. фон Гумбольдтом еще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е, не только не утратил своей актуальности, но и превратился в самостоятельное направление в лингвистике со своими собственными методами исследования. Проблема взаимоотношений и взаимосвязи языка и культуры всегда вызывала </w:t>
      </w:r>
      <w:r>
        <w:rPr>
          <w:rFonts w:cs="Times New Roman" w:ascii="Times New Roman" w:hAnsi="Times New Roman"/>
          <w:bCs/>
          <w:sz w:val="28"/>
          <w:szCs w:val="28"/>
        </w:rPr>
        <w:t>огромн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ес многих лингвистов, которые, </w:t>
      </w:r>
      <w:r>
        <w:rPr>
          <w:rFonts w:cs="Times New Roman" w:ascii="Times New Roman" w:hAnsi="Times New Roman"/>
          <w:bCs/>
          <w:sz w:val="28"/>
          <w:szCs w:val="28"/>
        </w:rPr>
        <w:t>несмотр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азнообразие подходов к данному вопросу, рассматривают </w:t>
      </w:r>
      <w:r>
        <w:rPr>
          <w:rFonts w:cs="Times New Roman" w:ascii="Times New Roman" w:hAnsi="Times New Roman"/>
          <w:bCs/>
          <w:sz w:val="28"/>
          <w:szCs w:val="28"/>
        </w:rPr>
        <w:t>культур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язык во взаимодействии. Современная лингвистика стремится постичь культурное сознание отдельно взятой нации через языковые средства. Большинство ученых-лингвистов сходятся во мнении, что язык, </w:t>
      </w:r>
      <w:r>
        <w:rPr>
          <w:rFonts w:cs="Times New Roman" w:ascii="Times New Roman" w:hAnsi="Times New Roman"/>
          <w:bCs/>
          <w:sz w:val="28"/>
          <w:szCs w:val="28"/>
        </w:rPr>
        <w:t>будучи явлением социальным</w:t>
      </w:r>
      <w:r>
        <w:rPr>
          <w:rFonts w:cs="Times New Roman" w:ascii="Times New Roman" w:hAnsi="Times New Roman"/>
          <w:sz w:val="28"/>
          <w:szCs w:val="28"/>
        </w:rPr>
        <w:t>, может и должен рассматриваться не только с позиций лингвистики, но и с позиций культурологии, в тесной связи с изучением социально-исторических условий жизни народа. Только в таком контексте возможно полноценное изучение языка, который одновременно является и фактом культуры, и «зеркалом», отражающим ее своеобразие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5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англоязычных наименований одежды с точки зрения лингвострановедения отмечается, что английская нация, испытавшая мощное влияние европейских народов,  хранит в своем культурно-историческом багаже традиции этих народов. Англичане издавна осуществляют широкие контакты со всем миром. Как следствие, ряд текстильных изделий заимствован англичанами из национальной одежды других народов. Место их происхождения отражено в наименованиях: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Bermuda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Panam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Frenc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a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strakha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a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Persia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am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Tyrolea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.п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мечается, что английская нация сложилась в результате «переплавки в котле этногенеза» из нескольких древних и средневековых этносов: бриттов и гэлов  (кельтских племен), англов, саксов, ютов, фризов, ингвеонов (германских племен), нормандцев. Это множественное влияние прослеживается до сих пор, в частности, в наименованиях одежды. Они  имеют следующее происхождение: кельтское; германское; античное; скандинавское; средневековое арабское; новофранцузское; из языков коренного населения колоний;  (в британский английский) из других вариантов англ. языка; названия новоанглийского происхождения, возникшие после XV в.</w:t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55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поля «Одежда» происходило как часть общего развития бытовой лексики и фразеологии английского языка параллельно с развитием бытовой культуры народа. Древнейшие названия восходят к общегерманским корням. </w:t>
      </w:r>
    </w:p>
    <w:p>
      <w:pPr>
        <w:pStyle w:val="Style18"/>
        <w:shd w:fill="FFFFFF" w:val="clear"/>
        <w:spacing w:lineRule="auto" w:line="360" w:before="0" w:after="0"/>
        <w:ind w:left="0" w:right="0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витии английской моды и 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Hl"/>
          <w:color w:val="000000"/>
          <w:sz w:val="28"/>
          <w:szCs w:val="28"/>
        </w:rPr>
        <w:t>лекс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презентации ученые выделяют пять периодов формирования. Для первого периода (с начала нашей эры до XI-XII веков) характерны однокомпонентные термины, отображающие простые понятия, и в совреме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Hl"/>
          <w:color w:val="000000"/>
          <w:sz w:val="28"/>
          <w:szCs w:val="28"/>
        </w:rPr>
        <w:t>терминолог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оды являющиеся родовыми, например, gown ~ платье, sleeve — рукав, glove -перчатка. </w:t>
      </w:r>
    </w:p>
    <w:p>
      <w:pPr>
        <w:pStyle w:val="Style18"/>
        <w:shd w:fill="FFFFFF" w:val="clear"/>
        <w:spacing w:lineRule="auto" w:line="360" w:before="0" w:after="0"/>
        <w:ind w:left="0" w:right="0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период (XIII-XV века) отмечен появлени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Hl"/>
          <w:color w:val="000000"/>
          <w:sz w:val="28"/>
          <w:szCs w:val="28"/>
        </w:rPr>
        <w:t>заимствова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ексики. В частности, большое влияние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Hl"/>
          <w:color w:val="000000"/>
          <w:sz w:val="28"/>
          <w:szCs w:val="28"/>
        </w:rPr>
        <w:t xml:space="preserve">английскую </w:t>
      </w:r>
      <w:r>
        <w:rPr>
          <w:color w:val="000000"/>
          <w:sz w:val="28"/>
          <w:szCs w:val="28"/>
        </w:rPr>
        <w:t xml:space="preserve">терминологию одежды, оказала культура Франции. До XIII-XIV веков местный язык находился под влиянием романтизации; знать одевалась по французской моде, и, соответственно, письменные источники фиксировали термины одежды из французского языка (sabot, chemise, bonnet). Тематическая группа обогащается терминами, обозначающими отделку, покрой и детали одежды (button, sleeveless, standing collar, padded shoulders). </w:t>
      </w:r>
    </w:p>
    <w:p>
      <w:pPr>
        <w:pStyle w:val="Style18"/>
        <w:shd w:fill="FFFFFF" w:val="clear"/>
        <w:spacing w:lineRule="auto" w:line="360" w:before="0" w:after="0"/>
        <w:ind w:left="0" w:right="0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ий период (XV век - начало XVII века) в английск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Hl"/>
          <w:color w:val="000000"/>
          <w:sz w:val="28"/>
          <w:szCs w:val="28"/>
        </w:rPr>
        <w:t xml:space="preserve">словарь </w:t>
      </w:r>
      <w:r>
        <w:rPr>
          <w:color w:val="000000"/>
          <w:sz w:val="28"/>
          <w:szCs w:val="28"/>
        </w:rPr>
        <w:t>активно проникают заимствования из других европейских языков (итальянского, испанского, немецкого - beret, brocade), появля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Hl"/>
          <w:color w:val="000000"/>
          <w:sz w:val="28"/>
          <w:szCs w:val="28"/>
        </w:rPr>
        <w:t>синони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{decolletage — low-cut neckline, gilet — waistcoat). </w:t>
      </w:r>
    </w:p>
    <w:p>
      <w:pPr>
        <w:pStyle w:val="Style18"/>
        <w:shd w:fill="FFFFFF" w:val="clear"/>
        <w:spacing w:lineRule="auto" w:line="360" w:before="0" w:after="0"/>
        <w:ind w:left="0" w:right="0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твертый период (середина XVII века — конец XIX века) искусство кроя и шитья достигает очень высокого уровня, что отражается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Hl"/>
          <w:color w:val="000000"/>
          <w:sz w:val="28"/>
          <w:szCs w:val="28"/>
        </w:rPr>
        <w:t>лексике</w:t>
      </w:r>
      <w:r>
        <w:rPr>
          <w:color w:val="000000"/>
          <w:sz w:val="28"/>
          <w:szCs w:val="28"/>
        </w:rPr>
        <w:t>. Появляются термины для разнообразных фасонов {mutton-sleeve, pagoda sleeve, hour-glass silhouette, Raglan), новых материалов {moleskin, calico), собирательных понятий {head-gear).</w:t>
      </w:r>
    </w:p>
    <w:p>
      <w:pPr>
        <w:pStyle w:val="Style18"/>
        <w:shd w:fill="FFFFFF" w:val="clear"/>
        <w:spacing w:lineRule="auto" w:line="360" w:before="0" w:after="0"/>
        <w:ind w:left="0" w:right="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ятый период (XX век - начало XXI века) в развитии английской моды и ее лексической </w:t>
      </w:r>
      <w:r>
        <w:rPr>
          <w:rStyle w:val="Hl"/>
          <w:color w:val="000000"/>
          <w:sz w:val="28"/>
          <w:szCs w:val="28"/>
        </w:rPr>
        <w:t>репрезент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ится на два этапа. Первая половина XX столетия отличается высоким уровнем промышленного производства, развитием наук, увеличением интереса к спорту, большим количеством открытий и изобретений. Женщины освобождаются от лишнего, громоздкого в костюме. Во второй половине XX века важным фактором, повлиявшим на пополнение лексических единиц, было изобретение целого ряда новых искусственных материалов {Orion, Dacron, polyester, Lycra). На рубеже веков тематическая группа в значительной степени пополняется за счет терминов мира моды и молодежной субкультуры (mini skirt, pullover with round cut-out at shoulders, studded black leather belt).[1]</w:t>
      </w:r>
    </w:p>
    <w:p>
      <w:pPr>
        <w:pStyle w:val="Normal"/>
        <w:shd w:fill="FFFFFF" w:val="clear"/>
        <w:spacing w:lineRule="auto" w:line="360" w:before="0" w:after="0"/>
        <w:ind w:left="0" w:right="0" w:firstLine="4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ериоды середины XVII в. - конца XIX в. и XX в. - начала XXI в. являются очень важными в истории моды в Англии, что нашло отражение в языках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ядру поля “Одежда” относятся, прежде всего, наименования с наиболее абстрактными значениями, относящимися к одежде вообще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lothes</w:t>
      </w:r>
      <w:r>
        <w:rPr>
          <w:rFonts w:cs="Times New Roman" w:ascii="Times New Roman" w:hAnsi="Times New Roman"/>
          <w:sz w:val="28"/>
          <w:szCs w:val="28"/>
        </w:rPr>
        <w:t xml:space="preserve"> (редк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lads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lothi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ea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arments</w:t>
      </w:r>
      <w:r>
        <w:rPr>
          <w:rFonts w:cs="Times New Roman" w:ascii="Times New Roman" w:hAnsi="Times New Roman"/>
          <w:sz w:val="28"/>
          <w:szCs w:val="28"/>
        </w:rPr>
        <w:t xml:space="preserve"> (собир.)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ea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ttir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ppar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ress</w:t>
      </w:r>
      <w:r>
        <w:rPr>
          <w:rFonts w:cs="Times New Roman" w:ascii="Times New Roman" w:hAnsi="Times New Roman"/>
          <w:sz w:val="28"/>
          <w:szCs w:val="28"/>
        </w:rPr>
        <w:t xml:space="preserve">. Далее по принципу концентрических кругов следуют языковые единицы более низкой ступени абстракции – наименования родов одежды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verwear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nderwea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e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adies</w:t>
      </w:r>
      <w:r>
        <w:rPr>
          <w:rFonts w:cs="Times New Roman" w:ascii="Times New Roman" w:hAnsi="Times New Roman"/>
          <w:sz w:val="28"/>
          <w:szCs w:val="28"/>
        </w:rPr>
        <w:t xml:space="preserve">’ 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aby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hildre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lothes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ea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arm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igh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loth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pwais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ownwais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loth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ailo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ade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ead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ad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loth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nitted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ew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loth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ormal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asua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ea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odywear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eadgea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prin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umme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lothes</w:t>
      </w:r>
      <w:r>
        <w:rPr>
          <w:rFonts w:cs="Times New Roman" w:ascii="Times New Roman" w:hAnsi="Times New Roman"/>
          <w:sz w:val="28"/>
          <w:szCs w:val="28"/>
        </w:rPr>
        <w:t xml:space="preserve"> и т.д., классифицирующие одежду по разным основаниям. Следующий круг – наименования ансамблей одежды: </w:t>
      </w:r>
      <w:r>
        <w:rPr>
          <w:rFonts w:cs="Times New Roman" w:ascii="Times New Roman" w:hAnsi="Times New Roman"/>
          <w:i/>
          <w:iCs/>
          <w:sz w:val="28"/>
          <w:szCs w:val="28"/>
        </w:rPr>
        <w:t>com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ina</w:t>
      </w:r>
      <w:r>
        <w:rPr>
          <w:rFonts w:cs="Times New Roman" w:ascii="Times New Roman" w:hAnsi="Times New Roman"/>
          <w:i/>
          <w:iCs/>
          <w:sz w:val="28"/>
          <w:szCs w:val="28"/>
        </w:rPr>
        <w:t>ti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se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stum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ui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ailleur</w:t>
      </w:r>
      <w:r>
        <w:rPr>
          <w:rFonts w:cs="Times New Roman" w:ascii="Times New Roman" w:hAnsi="Times New Roman"/>
          <w:sz w:val="28"/>
          <w:szCs w:val="28"/>
        </w:rPr>
        <w:t xml:space="preserve"> и т.п. Далее следует круг наименований отдельных предметов одежды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hir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jacke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lous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rouser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kir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enims</w:t>
      </w:r>
      <w:r>
        <w:rPr>
          <w:rFonts w:cs="Times New Roman" w:ascii="Times New Roman" w:hAnsi="Times New Roman"/>
          <w:sz w:val="28"/>
          <w:szCs w:val="28"/>
        </w:rPr>
        <w:t xml:space="preserve"> и мн. др. </w:t>
      </w:r>
      <w:r>
        <w:rPr>
          <w:rFonts w:cs="Times New Roman" w:ascii="Times New Roman" w:hAnsi="Times New Roman"/>
          <w:sz w:val="28"/>
          <w:szCs w:val="28"/>
          <w:lang w:val="en-US"/>
        </w:rPr>
        <w:t>[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й круг – названия частей одежды и аксессуаров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leev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lla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ocke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uf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el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race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eckti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carf</w:t>
      </w:r>
      <w:r>
        <w:rPr>
          <w:rFonts w:cs="Times New Roman" w:ascii="Times New Roman" w:hAnsi="Times New Roman"/>
          <w:sz w:val="28"/>
          <w:szCs w:val="28"/>
        </w:rPr>
        <w:t xml:space="preserve"> и т.д. Следующий круг составляют языковые единицы, обозначающие не собственно одежду, а то, что ей сопутствует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ewin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“шитье”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nittin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ittin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earin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uttin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f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ressin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ndressin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ryin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ailo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itte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eamstres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fashion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esigner</w:t>
      </w:r>
      <w:r>
        <w:rPr>
          <w:rFonts w:cs="Times New Roman" w:ascii="Times New Roman" w:hAnsi="Times New Roman"/>
          <w:sz w:val="28"/>
          <w:szCs w:val="28"/>
        </w:rPr>
        <w:t xml:space="preserve"> и т.п., а также относящиеся к этой тематической области (значительно менее многочисленные, чем существительные) глаголы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ew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ni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u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f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r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и др.) и прилагательные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ewing</w:t>
      </w:r>
      <w:r>
        <w:rPr>
          <w:rFonts w:cs="Times New Roman" w:ascii="Times New Roman" w:hAnsi="Times New Roman"/>
          <w:sz w:val="28"/>
          <w:szCs w:val="28"/>
        </w:rPr>
        <w:t xml:space="preserve"> “швейный”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lose</w:t>
      </w:r>
      <w:r>
        <w:rPr>
          <w:rFonts w:cs="Times New Roman" w:ascii="Times New Roman" w:hAnsi="Times New Roman"/>
          <w:sz w:val="28"/>
          <w:szCs w:val="28"/>
        </w:rPr>
        <w:t xml:space="preserve">- /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oos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itti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ead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ade</w:t>
      </w:r>
      <w:r>
        <w:rPr>
          <w:rFonts w:cs="Times New Roman" w:ascii="Times New Roman" w:hAnsi="Times New Roman"/>
          <w:sz w:val="28"/>
          <w:szCs w:val="28"/>
        </w:rPr>
        <w:t xml:space="preserve"> и т.п.). Наконец, в последний круг входят паремии и фразеологизмы, содержащие названия предметов одежды, аксессуаров, сопутствующих предметов, занятых в этой сфере людей и их действий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put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o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lac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cap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to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turn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u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ne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sleeve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Cu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coa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ccordin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cloth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cap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fit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wea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т.д.[2] Существуют особенности наименований одежды в английском языке: 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е различия в грамматических формах, обусловливающие разницу в стилистическом компоненте значений слов;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словообразования (словосложения, словопроизводства, грамматической конверсии); 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у составных наименований в этом поле; особенности составных названий одежды; 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числительных и квантификаторов, входящих в названия одеж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ногие наименования предметов одежды и их частей, первоначально представлявшие собой словосочетания, со временем превратились в сложные сло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английских наименований одежды, являющихся сложными словами, характерно наличие двух корней. Если же корней три, то первые два обычно объединены в сложное слово, а третий представляет собой отдельное корневое слово, например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hre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iec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uit</w:t>
      </w:r>
      <w:r>
        <w:rPr>
          <w:rFonts w:cs="Times New Roman" w:ascii="Times New Roman" w:hAnsi="Times New Roman"/>
          <w:sz w:val="28"/>
          <w:szCs w:val="28"/>
        </w:rPr>
        <w:t xml:space="preserve"> “костюм-тройка”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ul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engt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kirt</w:t>
      </w:r>
      <w:r>
        <w:rPr>
          <w:rFonts w:cs="Times New Roman" w:ascii="Times New Roman" w:hAnsi="Times New Roman"/>
          <w:sz w:val="28"/>
          <w:szCs w:val="28"/>
        </w:rPr>
        <w:t xml:space="preserve"> “юбка-макси”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el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otto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rousers</w:t>
      </w:r>
      <w:r>
        <w:rPr>
          <w:rFonts w:cs="Times New Roman" w:ascii="Times New Roman" w:hAnsi="Times New Roman"/>
          <w:sz w:val="28"/>
          <w:szCs w:val="28"/>
        </w:rPr>
        <w:t xml:space="preserve"> “брюки-клеш”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e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allo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z w:val="28"/>
          <w:szCs w:val="28"/>
        </w:rPr>
        <w:t xml:space="preserve"> “американская широкополая шляпа”. Трехкорневые сложные слова для рассматриваемого лексического поля не характерны – по-видимому, в силу своей структурной громоздк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собственно сложными словами, в сфере наименований одежды и аксессуаров в небольшом количестве представлены сложнопроизводные слова, образованные сразу двумя способами – словосложением и словопроизводством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out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ester</w:t>
      </w:r>
      <w:r>
        <w:rPr>
          <w:rFonts w:cs="Times New Roman" w:ascii="Times New Roman" w:hAnsi="Times New Roman"/>
          <w:sz w:val="28"/>
          <w:szCs w:val="28"/>
        </w:rPr>
        <w:t xml:space="preserve"> “зюйдвестка”, </w:t>
      </w:r>
      <w:r>
        <w:rPr>
          <w:rFonts w:cs="Times New Roman" w:ascii="Times New Roman" w:hAnsi="Times New Roman"/>
          <w:i/>
          <w:iCs/>
          <w:sz w:val="28"/>
          <w:szCs w:val="28"/>
        </w:rPr>
        <w:t>ред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us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older</w:t>
      </w:r>
      <w:r>
        <w:rPr>
          <w:rFonts w:cs="Times New Roman" w:ascii="Times New Roman" w:hAnsi="Times New Roman"/>
          <w:sz w:val="28"/>
          <w:szCs w:val="28"/>
        </w:rPr>
        <w:t xml:space="preserve"> (от нем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ustenhalter</w:t>
      </w:r>
      <w:r>
        <w:rPr>
          <w:rFonts w:cs="Times New Roman" w:ascii="Times New Roman" w:hAnsi="Times New Roman"/>
          <w:sz w:val="28"/>
          <w:szCs w:val="28"/>
        </w:rPr>
        <w:t xml:space="preserve">) “бюстгалтер”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lla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astener</w:t>
      </w:r>
      <w:r>
        <w:rPr>
          <w:rFonts w:cs="Times New Roman" w:ascii="Times New Roman" w:hAnsi="Times New Roman"/>
          <w:sz w:val="28"/>
          <w:szCs w:val="28"/>
        </w:rPr>
        <w:t xml:space="preserve"> “застежка воротника”. В английском языке существуют сложные слова синтаксического типа, образованные путем «свертывания» глагольных и некоторых других видов словосочетаний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ullover</w:t>
      </w:r>
      <w:r>
        <w:rPr>
          <w:rFonts w:cs="Times New Roman" w:ascii="Times New Roman" w:hAnsi="Times New Roman"/>
          <w:sz w:val="28"/>
          <w:szCs w:val="28"/>
        </w:rPr>
        <w:t xml:space="preserve"> “пуловер” (от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ul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ver</w:t>
      </w:r>
      <w:r>
        <w:rPr>
          <w:rFonts w:cs="Times New Roman" w:ascii="Times New Roman" w:hAnsi="Times New Roman"/>
          <w:sz w:val="28"/>
          <w:szCs w:val="28"/>
        </w:rPr>
        <w:t xml:space="preserve"> “натягивать”)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veral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“рабочий халат” (от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ve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“поверх всего”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 помощью названий, одежда не просто обозначается, но и многосторонне характеризуе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енко, Г.М. Культурно-маркированные наименования одежды в английском языке [Текст] / Г.М. Ермоленко // Университетские чтения – 2005: материалы научно-методических чтений ПГЛУ. – Пятигорск: Изд-во ПГЛУ, 2005. – Ч. 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– С. 131-133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енко, Г.М. Роль метафоры в создании языковой картины мира [Текст] / Г.М. Ермоленко // Университетские чтения – 2007: материалы научно-методических чтений ПГЛУ.– Пятигорск Ермоленко, Г.М. К вопросу о типах межъязыковых лексических соответствий в ЛСГ наименований одежды (на материале русского и английского языков) [Текст] / Г.М. Ермоленко // Лингвистика. Перевод. Межкультурная коммуникация – 5: межвузовский сборник научных трудов. – Пятигорск: Изд-во ПГЛУ, 2006. – С. 74-77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илова Н.В. Лексико-парадигматический аспект анализа семантического поля «костюм» //Вестник РУДН: Серия «Русский и иностранный языки и методика их преподавания». - №2. – 2008. –М.: ИПК РУДН, 2008. – 83 с. –С.12-18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ambridge International Dictionary of English. </w:t>
      </w:r>
      <w:r>
        <w:rPr>
          <w:rFonts w:cs="Times New Roman" w:ascii="Times New Roman" w:hAnsi="Times New Roman"/>
          <w:sz w:val="28"/>
          <w:szCs w:val="28"/>
        </w:rPr>
        <w:t>Cambridge University Press, 1996.-p. 1773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6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2225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4385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6545"/>
        </w:tabs>
        <w:ind w:left="654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2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52:00Z</dcterms:created>
  <dc:creator>Приходько</dc:creator>
  <dc:description/>
  <dc:language>en-US</dc:language>
  <cp:lastModifiedBy>Приходько</cp:lastModifiedBy>
  <dcterms:modified xsi:type="dcterms:W3CDTF">2012-03-27T18:13:00Z</dcterms:modified>
  <cp:revision>4</cp:revision>
  <dc:subject/>
  <dc:title/>
</cp:coreProperties>
</file>