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: «Дикие животные и их детеныш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граммное содерж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ить названия диких животных и их детенышей (заяц, лиса, волк, медведь), их внешнем виде, особенностях образа жизни (место обита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ить употребление в речи предлогов «за», «под»; умения согласовывать прилагательные с существительными в роде, чис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мелкую и общую моторику, артикуляционный аппара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ить умение рисовать предметы круглой формы, располагая их на одной линии, закрепить цв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отзывчивость, доброжелательность, формировать познавательный интере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грушки – заяц, волк, лиса, картина с изображением берлоги, бусы, контурные изображения деревьев, магнитофон, листы А4 с нарисованной ниточкой, кисти, краски по количеству детей, магнитная до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 Ребята, сегодня я предлагаю вам отправиться на прогулку. Согласны? Замеча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мотрите, что это? Это чьи-то бусы. Хотите узнать, чьи они? Кто же потерял их? Пойдемте все в лес и поищем хозя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овненькой дорожке, по ровненькой дорожк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гают наши ножки, шагают наши нож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ез ямку прыг, через ямку ск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х-упали. Куда же мы попа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гопед: Мы в лес пришли, а кто это там под кустиком прячется? (заяц) Правильно, это зайчиха, какая у нее шубка? А кто ее детки? Где они живут? Она кого-то очень испугалась и хвостик у нее дрожит (артикуляционная гимнастика «Часики») Давайте спросим ее: это она бусы потеряла? Ой, ничего не сказала и убеж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йдемте дальше искать, кто же бусы потерял? (Включается аудиозапись с голосом волка) Кто это такую песенку поет? Чей это домик? (волка) А как называется домик волка? (логово) С кем там живет волк? (с волчатами). Давайте спросим, не волк ли потерял бусы? Ничего не ответил волк, только убеж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йдемте дальше искать, кто же бусы потерял. Ребята, а кто еще живет в лесу, давайте вспомним (пальчиковая гимнастика «Дикие животные») А где живет медвежонок? Кто его мама? Что они делают зимой? Правильно: они спят, значит это не медведица потеряла бу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йдемте дальше. А кто это плачет? Да это лиса, расскажите какая она? Кто ее детки? Смотрите рядом лежат бусинки, прям как у нас, так это у лисы порвались бусы, поэтому она плачет. Может быть, вы сможете помочь лисе? Что мы можем сделать для нее? (нарисова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 Ребята, я как раз для вас приготовила волшебные краски. Давайте рассмотрим, какие бусинки, на что они похожи? (на круг) А чтобы наши бусы не порвались, их надо собрать на одну ниточку. Посмотрите, как (образец дает педагог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гопед: А чтобы ваши пальчики справились с работой, давайте их разбуд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льчиковая гимнас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: Выбирайте себе краску. Чтобы наши бусы получились красивыми, не забывайте правильно держать кисточку и аккуратно набирать крас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рис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е замечательные получились у вас бусы. Какого цвета у тебя Катя бусы? (красные). Давайте покажем наши бусы ли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(от имени лисы): Какие красивые бусы, круглые, разноцветные, спасибо вам большое, побегу к своим деткам-лися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гопед: Ребята, мы нашли, кто бусы потерял? Кого мы встречали в лесу? Как их называют? А нам пора возвращаться в детский с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овненькой дорожке, по ровненькой дорожк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гают наши ножки, шагают наши нож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ез ямку прыг, через ямку ск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х-упали. Куда же мы попа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етский сад попал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howhere">
    <w:name w:val="showher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9:46:00Z</dcterms:created>
  <dc:creator>Семья</dc:creator>
  <dc:description/>
  <dc:language>en-US</dc:language>
  <cp:lastModifiedBy>Семья</cp:lastModifiedBy>
  <cp:lastPrinted>2013-09-24T19:32:00Z</cp:lastPrinted>
  <dcterms:modified xsi:type="dcterms:W3CDTF">2016-10-11T09:46:00Z</dcterms:modified>
  <cp:revision>2</cp:revision>
  <dc:subject/>
  <dc:title/>
</cp:coreProperties>
</file>