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 нашем детском саду функционирует одна разновозрастная группа. Возраст от 3 до 6 лет на начало год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 мальчик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3 девочек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вместном воспитании детей разного возраста есть много положительного. Постоянное общение младших детей со старшими создает благоприятные условия для формирования дружеских отношений, заботливости, самостоятельнос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щение в разновозрастной группе дало детям много полезного, поскольку приближены к ситуации многодетной семьи. Старшие дети стали образцом для подражания. Важные культурно – гигиенические навыки осваивались малышами в несколько раз быстрее под влиянием старших детей. Использование всех положительных сторон совместного воспитания детей разного возраста привело к формированию в коллективе правильных взаимоотношений, интереса детей к совместным играм, общим занятием, коллективной труд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Старшие оказывают младшим помощь по их просьбе; это означает, что они не отказывают в помощи, но и не навязывают ее.</w:t>
      </w:r>
      <w:r>
        <w:rPr>
          <w:rStyle w:val="Appleconvertedspace"/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Младшие дети всегда могут присутствовать и по мере сил участвовать в любом занятии – и они не мешают старшим детям. Мы заметили, что наши дети изменились в характере поведения. Дети стали более организованными, стали считаться с интересами своих товарищей, помогат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ни научились играть небольшими группами. В игр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 особенно дружны и доброжелательны друг к другу. Хотя вне игры это не всегда наблюдалось. Самостоятельно подбирают атрибуты для роли. </w:t>
      </w:r>
      <w:r>
        <w:rPr>
          <w:sz w:val="28"/>
          <w:szCs w:val="28"/>
        </w:rPr>
        <w:t>Анализ усвоения детьми программного материала показывают стабильность и позитивную динамику по всем направлениям развития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Мы стремимся пополнять знания детей, чем больше дети имеют знаний, чем раньше они приобщаются к игровой традиции и овладевают способами построения игры, тем более они свободны в своей игре – конструировании и реализации игрового замысла, построении своего мира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 течении года, проводились внутрисадиковые конкурсы такие как: «Золотая осень», «Зимушка – зима», «Здравствуй, Пасха». Родители и дети активно принимали в них участие, все работ были красочными и креативными. Так же двое из группы стали призерами конкурсов проводимых на сайте «Мирознай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Большая работа проводилась по духовно-нравственному воспитанию (наблюдение и слушание праздничных колокольных перезвонов), чему предшествовали тематические беседы «Рождество Христово», «Крещение», «Христово воскресенье». Дети с увлечением и удовольствием слушали главы из Библии, рассматривали иллюстрации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Посещали открытые мероприятия в Алексиковской СОШ (линейки начала и окончания учебного года, Новый год, 8 – е  марта)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Хочется отметить содержательность целевых прогулок, распознающие наблюдения чему способствует расположение группы детского сада (дорога, поля, храм, школа и т.д.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одотворным оказалось и использование нашей парциальной программы «Театр – творчество – дети» под редакцией 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орокин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.Ф., Миланович Л.Г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ая работа была проведена по изготовлению атрибутов и костюмов. Дети с большим удовольствием на утренниках показывают свои театрализованные представления, родители в то же время остаются довольными видя таланты своих маленьких детей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В будущем учебном годы мы планируем принять участие в конкурсах таких как: «Глобус», «Веселые старты», «Воспитанник года», «Юный исследовател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9:28:00Z</dcterms:created>
  <dc:creator>Пользователь</dc:creator>
  <dc:description/>
  <cp:keywords/>
  <dc:language>en-US</dc:language>
  <cp:lastModifiedBy>Пользователь</cp:lastModifiedBy>
  <cp:lastPrinted>2016-05-31T22:53:00Z</cp:lastPrinted>
  <dcterms:modified xsi:type="dcterms:W3CDTF">2016-10-06T15:02:00Z</dcterms:modified>
  <cp:revision>7</cp:revision>
  <dc:subject/>
  <dc:title/>
</cp:coreProperties>
</file>