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36"/>
        </w:rPr>
        <w:t>Аттестуемый педагог: Нефёдова Татьяна Алексеевн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10364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Учебный предмет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мецкий язык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Учебник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Бим И. Л. Учебник «Deutsch» для 5 класса общеобразовательных учреждений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М.:  «Просвещение», 2015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ласс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 «А»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ид урока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повторение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 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ма урока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тарый немецкий город. Что в нём?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омер урока  в теме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Цель  урока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ение и систематизация знаний по теме «Город». Повторение лексики по теме и составление рассказов о городе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u w:val="single"/>
              </w:rPr>
              <w:t xml:space="preserve"> 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Задачи урока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бные задачи, направленные на достижение личностных результатов обучения: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Развитие интереса и </w:t>
            </w:r>
            <w:r>
              <w:rPr>
                <w:rFonts w:eastAsia="Arial Unicode MS"/>
                <w:sz w:val="28"/>
                <w:szCs w:val="28"/>
              </w:rPr>
              <w:t>мотивации к изуче</w:t>
              <w:softHyphen/>
              <w:t>нию немецкого язык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ормирование личностного смысла 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уважительного отношения к иному мнению, к иной точке з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бные задачи, направленные на достижение метапредметных результатов об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умения работать с информацией по теме (отбирать, выделять, выстраивать в логике, обобща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умения слушать и слышать, выстраивать речевые высказывания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мения контролировать и оценивать сво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умений работать в статичных парах и мигрирующих группах (коммуникативны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начальных форм рефлексии (регулятивны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бные задачи, направленные на достижение предметных результатов обучения: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- Активизировать и совершенство</w:t>
              <w:softHyphen/>
              <w:t>вать умения и навыки практического владения немецким языком по теме «Город» по всем видам речевой деятельности: чтению, ау</w:t>
              <w:softHyphen/>
              <w:t>дированию, говорению и письму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ять самоконтроль и самооценку, взаимоконтроль в процессе коммуникативной деятельности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Формы работы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left"/>
              <w:rPr>
                <w:sz w:val="28"/>
              </w:rPr>
            </w:pPr>
            <w:r>
              <w:rPr>
                <w:sz w:val="28"/>
              </w:rPr>
              <w:t>индивидуальная, групповая, фронтальная, парная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уро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здание подготовленной информационно-образовательной среды)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учителя, мультимедийное оборудование, учебники, рабочие тетради, карточ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 ВЗАИМОДЕЙСТВИЯ ПЕДАГОГА И ОБУЧАЮЩИХСЯ</w:t>
      </w:r>
    </w:p>
    <w:tbl>
      <w:tblPr>
        <w:tblW w:w="15326" w:type="dxa"/>
        <w:jc w:val="left"/>
        <w:tblInd w:w="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289"/>
        <w:gridCol w:w="4734"/>
        <w:gridCol w:w="4258"/>
        <w:gridCol w:w="3354"/>
      </w:tblGrid>
      <w:tr>
        <w:trPr>
          <w:trHeight w:val="41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ые УУД</w:t>
            </w:r>
          </w:p>
        </w:tc>
      </w:tr>
      <w:tr>
        <w:trPr>
          <w:trHeight w:val="15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пределе-ние к деятельно-сти (Организацион-ный мотивационный момент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минку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:                                                         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val="de-DE"/>
              </w:rPr>
              <w:t>Guten Tag, liebe Kinder!   Ich bin sicher, dass ihr euch auf die Stunde fleißig vorbereitet habt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1. Предлагает проговорить стихотворение: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h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ind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b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e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!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Wir wollen Professoren sein.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Wir kennen zwei Sprachen.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Wir konnen alles machen!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2. Fahren wir Karussel! Machen wir bekannt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роговаривают стихотворение: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Ih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Kind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ab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fe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!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Wi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woll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Professor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se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Wi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kenn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zwe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Sprach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Wi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konn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all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mach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!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учающиеся работают в парах сменного состава и проговаривают диалог-знакомство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отивов учебной деятельности и формирование личностного смысла учения; готовность обучающихся, их настрой на работу, готовность к восприятию иноязычной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азвитие диалогической речи умение выражать свои мысли.</w:t>
            </w:r>
          </w:p>
        </w:tc>
      </w:tr>
      <w:tr>
        <w:trPr>
          <w:trHeight w:val="26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уализация знаний и фиксация затруднени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ятельност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редлагает обучающимся представить диалоги:</w:t>
            </w:r>
          </w:p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napToGrid w:val="false"/>
              <w:rPr/>
            </w:pPr>
            <w:r>
              <w:rPr>
                <w:sz w:val="28"/>
                <w:szCs w:val="28"/>
              </w:rPr>
              <w:t>1) Встреча пожилых людей в городе с целью узнать местоположение определенного здания в городе.         2) Встреча молодых людей в городе с целью посещения театра в городе.</w:t>
            </w:r>
          </w:p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napToGrid w:val="false"/>
              <w:jc w:val="left"/>
              <w:rPr/>
            </w:pPr>
            <w:r>
              <w:rPr>
                <w:i/>
                <w:sz w:val="28"/>
                <w:szCs w:val="28"/>
                <w:lang w:val="de-DE"/>
              </w:rPr>
              <w:t>- Guten Tag!                                                                       - Guten   Tag!</w:t>
            </w:r>
          </w:p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napToGrid w:val="false"/>
              <w:jc w:val="left"/>
              <w:rPr/>
            </w:pPr>
            <w:r>
              <w:rPr>
                <w:i/>
                <w:sz w:val="28"/>
                <w:szCs w:val="28"/>
                <w:lang w:val="de-DE"/>
              </w:rPr>
              <w:t>- Ich bin hier fremd. Ist das dort das Rathaus?                                                     - Nein, das ist kein Rathaus. Das ist das Museum.</w:t>
            </w:r>
          </w:p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de-DE"/>
              </w:rPr>
              <w:t xml:space="preserve">- Danke. Auf Wiedersehen.    </w:t>
            </w:r>
            <w:r>
              <w:rPr>
                <w:i/>
                <w:sz w:val="28"/>
                <w:szCs w:val="28"/>
              </w:rPr>
              <w:t xml:space="preserve">                          - </w:t>
            </w:r>
            <w:r>
              <w:rPr>
                <w:i/>
                <w:sz w:val="28"/>
                <w:szCs w:val="28"/>
                <w:lang w:val="de-DE"/>
              </w:rPr>
              <w:t>Auf Wiedersehen</w:t>
            </w:r>
            <w:r>
              <w:rPr>
                <w:i/>
                <w:sz w:val="28"/>
                <w:szCs w:val="28"/>
              </w:rPr>
              <w:t>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обучающиеся представляют диалоги, остальные их переводят и выходят на постановку темы урока и цели.</w:t>
            </w:r>
          </w:p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napToGrid w:val="false"/>
              <w:jc w:val="left"/>
              <w:rPr/>
            </w:pPr>
            <w:r>
              <w:rPr>
                <w:i/>
                <w:sz w:val="28"/>
                <w:szCs w:val="28"/>
                <w:lang w:val="de-DE"/>
              </w:rPr>
              <w:t>- Guten Tag!                                                          - Guten Tag!</w:t>
            </w:r>
          </w:p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left"/>
              <w:rPr>
                <w:sz w:val="28"/>
                <w:szCs w:val="28"/>
                <w:lang w:val="de-DE"/>
              </w:rPr>
            </w:pPr>
            <w:r>
              <w:rPr>
                <w:i/>
                <w:sz w:val="28"/>
                <w:szCs w:val="28"/>
                <w:lang w:val="de-DE"/>
              </w:rPr>
              <w:t xml:space="preserve">- Ich bin hier fremd.                                                  - Ist das dort das Rathaus?                                                   - Nein, das ist kein Rathaus. Das       ist das Museum.                                           - Danke. Auf Wiedersehen.                               </w:t>
            </w: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  <w:lang w:val="de-DE"/>
              </w:rPr>
              <w:t>Auf   Wiedersehen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знавательные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иентироваться в своей системе зна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 достаточной полнотой и точностью выражать свои мыс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                по «выходу»                 на тему, цель 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учебных задач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в позиции консультанта  побуждает обучающихся к принятию темы, цели, учебных задач урока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: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«Eine alte deutsche Stadt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: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«Wir wiederholen die Lexik und erzählen über die Städte.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тему, цель, учебные задачи урока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:                                    «Eine alte deutsche Stadt».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: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«Wir wiederholen die Lexik und erzählen über die Städte.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способностью формулировать и сохранять цели и задачи учебной деятельности, поиска средств её осуществ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лушать и понимать речь других; умение  выражать свои мысли.</w:t>
            </w:r>
          </w:p>
        </w:tc>
      </w:tr>
      <w:tr>
        <w:trPr>
          <w:trHeight w:val="15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проекта решения учебных задач  урока  (организация взаимодействия      с обучающимис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теме урока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редлагает повторить лексику по теме. Предлагает  обучающимся  работу в парах. Нужно нарисовать руки друг друга и  записать туда лексику по теме «Город», затем её проговорить.                                                             2. Учитель предлагает создать коллаж из картинок с изображением различных зданий, надписей для того, чтобы создать свои города и рассказать о них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торяют лексику по теме.  Обучающиеся работают в парах, рисуют руки друг друга и  записывают туда лексику по теме «Город», затем её проговариваю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учающиеся приклеивают картинки и надписи на листы бумаги, работают в парах, затем один ученик из пары рассказывает о городе, который получился на бумаг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своей системе знаний, уметь использовать таблиц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и понимать речь других;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с достаточной полнотой и точностью выражать свои мыс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 диалогической формой реч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сотрудничества со сверстниками, умения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способов решения проблем творческого и поискового характе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понимать причины успеха или неуспеха учебной деятельности.</w:t>
            </w:r>
          </w:p>
        </w:tc>
      </w:tr>
      <w:tr>
        <w:trPr>
          <w:trHeight w:val="105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-минутк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еть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сню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                   «Wir fahren, fahren, fahren.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ют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сню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                        «Wir fahren, fahren, fahren.»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Умение слушать и понимать речь других, умение работать в команде, развитие произносительных навыков у обучающихся.</w:t>
            </w:r>
          </w:p>
        </w:tc>
      </w:tr>
      <w:tr>
        <w:trPr>
          <w:trHeight w:val="140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работы над проектам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едлагает обучающимся рассказать о городах: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Das ist meine Stadt. Meine Stadt ist gross. Das ist das Rathaus. Das ist die Kirche.....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e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ä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l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i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ad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едлагает обучающимся посмотреть, как выглядят настоящие немецкие города, листая презентацию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учающиеся выходят к доске, рассказывают о городах и вешают коллажи на доску: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Das ist meine Stadt. Meine Stadt ist gross. Das ist das Rathaus. Das ist die Kirche.....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e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ä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l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i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ad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учающиеся смотрят, как выглядят настоящие немецкие города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гулятивны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воение способов решения проблем творческого характер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ичностны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навыков сотрудничества со сверстникам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учебного сотрудничества, согласование действий с партнёром, построение речевых высказываний, работа с информацией</w:t>
            </w:r>
          </w:p>
        </w:tc>
      </w:tr>
      <w:tr>
        <w:trPr>
          <w:trHeight w:val="140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iCs/>
                <w:sz w:val="28"/>
                <w:szCs w:val="28"/>
              </w:rPr>
              <w:t>Отличия западных городов от русских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обучающимся работу с карточкам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Wovon unterscheiden sich deutsche        </w:t>
            </w:r>
            <w:r>
              <w:rPr/>
              <w:t>und russische Städte ?</w:t>
            </w:r>
          </w:p>
          <w:tbl>
            <w:tblPr>
              <w:tblW w:w="96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8"/>
              <w:gridCol w:w="1320"/>
              <w:gridCol w:w="45"/>
              <w:gridCol w:w="3087"/>
              <w:gridCol w:w="3231"/>
            </w:tblGrid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  <w:t>Deutsche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  <w:t>Städte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</w:r>
                </w:p>
              </w:tc>
              <w:tc>
                <w:tcPr>
                  <w:tcW w:w="31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  <w:t>Russische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  <w:t>Städte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</w:r>
                </w:p>
              </w:tc>
              <w:tc>
                <w:tcPr>
                  <w:tcW w:w="3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  <w:t>Russische Stadte</w:t>
                  </w:r>
                </w:p>
              </w:tc>
            </w:tr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  <w:t>Runde Kuppeln</w:t>
                  </w:r>
                </w:p>
              </w:tc>
              <w:tc>
                <w:tcPr>
                  <w:tcW w:w="13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55" w:leader="none"/>
                    </w:tabs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  <w:tab/>
                  </w:r>
                </w:p>
              </w:tc>
              <w:tc>
                <w:tcPr>
                  <w:tcW w:w="3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55" w:leader="none"/>
                    </w:tabs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</w:r>
                </w:p>
              </w:tc>
              <w:tc>
                <w:tcPr>
                  <w:tcW w:w="3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  <w:t>Kuppel als Spitze</w:t>
                  </w:r>
                </w:p>
              </w:tc>
              <w:tc>
                <w:tcPr>
                  <w:tcW w:w="13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</w:r>
                </w:p>
              </w:tc>
              <w:tc>
                <w:tcPr>
                  <w:tcW w:w="3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</w:r>
                </w:p>
              </w:tc>
              <w:tc>
                <w:tcPr>
                  <w:tcW w:w="3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  <w:t>Das Rathaus</w:t>
                  </w:r>
                </w:p>
              </w:tc>
              <w:tc>
                <w:tcPr>
                  <w:tcW w:w="13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</w:r>
                </w:p>
              </w:tc>
              <w:tc>
                <w:tcPr>
                  <w:tcW w:w="3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</w:r>
                </w:p>
              </w:tc>
              <w:tc>
                <w:tcPr>
                  <w:tcW w:w="3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  <w:t>Der Kreml</w:t>
                  </w:r>
                </w:p>
              </w:tc>
              <w:tc>
                <w:tcPr>
                  <w:tcW w:w="13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</w:r>
                </w:p>
              </w:tc>
              <w:tc>
                <w:tcPr>
                  <w:tcW w:w="3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</w:r>
                </w:p>
              </w:tc>
              <w:tc>
                <w:tcPr>
                  <w:tcW w:w="3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  <w:t>Die Schlosser</w:t>
                  </w:r>
                </w:p>
              </w:tc>
              <w:tc>
                <w:tcPr>
                  <w:tcW w:w="13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</w:r>
                </w:p>
              </w:tc>
              <w:tc>
                <w:tcPr>
                  <w:tcW w:w="3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</w:r>
                </w:p>
              </w:tc>
              <w:tc>
                <w:tcPr>
                  <w:tcW w:w="3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  <w:t>Die Burgruinen</w:t>
                  </w:r>
                </w:p>
              </w:tc>
              <w:tc>
                <w:tcPr>
                  <w:tcW w:w="13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</w:r>
                </w:p>
              </w:tc>
              <w:tc>
                <w:tcPr>
                  <w:tcW w:w="3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</w:r>
                </w:p>
              </w:tc>
              <w:tc>
                <w:tcPr>
                  <w:tcW w:w="3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работают с карточками.</w:t>
            </w:r>
          </w:p>
          <w:tbl>
            <w:tblPr>
              <w:tblW w:w="96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1350"/>
              <w:gridCol w:w="6814"/>
            </w:tblGrid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  <w:t>Deutsche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  <w:t>Städte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</w:r>
                </w:p>
              </w:tc>
              <w:tc>
                <w:tcPr>
                  <w:tcW w:w="6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  <w:t>Russische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  <w:t>Städte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ind w:left="420" w:hanging="0"/>
                    <w:rPr>
                      <w:rFonts w:ascii="Times New Roman" w:hAnsi="Times New Roman" w:cs="Times New Roman"/>
                      <w:sz w:val="28"/>
                      <w:szCs w:val="2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  <w:t>Runde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  <w:t>Kuppeln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55" w:leader="none"/>
                    </w:tabs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ab/>
                  </w:r>
                </w:p>
              </w:tc>
              <w:tc>
                <w:tcPr>
                  <w:tcW w:w="6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55" w:leader="none"/>
                    </w:tabs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  <w:t>Kuppel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  <w:t>als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  <w:t>Spitze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6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  <w:t>Das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  <w:t>Rathaus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6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  <w:t>Der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  <w:t>Kreml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6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  <w:t>Die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  <w:t>Schlosser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6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  <w:t>Die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  <w:t>Burg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de-DE"/>
                    </w:rPr>
                    <w:t>ruinen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6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знавательны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своей системе знаний, уметь использовать таблицы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88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тог урока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 Объясняет домашнее задание.                            2. Предлагает обсудить итоги урока по вопросам:                                                  Достигли ли мы цели?                                                     Я узнал...                                                                   Теперь я могу...                                                             Мне захотелось....                                                       Было интересно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домашнее зад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суждают итоги урока по вопросам:                                                Достигли ли мы цели?                                Я узнал...                                              Теперь я могу...                                       Мне захотелось....                                 Было интересно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гулятивные.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воение начальных форм рефлексии (самоконтроля, самоанализа, саморегуляции, самооценки)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Муниципальное бюджетное общеобразовательное учреждение                                         лицей № 21 города Кузнецка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48"/>
        </w:rPr>
        <w:t>Методическая разработка урока                                                                                   по немецкому языку в 5 классе                                                                                 на тему: «Старый немецкий город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color w:val="000000"/>
          <w:sz w:val="40"/>
          <w:szCs w:val="40"/>
        </w:rPr>
        <w:t xml:space="preserve">Учитель немецкого языка -                                                                                                         Нефёдова Татьяна Алексеевна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szCs w:val="40"/>
        </w:rPr>
      </w:pPr>
      <w:r>
        <w:rPr>
          <w:rFonts w:cs="Times New Roman" w:ascii="Times New Roman" w:hAnsi="Times New Roman"/>
          <w:color w:val="000000"/>
          <w:sz w:val="36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2016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20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20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20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20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20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Style8">
    <w:name w:val="Выделенная цитата Знак"/>
    <w:basedOn w:val="Style5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 Знак"/>
    <w:basedOn w:val="Style5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ListParagraph">
    <w:name w:val="List Paragraph"/>
    <w:basedOn w:val="Normal"/>
    <w:qFormat/>
    <w:pPr>
      <w:spacing w:lineRule="exact" w:line="200" w:before="280" w:after="28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6:05:00Z</dcterms:created>
  <dc:creator>IRONMANN (AKA SHAMAN)</dc:creator>
  <dc:description/>
  <cp:keywords/>
  <dc:language>en-US</dc:language>
  <cp:lastModifiedBy>IRONMANN (AKA SHAMAN)</cp:lastModifiedBy>
  <dcterms:modified xsi:type="dcterms:W3CDTF">2016-10-10T04:45:00Z</dcterms:modified>
  <cp:revision>23</cp:revision>
  <dc:subject/>
  <dc:title/>
</cp:coreProperties>
</file>