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НТЯБРЬ </w:t>
      </w:r>
    </w:p>
    <w:tbl>
      <w:tblPr>
        <w:tblW w:w="1069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23"/>
        <w:gridCol w:w="2027"/>
        <w:gridCol w:w="1078"/>
        <w:gridCol w:w="896"/>
        <w:gridCol w:w="1797"/>
        <w:gridCol w:w="20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нтрол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контрол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(группа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обсу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ны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создания в группах условий для осуществления воспитательно-образовательного процесс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групп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9.-8.09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арова Н.В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иготовить выносной материал</w:t>
            </w:r>
          </w:p>
          <w:p>
            <w:pPr>
              <w:pStyle w:val="Normal"/>
              <w:rPr/>
            </w:pPr>
            <w:r>
              <w:rPr/>
              <w:t>2.Подобрать стулья в соответствии с ростом детей, промаркировать кружки, постельное бельё.</w:t>
            </w:r>
          </w:p>
          <w:p>
            <w:pPr>
              <w:pStyle w:val="Normal"/>
              <w:rPr/>
            </w:pPr>
            <w:r>
              <w:rPr/>
              <w:t>3.Подобрать дидактические игры по возрасту, материал для  сюжетно-ролевых игр.</w:t>
            </w:r>
          </w:p>
          <w:p>
            <w:pPr>
              <w:pStyle w:val="Normal"/>
              <w:rPr/>
            </w:pPr>
            <w:r>
              <w:rPr/>
              <w:t>4.Оформить в планах листки здоровь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дительны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воспитательно-образовательного процесса во всех возрастных группах по единой тематик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групп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9.-15.09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арова Н.В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 программном содержании занятия указывать задачи развития.</w:t>
            </w:r>
          </w:p>
          <w:p>
            <w:pPr>
              <w:pStyle w:val="Normal"/>
              <w:rPr/>
            </w:pPr>
            <w:r>
              <w:rPr/>
              <w:t>2.На прогулке планировать сюжетно-ролевую игру, подвижные игры.</w:t>
            </w:r>
          </w:p>
          <w:p>
            <w:pPr>
              <w:pStyle w:val="Normal"/>
              <w:rPr/>
            </w:pPr>
            <w:r>
              <w:rPr/>
              <w:t>3.В начале каждого месяца писать работу с родителями.</w:t>
            </w:r>
          </w:p>
          <w:p>
            <w:pPr>
              <w:pStyle w:val="Normal"/>
              <w:rPr/>
            </w:pPr>
            <w:r>
              <w:rPr/>
              <w:t>4.В вечернее время планировать предварительную работу к заняти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в ГБДОУ условий для проведения дополнительных образовательных услуг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ДО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.-22.09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арова Н.В.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дготовить материалы для занятий, в том числе литературу.</w:t>
            </w:r>
          </w:p>
          <w:p>
            <w:pPr>
              <w:pStyle w:val="Normal"/>
              <w:rPr/>
            </w:pPr>
            <w:r>
              <w:rPr/>
              <w:t>2.Подписать договора с родителями.</w:t>
            </w:r>
          </w:p>
          <w:p>
            <w:pPr>
              <w:pStyle w:val="Normal"/>
              <w:rPr/>
            </w:pPr>
            <w:r>
              <w:rPr/>
              <w:t>3.Определить дни и часы занятий.</w:t>
            </w:r>
          </w:p>
        </w:tc>
      </w:tr>
    </w:tbl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>ОКТЯБР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5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47"/>
        <w:gridCol w:w="1856"/>
        <w:gridCol w:w="1080"/>
        <w:gridCol w:w="853"/>
        <w:gridCol w:w="1917"/>
        <w:gridCol w:w="24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нтрол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контр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(группа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обсу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лективный просмотр занятия по изобразительной деятельности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 занятия, использование игровых приёмов на занятии, развитие эстетического вос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. гр. №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арова Н.В.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чить детей находить цветовые аккорды.</w:t>
            </w:r>
          </w:p>
          <w:p>
            <w:pPr>
              <w:pStyle w:val="Normal"/>
              <w:rPr/>
            </w:pPr>
            <w:r>
              <w:rPr/>
              <w:t>2.Использовать гармоничные сочетания цветов и оттенков для создания выразительного рисунк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й просмотр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стетического восприятия на занятиях по изодеятельн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.</w:t>
            </w:r>
          </w:p>
          <w:p>
            <w:pPr>
              <w:pStyle w:val="Normal"/>
              <w:rPr/>
            </w:pPr>
            <w:r>
              <w:rPr/>
              <w:t>группа № 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арова Н.В.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оспитывать эстетическое восприятие и желание рассматривать картины.</w:t>
            </w:r>
          </w:p>
          <w:p>
            <w:pPr>
              <w:pStyle w:val="Normal"/>
              <w:rPr/>
            </w:pPr>
            <w:r>
              <w:rPr/>
              <w:t>2.Учить рисовать, применяя приёмы «полоски», «от пятна и «от линии горизонта».</w:t>
            </w:r>
          </w:p>
          <w:p>
            <w:pPr>
              <w:pStyle w:val="Normal"/>
              <w:rPr/>
            </w:pPr>
            <w:r>
              <w:rPr/>
              <w:t>3.Для демонстрации использовать не только репродукции, но и слайды с изображение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ный контрол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речи детей и планирование индивидуаль –</w:t>
            </w:r>
          </w:p>
          <w:p>
            <w:pPr>
              <w:pStyle w:val="Normal"/>
              <w:rPr/>
            </w:pPr>
            <w:r>
              <w:rPr/>
              <w:t>ной коррекцион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, стар., подг.гр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.-10.10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дитель- ный контрол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и организация изобразитель - ной деятельности с деть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групп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.-17.1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арова Н.В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спользовать на занятиях наглядный материал.</w:t>
            </w:r>
          </w:p>
          <w:p>
            <w:pPr>
              <w:pStyle w:val="Normal"/>
              <w:rPr/>
            </w:pPr>
            <w:r>
              <w:rPr/>
              <w:t>2.На занятиях по аппликации пользоваться тканевыми салфетками.</w:t>
            </w:r>
          </w:p>
          <w:p>
            <w:pPr>
              <w:pStyle w:val="Normal"/>
              <w:rPr/>
            </w:pPr>
            <w:r>
              <w:rPr/>
              <w:t>3.Каждую неделю оформлять выставку детских рабо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й контрол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педагогической документации, листков здоров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групп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.-25.10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арова Н.В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полнить листки здоровья.</w:t>
            </w:r>
          </w:p>
          <w:p>
            <w:pPr>
              <w:pStyle w:val="Normal"/>
              <w:rPr/>
            </w:pPr>
            <w:r>
              <w:rPr/>
              <w:t>2.Каждый месяц менять стенды в группах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нтрол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контр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(группа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обсу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ельны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продуктов детской деятельности в групп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3 групп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-14.11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арова Н.В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тавить на занятиях задачи передачи пропорций предмета, его формы и движения.</w:t>
            </w:r>
          </w:p>
          <w:p>
            <w:pPr>
              <w:pStyle w:val="Normal"/>
              <w:rPr/>
            </w:pPr>
            <w:r>
              <w:rPr/>
              <w:t>2.Воспитателям групп оценивать не только оригинальность образного решения, но и качество выполнения рисунка.</w:t>
            </w:r>
          </w:p>
          <w:p>
            <w:pPr>
              <w:pStyle w:val="Normal"/>
              <w:rPr/>
            </w:pPr>
            <w:r>
              <w:rPr/>
              <w:t>3.В конце года ещё раз провести диагностическое обследован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ая деятельность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групп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. – 21.11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арова Н.В.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боту по изобразительной деятельности строить системно, в соответствии с Программой.</w:t>
            </w:r>
          </w:p>
          <w:p>
            <w:pPr>
              <w:pStyle w:val="Normal"/>
              <w:rPr/>
            </w:pPr>
            <w:r>
              <w:rPr/>
              <w:t>2.Дополнить содержание изоуголков предметами искусства, шаблонами, лекалами, бумагой разного качества и формата.</w:t>
            </w:r>
          </w:p>
          <w:p>
            <w:pPr>
              <w:pStyle w:val="Normal"/>
              <w:rPr/>
            </w:pPr>
            <w:r>
              <w:rPr/>
              <w:t>3.Воспитателям 4 группы оформить папки для хранения детских работ.</w:t>
            </w:r>
          </w:p>
          <w:p>
            <w:pPr>
              <w:pStyle w:val="Normal"/>
              <w:rPr/>
            </w:pPr>
            <w:r>
              <w:rPr/>
              <w:t>4.Проводить индивидуальные консультации по организации изодеятельности в домашних условиях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 длительность занятий, соответствие сетке занятий и гигиеническим требова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групп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арова Н.В.,</w:t>
            </w:r>
          </w:p>
          <w:p>
            <w:pPr>
              <w:pStyle w:val="Normal"/>
              <w:rPr/>
            </w:pPr>
            <w:r>
              <w:rPr/>
              <w:t>Драницын А.Ф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сем группам: больше использовать раздаточного материала.</w:t>
            </w:r>
          </w:p>
          <w:p>
            <w:pPr>
              <w:pStyle w:val="Normal"/>
              <w:rPr/>
            </w:pPr>
            <w:r>
              <w:rPr/>
              <w:t>2.Группа № 2 – занятия должны быть по длительности в пределах нормы.</w:t>
            </w:r>
          </w:p>
          <w:p>
            <w:pPr>
              <w:pStyle w:val="Normal"/>
              <w:rPr/>
            </w:pPr>
            <w:r>
              <w:rPr/>
              <w:t>3.Проводить физкультурное занятие согласно сетк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900" w:hanging="0"/>
        <w:jc w:val="center"/>
        <w:rPr>
          <w:sz w:val="32"/>
          <w:szCs w:val="32"/>
        </w:rPr>
      </w:pPr>
      <w:r>
        <w:rPr>
          <w:sz w:val="32"/>
          <w:szCs w:val="32"/>
        </w:rPr>
        <w:t>ДЕКАБР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466" w:type="dxa"/>
        <w:jc w:val="left"/>
        <w:tblInd w:w="-1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47"/>
        <w:gridCol w:w="1856"/>
        <w:gridCol w:w="1317"/>
        <w:gridCol w:w="853"/>
        <w:gridCol w:w="2207"/>
        <w:gridCol w:w="246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контрол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онтрол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(группа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обсужд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ьны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е и организация работы по самообраз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ю педагогами ГДО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групп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2.-11.1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ницын А.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шарова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оспитателям в феврале-марте 2009 г. представить наработки по темам самообраз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 конце учебного года организовать «круглый стол» по обмену опыто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ны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зимних участков для игр и двигательной активнос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групп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ницын А.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шарова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Гр. № 4, 5 - залить гор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делать оборудование для метания в горизонтальную и вертикальную це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ыносить материал для игр и труда на улиц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воспитателей к занятия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групп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 – 16.1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шарова Н.В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думать расположение столов, мольбертов (освещенность, удобство и комфорт дет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ачество наглядного материала должно быть высоким, продумывать целесообразность его приме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р. № 4, 5 – писать подробный конспект заня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900" w:hanging="0"/>
        <w:jc w:val="center"/>
        <w:rPr>
          <w:sz w:val="32"/>
          <w:szCs w:val="32"/>
        </w:rPr>
      </w:pPr>
      <w:r>
        <w:rPr>
          <w:sz w:val="32"/>
          <w:szCs w:val="32"/>
        </w:rPr>
        <w:t>ЯНВАР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466" w:type="dxa"/>
        <w:jc w:val="left"/>
        <w:tblInd w:w="-1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47"/>
        <w:gridCol w:w="1856"/>
        <w:gridCol w:w="1317"/>
        <w:gridCol w:w="853"/>
        <w:gridCol w:w="2207"/>
        <w:gridCol w:w="246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контрол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онтрол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(группа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обсужд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д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ны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планиров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 и организации игр и упражнений, развивающих звуковую культуру речи дете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групп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-30.0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шарова Н.В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анизовать в группах слушание аудиозаписей, пластин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а занятиях использовать больше приёмов для развития ЗК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ланировать индивидуальную работу по ЗК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д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ны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индивидуа-льной работы по ЗКР в групп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групп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шарова Н.В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ланировать индивидуальную работу по ЗКР систематичес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вышать профессиональ-ные знания и ум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формить необходимые дидактические игр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ны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-ние и проведение мероприятий в рождествен-ские каникул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групп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 – 16.0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шарова Н.В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думать материальное стимулирование педагогов за активное участие в праздниках и их подготов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ивлекать воспитателей всех групп на оформление музыкального зала к праздник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0:46:00Z</dcterms:created>
  <dc:creator>User</dc:creator>
  <dc:description/>
  <cp:keywords/>
  <dc:language>en-US</dc:language>
  <cp:lastModifiedBy>start2</cp:lastModifiedBy>
  <cp:lastPrinted>2008-10-23T15:08:00Z</cp:lastPrinted>
  <dcterms:modified xsi:type="dcterms:W3CDTF">2016-10-11T11:38:00Z</dcterms:modified>
  <cp:revision>6</cp:revision>
  <dc:subject/>
  <dc:title>№ п/п</dc:title>
</cp:coreProperties>
</file>