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</w:rPr>
        <w:t>Дидактическая игра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3980815" cy="970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8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Кулач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6600" stroked="f" o:allowincell="f" style="position:absolute;margin-left:0pt;margin-top:-76.5pt;width:313.4pt;height:76.4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Кулачки</w:t>
                      </w:r>
                    </w:p>
                  </w:txbxContent>
                </v:textbox>
                <v:path textpathok="t"/>
                <v:textpath on="t" fitshape="t" string="Кулачки" style="font-family:&quot;Monotype Corsiva&quot;;font-size:44pt"/>
                <v:fill o:detectmouseclick="t" color2="#752f00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азвивать зрительное восприятие;</w:t>
      </w:r>
    </w:p>
    <w:p>
      <w:pPr>
        <w:pStyle w:val="Normal"/>
        <w:rPr/>
      </w:pPr>
      <w:r>
        <w:rPr>
          <w:sz w:val="28"/>
          <w:szCs w:val="28"/>
        </w:rPr>
        <w:t>- Упражнять в узнавании определенной буквы;</w:t>
      </w:r>
    </w:p>
    <w:p>
      <w:pPr>
        <w:pStyle w:val="Normal"/>
        <w:rPr/>
      </w:pPr>
      <w:r>
        <w:rPr>
          <w:sz w:val="28"/>
          <w:szCs w:val="28"/>
        </w:rPr>
        <w:t>- Развивать память, 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в различении правой и левой ру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игры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каждого ребёнка листок с напечатанными на них буквами. Дети вместе с педагогом произносят слова стихотворения - игралочки и выполняют действия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«Поиграем, поиграем-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Букву «А» позакрываем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Букву правою рукой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Букву левою рукою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аз, два, раз, два-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т и кончилась иг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Дидактическая игр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714365" cy="9709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28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Шагаем по дорожк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6600" stroked="f" o:allowincell="f" style="position:absolute;margin-left:0pt;margin-top:-76.5pt;width:449.9pt;height:76.4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Шагаем по дорожке</w:t>
                      </w:r>
                    </w:p>
                  </w:txbxContent>
                </v:textbox>
                <v:path textpathok="t"/>
                <v:textpath on="t" fitshape="t" string="Шагаем по дорожке" style="font-family:&quot;Monotype Corsiva&quot;;font-size:44pt"/>
                <v:fill o:detectmouseclick="t" color2="#752f00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зрительное восприятие;</w:t>
      </w:r>
    </w:p>
    <w:p>
      <w:pPr>
        <w:pStyle w:val="Normal"/>
        <w:rPr/>
      </w:pPr>
      <w:r>
        <w:rPr>
          <w:sz w:val="28"/>
          <w:szCs w:val="28"/>
        </w:rPr>
        <w:t>- Упражнять в узнавании и назывании знакомой буквы;</w:t>
      </w:r>
    </w:p>
    <w:p>
      <w:pPr>
        <w:pStyle w:val="Normal"/>
        <w:rPr/>
      </w:pPr>
      <w:r>
        <w:rPr>
          <w:sz w:val="28"/>
          <w:szCs w:val="28"/>
        </w:rPr>
        <w:t>- Развивать мелкую моторику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гр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вариант. 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У каждого ребенка - полоска с написанной знакомой буквой (или  вперемешку с другими). Ребенок «шагает» пальчиками (указат. и средним) по буквам и называет только букву 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 вариан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каждого ребенка карточка с буквой «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дагог объясняет детям, что размер буквы подсказывает, как её произносить – тихо или громко (маленькая - тихо, большая - громко).</w:t>
      </w:r>
    </w:p>
    <w:p>
      <w:pPr>
        <w:pStyle w:val="Normal"/>
        <w:ind w:firstLine="708"/>
        <w:rPr/>
      </w:pPr>
      <w:r>
        <w:rPr>
          <w:sz w:val="28"/>
          <w:szCs w:val="28"/>
        </w:rPr>
        <w:t>Затем дети проводят пальчиком от самой маленькой буквы до самой большой и произносят звук [а], постепенно наращивая силу голо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втором варианте задание выполняется в обратной последовательности (т.е. от самого громкого до самого тихого зву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</w:rPr>
        <w:t>Дидактическая игра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4572000" cy="9709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Выложи букв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6600" stroked="f" o:allowincell="f" style="position:absolute;margin-left:0pt;margin-top:-76.5pt;width:359.95pt;height:76.4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Выложи букву</w:t>
                      </w:r>
                    </w:p>
                  </w:txbxContent>
                </v:textbox>
                <v:path textpathok="t"/>
                <v:textpath on="t" fitshape="t" string="Выложи букву" style="font-family:&quot;Monotype Corsiva&quot;;font-size:44pt"/>
                <v:fill o:detectmouseclick="t" color2="#752f00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Учить детей узнавать и называть буквы;</w:t>
      </w:r>
    </w:p>
    <w:p>
      <w:pPr>
        <w:pStyle w:val="Normal"/>
        <w:rPr/>
      </w:pPr>
      <w:r>
        <w:rPr>
          <w:sz w:val="28"/>
          <w:szCs w:val="28"/>
        </w:rPr>
        <w:t>- Учить складывать букву из длинных и коротких полос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игры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едагог сообщает детям, что в гости к ним пришла буква «А» (или любая другая буква). Она очень хочет поиграть с в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смотрите, у каждого из вас в конверте разные полоски - длинные и короткие. Ну-ка попробуйте из частей составить целую букв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А»  - «Две палочки наиско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 xml:space="preserve">   А между ними –поя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 xml:space="preserve">   Ты эту букву знаешь?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Перед нами буква «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Дидактическая игр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381625" cy="9709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4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Вредный ласт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6600" stroked="f" o:allowincell="f" style="position:absolute;margin-left:0pt;margin-top:-76.5pt;width:423.7pt;height:76.4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Вредный ластик</w:t>
                      </w:r>
                    </w:p>
                  </w:txbxContent>
                </v:textbox>
                <v:path textpathok="t"/>
                <v:textpath on="t" fitshape="t" string="Вредный ластик" style="font-family:&quot;Monotype Corsiva&quot;;font-size:44pt"/>
                <v:fill o:detectmouseclick="t" color2="#752f00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азвивать зрительную память детей;</w:t>
      </w:r>
    </w:p>
    <w:p>
      <w:pPr>
        <w:pStyle w:val="Normal"/>
        <w:rPr/>
      </w:pPr>
      <w:r>
        <w:rPr>
          <w:sz w:val="28"/>
          <w:szCs w:val="28"/>
        </w:rPr>
        <w:t>- Упражнять в узнавании и назывании знакомых бук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игры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едагог сообщает детям, что у каждого из них на листах были написаны буквы. Но прибежал ластик и решил повредничать - взял, да и стер какую-то часть у каждой букв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уквы, конечно, расстроились - они решили, что дети их ни за что не узнаю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вайте поможем буквам - недостающую часть выложим из полос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Дидактическая игр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295900" cy="9709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6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Говорящие картин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6600" stroked="f" o:allowincell="f" style="position:absolute;margin-left:0pt;margin-top:-76.5pt;width:416.95pt;height:76.4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Говорящие картинки</w:t>
                      </w:r>
                    </w:p>
                  </w:txbxContent>
                </v:textbox>
                <v:path textpathok="t"/>
                <v:textpath on="t" fitshape="t" string="Говорящие картинки" style="font-family:&quot;Monotype Corsiva&quot;;font-size:44pt"/>
                <v:fill o:detectmouseclick="t" color2="#752f00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Упражнять детей в нахождении буквы по образцу и звуч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нимание, слуховое вос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игры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У каждого ребенка - сюжетная картинка (плачет мальчик ,т.к. у него сломалась машинк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дагог ведет с детьми бесе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мальчик, покажи маль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мальчика сломалась машинка, мальчик плачет: «А-А-А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лачет мальч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эту картинку «озвучим» - «подпишем» нужную букв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 находят нужную букву и кладут под карти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вочки болит з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девочка. Покажи дев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неё щечка завязана платком.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у неё болит зубик, ей больно. Она стонет: «О-О-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на стонет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лее аналогичная работа - дети находят нужную букву и кладут под карти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и воют на Лун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это нарисован на карти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это волки. Папа-волк, мама-волчица и маленький волчонок. Они воют на лу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-волк воет громко -  У-У-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-волчица потише -  У-У-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лчонок - тоненьким голосом  –у-у-у. (Дети повторяют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вайте найдем песенку волка и положим рядом с каждым из них.  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</w:rPr>
        <w:t>Дидактическая игра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4914265" cy="9709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36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Звуковая полян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6600" stroked="f" o:allowincell="f" style="position:absolute;margin-left:0pt;margin-top:-76.5pt;width:386.9pt;height:76.4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Звуковая полянка</w:t>
                      </w:r>
                    </w:p>
                  </w:txbxContent>
                </v:textbox>
                <v:path textpathok="t"/>
                <v:textpath on="t" fitshape="t" string="Звуковая полянка" style="font-family:&quot;Monotype Corsiva&quot;;font-size:44pt"/>
                <v:fill o:detectmouseclick="t" color2="#752f00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Упражнять детей в индивидуальном и хоровом проговаривании слов со звуком (у) в ударной позиции (ухо, утка, удочка, утро, улитка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Развивать артикуляционный аппарат ребенк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писание игры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падают на необычную полянку. На ковре разложены разноцветные цветы, в середине их картинка в названии которой есть звук (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едагога большой цветок, в середине которого изображена артикуляция звука (у), губы вытянуты в труб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ебенок берет себе по одному цве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спрашивает: – Какая картинка живет в твоем цвето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очередно называют каждый свою картинку, остальные дети повторяют название х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7:31:00Z</dcterms:created>
  <dc:creator>км</dc:creator>
  <dc:description/>
  <cp:keywords/>
  <dc:language>en-US</dc:language>
  <cp:lastModifiedBy>км</cp:lastModifiedBy>
  <dcterms:modified xsi:type="dcterms:W3CDTF">2013-04-20T17:33:00Z</dcterms:modified>
  <cp:revision>2</cp:revision>
  <dc:subject/>
  <dc:title/>
</cp:coreProperties>
</file>