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ройка – эмпатия «Снежи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ьте, что вы – маленькая капелька, легкая и хрупкая. Вы живете в туче. Вам там тепло и уютно. Но однажды вам захотелось посмотреть, что там, за тучей. Вы робко выглядываете из тучки и зажмуриваетесь: так сильно ослепило вас яркое солнце. Оно такое большое и жаркое, что вы прячетесь обратно в тучу. Туча медленно плывет по небу, и вы плывете вместе с ней. Когда туча закрыла солнце, вы почувствовали, как тепло его лучей проникает в вас, вы садитесь на край тучи, свешиваете ноги,  смотрите вниз и удивляетесь, какая высота! – аж дух захватывает. А хочется посмотреть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лиже, что там внизу. Недолго думая, вы спрыгиваете вниз и медленно летите. Чувствуйте, какой воздух холодный, вы замерзаете и превращаетесь в снежинку, кружевную, узорчатую. Лететь стало легче. Вы уже видите крыши домов, верхушки деревьев и опускаетесь все ниже и ни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ут вы чувствуете, что опустились на что-то теплое и мягкое – это оказалась пушистая шапочка. Дует ветер, он сдувает вас с шапочки и кружит в воздухе, плавно и легко. Ветер стихает, вы медленно опускаетесь на землю, где уже лежат ваши сестренки – снеж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21:41:00Z</dcterms:created>
  <dc:creator>Сергей</dc:creator>
  <dc:description/>
  <cp:keywords/>
  <dc:language>en-US</dc:language>
  <cp:lastModifiedBy>Сергей</cp:lastModifiedBy>
  <dcterms:modified xsi:type="dcterms:W3CDTF">2016-10-10T21:43:00Z</dcterms:modified>
  <cp:revision>1</cp:revision>
  <dc:subject/>
  <dc:title>Настройка – эмпатия «Снежинка»</dc:title>
</cp:coreProperties>
</file>