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Коррекционная 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kern w:val="2"/>
            <w:sz w:val="24"/>
            <w:szCs w:val="24"/>
            <w:lang w:eastAsia="ru-RU"/>
          </w:rPr>
          <w:t>ритмика как</w:t>
        </w:r>
      </w:hyperlink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 средство гармонизации личности ребенка с ЗП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Разработала музыкальный руководитель Долгова Н.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настояще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время одним из приоритетных направлений деятельности являются проблемы воспитания, обучения и социализации детей с задержкой психического развития.</w:t>
      </w:r>
    </w:p>
    <w:p>
      <w:pPr>
        <w:pStyle w:val="Normal"/>
        <w:spacing w:lineRule="auto" w:line="240" w:before="0" w:after="12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Дети с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задержкой психического развития – это дети, имеющие различные отклонения психического или физического плана, которые обусловливают нарушения общего развития, не позволяющие детям вести полноценную жизнь. Синонимами данного понятия могут выступать следующие определения: “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Дети с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проблемами”, “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Дети с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особыми нуждами”, “Нетипичные дети”, “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Дети с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трудностями в обучении”, “Аномальные дети”, “Исключительные дети”. Таким образом, детьми с задержкой психического развития можно считать детей с нарушением психофизического развития, нуждающихся в специальном коррекционном обучении и воспитани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льно-ритмические занятия имеют большое значение для детей с задержкой психического развития. Это связано с тем, что характерные для них особенности нервно-психического склада, эмоционально-волевая и личностная незрелость, своеобразие деятельности и поведения, особенности двигательной и психической сферы хорошо поддаются коррекции специфическими средствами воздействия на ребенка, свойственными ритмике. Сущность коррекционной ритмики состоит в коррекции и развитии высших психических функций, средствами музыки и специальных двигательных и психокоррекционных упражнени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, как одна из наиболее распространенных и доступных форм искусства, оказывает глубокое эстетическое воздействие на детей с задержкой психического развития,  посредством музыки можно передать целую гамму чувств и настроений. Воздействуя на детей, она обогащает их умение глубоко и эмоционально воспринимать окружающее, расширяет их жизненный опыт, активизирует потенциальные возможности ребенка в музыкальной деятельности и творчестве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казано, что мажорная музыка увеличивает работоспособность мышц, ускоряет и усиливает выделение пищеварительных соков, влияет на ритмы дыхания и сердцебиения, а при спокойной мелодии дыхание становится более глубоким и равномерным, гармоничные созвучия замедляют пульс. Минорная музыка полезна при гипертонической болезни, язвенной болезни желудка, бронхиальной астме, неврастении с чувством нервного перенапряжения, головных болях. Правильно подобранная музыка устраняет ощущение страха, злости, сожаления, ненависти, снимает раздражение, нервное напряжение, активизирует мыслительные процессы и повышает работоспособность. Наш помощник – музыка – а следствие – занятия коррекционной ритмико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ные для детей с задержкой психического развития особенности нервно-психического склада, своеобразие деятельности, поведения и личностных реакций, эмоционально-волевая незрелость хорошо поддаются коррекции. Специфические средства воздействия на обучающихся, свойственные музыке, способствуют общему разностороннему развитию дошкольников, преодолению отклонений в психическом и в физическом развитии. Овладевая разнообразными движениями на музыкальных занятиях, дети совершенствуют двигательные навыки, у них развивается мышечное чувство, пространственная ориентировка и координация, улучшается осанка, повышается жизненный тонус. Музыкально-ритмическая деятельность, способствуют формированию четкости, точности, движений, что положительно сказывается на учебной деятельности дошкольнико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м образом, коррекционная ритмика является эффективной и адекватной формой проведения занятия при работе с детьми с задержкой психического развития, построенного на сочетании музыки, движения и слов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работы: гармонизация личности ребенка с ЗПР посредством коррекционной ритмик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задачи: улучшение обще-эмоционального состояния детей; улучшение исполнения качества движений (развиваются выразительность, ритмичность, координация, плавность, серийная организация движений); знакомство родителей воспитанников с образцами классической музыки, в этом ключе развитие понимания родителями важной роли классической музыки в полноценном развитии ребенк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спективный план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375"/>
        <w:gridCol w:w="2655"/>
        <w:gridCol w:w="2459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работы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онная работа средствами музыкально-ритмических движений (регуляция мышечного тонуса, снятие локальных зажимов, произвольность психических процессов и т. д.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грация трех видов музыкальной деятельности: </w:t>
              <w:br/>
              <w:t>Восприятие музык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ения под музыку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на ДМИ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ика музыкальных способностей на начало учебного год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</w:t>
              <w:br/>
              <w:t>“Что такое музыка?”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ов межличностного общения, коммуникативных функций и способносте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я направлены на:</w:t>
              <w:br/>
              <w:t>формирование навыков адекватного общения со сверстниками, умение сопереживать, сочувствовать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вой вечер с родителями “У Осени в гостях”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отерапия –  как вспомогательное средство в процессе коррекционной работы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лушивание музыкальных произведений; пение песен; ритмические движения под музыку; сочетание музыки и изодеятельности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и для родителей и воспитателей “Музыка и цвета”,</w:t>
              <w:br/>
              <w:t>“Ты откуда к нам пришел, Дед мороз?”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 детского рисунка “Зимняя палитра”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новогодних утренниках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ециальная коррекционная ориентация в традиционных занятиях с детьм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на коррекцию психических функций:</w:t>
              <w:br/>
              <w:t>слухового восприятия,</w:t>
              <w:br/>
              <w:t>переключение внимания, воображ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ое занятие “Ритмический калейдоскоп”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и для родителей и воспитателей </w:t>
              <w:br/>
              <w:t>“Детские праздники”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ние, восприятие музыки, музицирование, как психологическая основа музыкальной деятельн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ние классической музыки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Чайковского, Грига, Моцарта, Баха, Шопена, Глинки и т. д.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 души” – вечер с родителями, посвященный слушанию музык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и для родителей и воспитателей “музыка души”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и строить позитивные взаимоотношения с окружающим миром, умение понимать своих сверстников, их чувства, настроения собственные переживания и управлять им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лизация и гармонизация общения ребенка с окружающими в повседневной жизн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 игры “здравствуйте”, “танец шляпы”, “у кого какая песня”, “ручеек” и т.д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детей в праздничном концерте посвященному – 8 марта.</w:t>
              <w:br/>
              <w:t>Вечер хороводных игр “веселей детвора”.</w:t>
              <w:br/>
              <w:t>Консультации для родителей и воспитателей </w:t>
              <w:br/>
              <w:t>“Самая полезная музыка”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тимизация тонуса, коррекция психических процессов (концентрация внимания, воображения) управление собственным телом, обучение релаксаци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ая работа с педагогом-психологом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ики музыкальных способностей на конец учебного года, отразить результаты в диагностических таблицах, диаграммах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детей в выпускном вечере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ровка наблюдательности, развитие чувства темпа, ритма и времени, мыслительных способностей и фантазии, вербальных и невербальных коммуникативных навыков, воспитание волевых качеств, выдержки и способности сдерживать аффекты, развитие общей тонкой моторик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ние итогов года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итогового занятия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асицына, М.А., Бородина И.Г</w:t>
      </w:r>
      <w:r>
        <w:rPr>
          <w:rFonts w:cs="Times New Roman" w:ascii="Times New Roman" w:hAnsi="Times New Roman"/>
          <w:sz w:val="24"/>
          <w:szCs w:val="24"/>
          <w:lang w:eastAsia="ru-RU"/>
        </w:rPr>
        <w:t>. Коррекционная ритмик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русиловский Л.С.</w:t>
      </w:r>
      <w:r>
        <w:rPr>
          <w:rFonts w:cs="Times New Roman" w:ascii="Times New Roman" w:hAnsi="Times New Roman"/>
          <w:sz w:val="24"/>
          <w:szCs w:val="24"/>
          <w:lang w:eastAsia="ru-RU"/>
        </w:rPr>
        <w:t>, “Музыкотерапия: Руководство по психотерапии”, – м.,1968 г.</w:t>
      </w:r>
    </w:p>
    <w:p>
      <w:pPr>
        <w:pStyle w:val="Normal"/>
        <w:tabs>
          <w:tab w:val="clear" w:pos="708"/>
          <w:tab w:val="center" w:pos="2427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2427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center" w:pos="2427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center" w:pos="2427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center" w:pos="2427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center" w:pos="2427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center" w:pos="2427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center" w:pos="2427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center" w:pos="2427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center" w:pos="2427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center" w:pos="2427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center" w:pos="2427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center" w:pos="2427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20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50.ru/zanyatiya_v_detskom_sadu/3523-logoritmicheskaya-ritmika-kak-chast-kompleksnoy-sistemy-reabilitatsii-zaikaniya-u-detey-starshego-doshkolnogo-vozrasta-konspekt-zanyatiya-v-detskom-sadu.html" TargetMode="External"/><Relationship Id="rId3" Type="http://schemas.openxmlformats.org/officeDocument/2006/relationships/hyperlink" Target="http://ds50.ru/zanyatiya_v_detskom_sadu/2391-konspekt-zanyatiya-istoriya-i-nastoyashchee-goroda-berezniki-konspekt-zanyatiya-v-detskom-sadu.html" TargetMode="External"/><Relationship Id="rId4" Type="http://schemas.openxmlformats.org/officeDocument/2006/relationships/hyperlink" Target="http://ds50.ru/zanyatiya_v_detskom_sadu/510-deti-s-sindromom-defitsita-vnimaniya-i-giperaktivnosti-konspekt-zanyatiya-v-detskom-sadu.html" TargetMode="External"/><Relationship Id="rId5" Type="http://schemas.openxmlformats.org/officeDocument/2006/relationships/hyperlink" Target="http://ds50.ru/zanyatiya_v_detskom_sadu/510-deti-s-sindromom-defitsita-vnimaniya-i-giperaktivnosti-konspekt-zanyatiya-v-detskom-sadu.html" TargetMode="External"/><Relationship Id="rId6" Type="http://schemas.openxmlformats.org/officeDocument/2006/relationships/hyperlink" Target="http://ds50.ru/zanyatiya_v_detskom_sadu/510-deti-s-sindromom-defitsita-vnimaniya-i-giperaktivnosti-konspekt-zanyatiya-v-detskom-sadu.html" TargetMode="External"/><Relationship Id="rId7" Type="http://schemas.openxmlformats.org/officeDocument/2006/relationships/hyperlink" Target="http://ds50.ru/zanyatiya_v_detskom_sadu/510-deti-s-sindromom-defitsita-vnimaniya-i-giperaktivnosti-konspekt-zanyatiya-v-detskom-sadu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10:00Z</dcterms:created>
  <dc:creator>Roman</dc:creator>
  <dc:description/>
  <cp:keywords/>
  <dc:language>en-US</dc:language>
  <cp:lastModifiedBy>Roman</cp:lastModifiedBy>
  <dcterms:modified xsi:type="dcterms:W3CDTF">2016-10-11T14:58:00Z</dcterms:modified>
  <cp:revision>3</cp:revision>
  <dc:subject/>
  <dc:title>Коррекционная ритмика как средство гармонизации личности ребенка с ЗПР</dc:title>
</cp:coreProperties>
</file>