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Методический семинар на тему: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«Социально-коммуникативное развитие детей младшего дошкольного возраста в игровой деятельности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им из приоритетных направлений развития детей в рамках ФГОС дошкольного образования является создание условий, открывающих возможности для позитивной социализации ребёнка, его всестороннего личностного развития на основе сотрудничества со взрослыми и сверстниками в соответствующих дошкольному возрасту видах деятельност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циально - коммуникативное развитие - это процесс, позволяющий ребенку занять свое место в обществе в качестве полноценного члена этого общества, осуществляется широким набором универсальных средств, содержание которых специфично для определенного общества, социального слоя и возраст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муникация становится в современной жизни метадеятельностью, то есть деятельностью базовой для всех других видов человеческой деятельности, пронизывающей их и являющейся условием их успешной реализаци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ктуальность формирования социально-коммуникативных умений и навыков дошкольников на педагогическом уровне определяется социальным заказом общества - формированием социально развитой личности ребенка. Достаточный уровень сформированности социально-коммуникативных навыков, являясь одной из необходимых составляющих готовности ребенка к обучению, обеспечивает ему возможность успешного освоения школьной программы. Первое общество для «маленького» человека - коллектив группы детского сада, и он во многом определяет дальнейший путь его личностного и социального развития. Опыт этих первых отношений является фундаментом для дальнейшего развития личности ребенка и во многом определяет особенности самосознания человека, его отношение к миру, его поведение и самочувствие среди люд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личности ребенка, а в частности формирование социально-коммуникативных навыков, как доказано педагогической наукой, происходит в деятельности. Ведущим видом деятельности ребенка в дошкольном возрасте является игра. Чтобы способствовать социально-коммуникативному развитию ребенка, взрослому необходимо поощрять всевозможные формы игры как ведущей деятельности. Психологи (Л. С. Выготский, Д. Б. Эльконин, А. Н. Леонтьев, С. Л. Рубинштейн, А. В. Запорожец и др.) и педагоги (Н. К. Крупская, А. С. Макаренко, Е. А. Аркин, М. Я. Басов и др.) уделяли игре ребенка чрезвычайное внимани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игру вовлекаются все стороны личности: ребенок двигается, говорит, воспринимает, думает, в процессе игры активно работают все его психические процессы: мышление, воображение, память, усиливаются эмоциональные и волевые проявления. Именно с помощью игры малыш познает самого себя и окружающий мир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ие интересы, цели, задания, совместные действия в игре способствуют воспитанию положительных взаимоотношений между сверстниками. Именно игра позволяет выявить задатки ребенка и превратить их в способности, развивает умения и навыки, стимулирует развитие дошкольника в целом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с детьми младшего дошкольного возраста требует создания условий, которые должны способствовать постепенному развитию игры, как специфически ведущей деятельности дошкольника – незаменимой школы общения, мышления и произвольного поведения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детей этого возраста (2-3 года) характерно наглядно-действенное и наглядно-образное мышление. Дети «мыслят руками»: не столько размышляют, сколько непосредственно действуют. Именно поэтому деятельностный подход в развитии социально-коммуникативных навыков у детей является методологической основой практической деятельност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ми был разработан педагогический проект по развитию социально- коммуникативных умений и навыков детей посредством игровой деятельност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нный проект содержит основные методы, приемы и формы педагогического воздействия в младшем возрасте в целях социально-коммуникативного развития ребенк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ализуемый проект базируется на следующих принципах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Единство возрастного и индивидуального в развитии социально-коммуникативной сферы ребенка (Д. Б. Эльконин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Деятельностный принцип осуществления социально-коммуникативного развития ребенка в быту и игровой деятельности (А. Н. Леонтьев, Д. Б. Эльконин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ринцип дифференцированного и комплексного подхода к образовательной деятельности (Л. С. Выготский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Принцип доступности (В. В. Давыдов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ловия формирования проекта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грация образовательных областей в различных видах деятельности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гащение предметно-пространственной развивающей среды в группе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ение с детьми на основе субъект-субъектных отношений: педагог - ребёнок -ребёнок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п проекта: долгосрочный, педагогически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и проекта: дети от 2 до 3 лет, родители и воспитатели второй младшей группы «Ромашки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ок реализации: 2014 - 2015 учебный год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 проекта: развитие социально-коммуникативных навыков дошкольников посредством игровой деятельности в условиях второй младшей группы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социально-коммуникативные способности детей, используя деятельностный подход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связную речь ребёнка, его речевое творчество через игровую деятельнос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овать детско-родительское сотрудничество в разных видах деятельност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гатить предметно-пространственную среду в группе дидактическими, методическими материалами по теме проект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жидаемый результат: Положительная динамика коммуникативных умений и навыков у детей, повышение речевой активности дет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ы работы с детьми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дивидуальная работ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малыми подгруппами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упповая работа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 проекта реализовывалось в три этапа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 этап - подготовительный (август-сентябрь 2014 г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нализ научной и методической литературы по проблем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дборка диагностического материала, проведение диагностики по выявлению уровня сформированности социально-коммуникативных умений и навыков у дет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оставление плана работы на год по социально - коммуникативному развитию детей младшего дошкольного возраст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рганизация предметно-пространственной развивающей среды по теме проекта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 этап –основной (октябрь 2014 г. - май 2015 г.)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по обогащению жизненного и игрового опыта ребёнка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гащение предметно -пространственной развивающей среды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по реализации поставленной цели осуществляется последовательным усложнением игровых заданий и игр-драматизаций, в которые включается ребенок. Определены следующие этапы работы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-имитация отдельных действий человека, животных и птиц (дети проснулись-потянулись, воробышки машут крыльями) и имитация основных эмоций человека (выглянуло солнышко - дети обрадовались: улыбнулись, захлопали в ладоши, запрыгали на месте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-имитация цепочки последовательных действий в сочетании с передачей основных эмоций героя (веселые матрешки захлопали в ладошки и стали танцевать; зайчик увидел лису, испугался и прыгнул за дерево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-имитация образов хорошо знакомых сказочных персонажей (неуклюжий медведь идет к домику, храбрый петушок шагает по дорожке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-импровизация под музыку («Веселый дождик», «Листочки летят по ветру и падают на дорожку», «Хоровод вокруг елки»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отемная бессловесная игра-импровизация с одним персонажем по текстам стихов и прибауток («Катя, Катя маленькая. », «Заинька, попляши. », В. Берестов «Больная кукла», А. Барто «Снег, снег»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-импровизация по текстам коротких сказок, рассказов и стихов (3. Александрова «Елочка»; К. Ушинский «Петушок с семьей», «Васька»; Н. Павлова «На машине», «Земляничка»; В. Чарушин «Утка с утятами»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левой диалог героев сказок («Рукавичка», «Заюшкина избушка», «Три медведя»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сценирование фрагментов сказок о животных («Теремок», «Кот, петух и лиса»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отемная игра-драматизация с несколькими персонажами по народным сказкам («Колобок», «Репка») и авторским текстам (В. Сутеев «Под грибом», К. Чуковский «Цыпленок»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аботе по формированию коммуникативных навыков у детей используются такиевиды театров, как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тольный театр игрушек. Используются игрушки, поделки, которые устойчиво стоят на столе и не создают помех при передвижени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тольный театр картинок. Персонажи и декорации - картинки. Их действия ограничены. Состояние персонажа, его настроение передается интонацией играющего. Персонажи появляются по ходу действия, что создает элемент сюрпризности, вызывает интерес дет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енд-книжка. Динамику, последовательность событий изображают при помощи сменяющих друг друга иллюстраций. Переворачивая листы стенда-книжки, ведущий демонстрирует различные сюжеты, изображающие события, встреч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ланелеграф. Картинки или персонажи выставляются на экран. Удерживает их фланель, которой затянуты экран и оборотная сторона картинк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кольный театр (бибабо, пальчиковый) - одевают на руку или пальцы. Фигурки пальчикового театра дети используют в импровизациях на заданные темы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лись ситуации, разрешаемые с помощью театрализованной деятельност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«Погружение в сказку» при помощи «волшебных вещей» из сказки. Создание воображаемой ситуации. Например, привлекается внимание детей к какой-либо вещи: скамейка («Не с нее ли упало яичко? », миска («Может в этой миске испекли Колобок? ») и т. д. Спрашиваю, узнали ли они из какой сказки эти вещ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Чтение и совместный анализ сказок. Сначала прочитывается сказка и проводится беседа, направленная на знакомство с эмоциями и чувствами, затем - выделяются герои с различными чертами характера и предлагается ребенка сравнить себя с одним из персонаж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роигрывание отрывков из сказки, передающих различные черты характера, с параллельным объяснением или разъяснением нравственных качеств и мотивов действий персонаж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ежиссерская игра (со строительным и дидактическим материалом, с использованием мелких игрушек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Рисование, раскрашивание наиболее ярких и эмоциональных для детей событий из сказок с речевым комментированием и объяснением личностного смысла изображаемых событи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Словесные, настольно-печатные и подвижные игры, направленные на усвоение нравственных правил и постановку нравственных задач в свободной деятельности детей после занятия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же использовались Коммуникативные игры в виде игровых пятиминуток, развивающих умение сотрудничать, активно слушать, перерабатывать информацию, (умение говорить самому) и подчиняться правилам. («Зайчики и лиса», «Совушка – сова», «Курочка и цыплята», «Как тебя зовут, «Я не должен», «Пантомимические этюды», «Отражение чувств», «Эхо», «Как тебя зовут? », «Сундучок», «Что на что похоже», «Знакомство», «Построим город «Я начну, а вы продолжите», Интерактивные игры (игры на взаимодействие( «Доброе животное», «Паровозик», «Жучок», «Аплодисменты по кругу», «Разноцветный букет», «Волшебный стул», «Солнечные зайчики», «Капитан», «Клеевой дождик», «Гномики») 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оме выше перечисленных игр и упражнений в течение всего образовательного процесса для совершенствования коммуникативных навыков воспитанников использовался нетрадиционный авторский приём «Минутки шалости». Функция приёма – положительный настрой и доброжелательное отношение к окружающим, снятие напряжения, плавное переключение с одного вида деятельности детей на друго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с родителями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ительское участие в реализации поставленных задач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ощь в оснащении группы игровым материалом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ощь в изготовлении костюмов, атрибутов к играм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знакомление с материалами информационного стенда для родителей «Играем вместе с детьми», «Психология игры», «Игра в жизни дошкольника»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 этап -обобщающи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ходе реализации проекта дети активнее общались друг с другом и со взрослыми, проявляли больший интерес к различного вида игровой деятельности, повысилась организованность детей, расширились сведения об окружающем, обогатился и активизируется словарь. Заметно возросла речевая активность детей, они начинают проявлять живой интерес к слову. Это обнаруживается в детских высказываниях и вопросах, а также в игре словам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оздана картотека игр на развитие коммуникативных способносте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оздана информационная копилка (анкеты, консультации) для родителей с целью обогащения педагогических знаний по развитию игровых и социально-коммуникативных умений дошкольников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влиянием общения со взрослыми, различных игр и упражнений дети успешно используют простые и распространенные предложения, воспроизводят небольшие стишки и потешки. Дети могут спокойно, не мешая друг другу, играть рядом, объединяться в игре с общей игрушкой, развивать несложный игровой сюжет из нескольких взаимосвязанных по смыслу эпизодов, выполнять вместе простые поручения. Итогом работы является перевод ребенка на новый уровень социально-коммуникативного развития, который позволяет расширить круг его взаимоотношений и создает условия для более гармоничной и личностно актуальной социализации ребенка в изменяющемся мир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ываясь на результатах диагностики, мы наметили дальнейшую перспективу работы:повышать уровень профессионального мастерства через внедрение инновационных приёмов создания игровых ситу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32:00Z</dcterms:created>
  <dc:creator>Ольга</dc:creator>
  <dc:description/>
  <dc:language>en-US</dc:language>
  <cp:lastModifiedBy>Ольга</cp:lastModifiedBy>
  <cp:lastPrinted>2016-03-29T16:36:00Z</cp:lastPrinted>
  <dcterms:modified xsi:type="dcterms:W3CDTF">2016-03-29T13:38:00Z</dcterms:modified>
  <cp:revision>1</cp:revision>
  <dc:subject/>
  <dc:title/>
</cp:coreProperties>
</file>