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 интегрированного НОД с использованием ИКТ, здоровьеберегающих  технологи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: </w:t>
      </w:r>
      <w:r>
        <w:rPr>
          <w:sz w:val="28"/>
          <w:szCs w:val="28"/>
        </w:rPr>
        <w:t>Увлекательное путешествие в  страну «Посудию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зрастная группа</w:t>
      </w:r>
      <w:r>
        <w:rPr>
          <w:sz w:val="28"/>
          <w:szCs w:val="28"/>
        </w:rPr>
        <w:t>: подготовительна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орма организации коллективной деятельности</w:t>
      </w:r>
      <w:r>
        <w:rPr>
          <w:sz w:val="28"/>
          <w:szCs w:val="28"/>
        </w:rPr>
        <w:t>: работа в парах, совместная деятельность педагога с детьми, подгрупповая, индивидуальная, использование взаимопровер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раммные задач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и расширять представления детей о посуде, ее назначении, материалах, из которых она сделана, о правилах обращения с посуд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ить обобщающие понятия: чайная, столовая, кухонна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тивизировать словарь детей  по лексической теме «Посуда», употребление слов противоположного значения Глубокая – мелкая), закреплять падежные окончания, образование относительных прилагательны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ыразительность речи, навыки словообразования, мыслительной деятельности, произвольного внимания и восприятия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 в умении импровизировать мелодию и передавать образы самовара, чашек, чайни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помочь Федоре, попавшей в беду, умение работать в парах, аккуратность, бережлив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няемые педагогические технологии</w:t>
      </w:r>
      <w:r>
        <w:rPr>
          <w:sz w:val="28"/>
          <w:szCs w:val="28"/>
        </w:rPr>
        <w:t>:  ИКТ (авторская презентация «Путешествие в страну Посудию!»), интерактивные технологии: «Хоровод», «Дерево знаний», «Интервью»;  здоровьесберегающи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ланируемые результаты формирования целевых ориентир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нников групп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ют инициативу и самостоятельность в разных видах деятель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о взаимодействуют со сверстни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ют речь для выражения  своих мыслей, чувств и жела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ны к принятию собственных решений, опираясь на свои знания и умения в различных видах дея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ивают результаты своей деятельности, делают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знакомство с материалами, из которых сделана посуда, беседа и отгадывание загадок о посуде; разучивание физкультминутки и пальчиковой гимнастики по теме, просмотр мультфильма и чтение сказки «Федорино горе», рисование «Посуда вокруг нас», аппликация «Чайная посуда», дидактическая игра «Расставь по местам»; сюжетно – ролевая игра «Кафе», «Чаепит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 и оборудование</w:t>
      </w:r>
      <w:r>
        <w:rPr>
          <w:sz w:val="28"/>
          <w:szCs w:val="28"/>
        </w:rPr>
        <w:t xml:space="preserve">: презентация к НОД «Путешествие в страну Посудию»; мултимедийный проектор, экран, настоящая посуда, напольные стрелочки, корзина, костюм для Федоры; деревянная расписная ложка, элементы разбитой посуды (пазл) для игры «Собери посуду из частей»; дерево Знаний с набором картинок для интерактивной игры, сигнальные карточки синего и красного цвета (по 5 шт.); картинки для игры «Расставь посуду в шкаф»; бутафорские костюмы: самовара, заварочного чайника, маленькой чайной чашечки, сахарницы, микрофон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деятельност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отивация к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включить детей в деятельность на личностно значимом уровне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Воспитатель вместе с детьми заходит в зал,  и видят такую картину: по полу разбросана посуда)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спитат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ебята, посмотрите, ничего не пойму! Что произошло,  и почему здесь  оказалась посуда, да еще и в таком состоянии. Может, вы мне подскажете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(высказывают свои предположения)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Воспитатель: </w:t>
      </w:r>
      <w:r>
        <w:rPr>
          <w:color w:val="000000"/>
          <w:sz w:val="28"/>
          <w:szCs w:val="28"/>
        </w:rPr>
        <w:t>Ребята, давайте наведем порядок, соберем посуду и попробуем выяснить, как она сюда попала.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(Дети и воспитатель собирают посуду в корзину.  Воспитатель открывает с кастрюли крышку  и находит письмо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а вот наверно и подсказка</w:t>
      </w:r>
      <w:r>
        <w:rPr>
          <w:sz w:val="28"/>
          <w:szCs w:val="28"/>
        </w:rPr>
        <w:t>, читает: «Хотите узнать от кого письмо, обратитесь к «волшебному экрану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 1 – картинка с изображением Федориных котов, которые держат письмо, где написано: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Чита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бабушки – грязнули, все вещи улизну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стались у старушки лишь жабы да лягуш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вала стаканы, блюдца – помоет, коль вернут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бещала кротко, почистить сковород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ротились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тех пор, из избы пропал весь сор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Вы, ребята, догадались, из какой сказки нам пришло это послание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Из сказки «Федорино горе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то же нам написал письмо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Федорины кот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терактивная игра «Интервью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(</w:t>
      </w:r>
      <w:r>
        <w:rPr>
          <w:i/>
          <w:sz w:val="28"/>
          <w:szCs w:val="28"/>
        </w:rPr>
        <w:t>задает вопросы с помощью микрофон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чему Федору постигло г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чему вся посуда ушла от Фед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ая Федора была в начале сказки, а какая в ко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было, если посуда бы не вернулась к Федоре?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</w:t>
      </w:r>
      <w:r>
        <w:rPr>
          <w:b/>
          <w:color w:val="FF0000"/>
          <w:sz w:val="28"/>
          <w:szCs w:val="28"/>
        </w:rPr>
        <w:t>2. Постановка целей исслед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бята, а вы хотите встретиться с Федорой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хоти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Давайте превратимся в маленьких волшебников и немного поколдуем, скажем слова «Крибле-крабле- бумс! 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Дети повторяют слова, в это время воспитатель быстро переодевается в Федору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Здравствуйте, мои друз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да видеть всех вас я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ости вас давно жда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помыла, убра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пришла из сказки доб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зовут меня Федоро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Здороваю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дора</w:t>
      </w:r>
      <w:r>
        <w:rPr>
          <w:sz w:val="28"/>
          <w:szCs w:val="28"/>
        </w:rPr>
        <w:t>: Ребята, простила меня посуда, вернулась. Теперь я изменилась: я за посудой ухаживаю, мою ее, чищу. Посмотрите,  у меня, есть красивая деревянная ложка и с помощью неё предлагаю вам узнать, какая стала у меня посуда. Становитесь в круг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терактивная игра «Хоровод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Федора передает деревянную расписную ложку, предлагая назвать слова  - антоним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ньше она была грязная, а теперь… (чистая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тусклая – яркая; 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разбитая – целая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арая – нова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ривая – ровна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ыльная – чистая;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 черная – бела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Теперь вы, ребята, узнали,  какая стала у меня посуда. Но вот беда, та посуда, которая сильно разбилась, я не могла собрать. Может, вы мне поможете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Да, мы помож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Тогда разбейтесь по парам  и подойдите к столам для выполнения работ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а «Собери посуду из частей»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едора</w:t>
      </w:r>
      <w:r>
        <w:rPr>
          <w:color w:val="000000"/>
          <w:sz w:val="28"/>
          <w:szCs w:val="28"/>
        </w:rPr>
        <w:t>: Я вам очень благодарна за помощь и предлагаю отправиться</w:t>
      </w:r>
      <w:r>
        <w:rPr>
          <w:sz w:val="28"/>
          <w:szCs w:val="28"/>
        </w:rPr>
        <w:t xml:space="preserve"> в удивительное путешествие по стране, которой нет ни на одной карте. Это Страна Посуды. Нас ждут неожиданные встречи, интересные задания, игры-приключения. (</w:t>
      </w:r>
      <w:r>
        <w:rPr>
          <w:i/>
          <w:sz w:val="28"/>
          <w:szCs w:val="28"/>
        </w:rPr>
        <w:t>Обнимает детей, ласково приговаривая</w:t>
      </w:r>
      <w:r>
        <w:rPr>
          <w:sz w:val="28"/>
          <w:szCs w:val="28"/>
        </w:rPr>
        <w:t xml:space="preserve">): «Я ребяток собираю, в путь-дорожку приглашаю». </w:t>
      </w:r>
      <w:r>
        <w:rPr>
          <w:color w:val="000000"/>
          <w:sz w:val="28"/>
          <w:szCs w:val="28"/>
        </w:rPr>
        <w:t>Не заблудиться нам в нашем путешествии помогут стрелочки, которые вы видите на полу. Они укажут нам направление, куда путь держать. Будьте внимательны, не отставайте, но и не бегите вперед. В незнакомом месте лучше держаться всем вместе.</w:t>
        <w:br/>
        <w:t xml:space="preserve">  </w:t>
      </w:r>
      <w:r>
        <w:rPr>
          <w:b/>
          <w:i/>
          <w:iCs/>
          <w:color w:val="0000FF"/>
          <w:sz w:val="28"/>
          <w:szCs w:val="28"/>
        </w:rPr>
        <w:t>Детям с педагогом делают несколько шагов по направлению стрелок до дерева, на котором вместо листочков висит разная посуд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</w:t>
      </w:r>
      <w:r>
        <w:rPr>
          <w:b/>
          <w:color w:val="FF0000"/>
          <w:sz w:val="28"/>
          <w:szCs w:val="28"/>
        </w:rPr>
        <w:t>3. Активное включение детей в деятельность.</w:t>
      </w:r>
    </w:p>
    <w:p>
      <w:pPr>
        <w:pStyle w:val="Normal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Федор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удо-дерево растет,</w:t>
        <w:br/>
        <w:t xml:space="preserve">                Чудо-чудо-чудное,</w:t>
        <w:br/>
        <w:t xml:space="preserve">                 Расчудесное!</w:t>
        <w:br/>
        <w:t xml:space="preserve">                 Не листочки на нем,</w:t>
        <w:br/>
        <w:t xml:space="preserve">                 Не цветочки на нем,</w:t>
        <w:br/>
        <w:t xml:space="preserve">                 А ложечки да чашки,</w:t>
        <w:br/>
        <w:t xml:space="preserve">                 Поварешки на нем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посуда то непростая, да с загадками, попробуем отгадать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(Ребята по очереди снимают с дерева силуэты посуды и </w:t>
      </w:r>
      <w:r>
        <w:rPr>
          <w:b/>
          <w:color w:val="FF0000"/>
          <w:sz w:val="28"/>
          <w:szCs w:val="28"/>
        </w:rPr>
        <w:t>отгадывают загадки  о посуде из  тематической папки  авторских загадок, составленными детьми и родителями группы)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Федор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а вы хотите превратиться на минутку в посуду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Хотим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едор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огда хлопни, топни, покружись и в посуду превратис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на координацию речи и движений «В посуду превратись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большой стеклянный чай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ти надувают живо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важный как начальник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дна рука на пояс, другой делаем «носик»</w:t>
            </w:r>
          </w:p>
        </w:tc>
      </w:tr>
      <w:tr>
        <w:trPr>
          <w:trHeight w:val="64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фарфоровые чашки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хрупкие бедняжк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сесть, одна рука на пояс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фарфоровые блюдц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стукни – разобьются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ружиться, рисуя руками кру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серебряные ложк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на тонкой ножке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ытягивают и смыкают руки над головой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пластмассовый подно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посуду нам принес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клон вперед, руки вытягивают вперед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едора:</w:t>
      </w:r>
      <w:r>
        <w:rPr>
          <w:color w:val="000000"/>
          <w:sz w:val="28"/>
          <w:szCs w:val="28"/>
        </w:rPr>
        <w:t xml:space="preserve"> Ребята пока мы с вами играли, волшебное дерево превратилось в Дерево Знаний, </w:t>
      </w:r>
      <w:r>
        <w:rPr>
          <w:sz w:val="28"/>
          <w:szCs w:val="28"/>
        </w:rPr>
        <w:t xml:space="preserve">на котором висят карточки-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(Интерактивная технология «Дерево Знаний», работа в парах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Ребята, вы должны разбиться на пары (вспомнить правила работы в парах: работать дружно, уступать друг другу, не ссориться, выполнять задание вместе, договорившись). Сорвать с дерева только карточку, на которой изображена посуда. Далее вы должны согласовать предмет (подружить) со словами он, она, оно. Слово он поселилось в окошке с мальчиком, слово она живет в окошке с девочкой, а оно -  в пустом окошке. После того, как задание будет выполнено, вы должны поменяться местами и произвести взаимопроверку (если задание выполнено правильно, поднимаете синюю сигнальную карточку, если обнаружили ошибку — красну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Дети выполняют задание, производят взаимопроверку, доказывают правильность выполнения зада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едора</w:t>
      </w:r>
      <w:r>
        <w:rPr>
          <w:color w:val="000000"/>
          <w:sz w:val="28"/>
          <w:szCs w:val="28"/>
        </w:rPr>
        <w:t>: Молодцы, ребята, вы справились с заданием. Тогда дальше в путь. Идем по стрелочк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</w:t>
      </w:r>
      <w:r>
        <w:rPr>
          <w:b/>
          <w:color w:val="FF0000"/>
          <w:sz w:val="28"/>
          <w:szCs w:val="28"/>
        </w:rPr>
        <w:t>Слайд 2 – картинка с изображением разной красивой посуд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 (</w:t>
      </w:r>
      <w:r>
        <w:rPr>
          <w:i/>
          <w:color w:val="000000"/>
          <w:sz w:val="28"/>
          <w:szCs w:val="28"/>
        </w:rPr>
        <w:t>обращает внимание детей  на «волшебный экран»)</w:t>
      </w:r>
      <w:r>
        <w:rPr>
          <w:color w:val="000000"/>
          <w:sz w:val="28"/>
          <w:szCs w:val="28"/>
        </w:rPr>
        <w:t xml:space="preserve"> мы с вами оказались в стране Посуд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sz w:val="28"/>
          <w:szCs w:val="28"/>
        </w:rPr>
        <w:t>Сядем, деточки, рядк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говорим с вами  лад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 страну нам  неизвест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очень  интерес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ссказ ведет Фед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ыли времена, ребята, когда посуда была совсем не такая как сейчас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лайд 3 – картинка с изображением каменной посудо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айд 4 – картинка с изображением кожаной п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ым-давно посуда была каменная и даже кожаная.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Слайд 5 –картинка с изображением посуды из скорлупы я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фрике делали посуду из скорлупы яиц.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</w:t>
      </w:r>
      <w:r>
        <w:rPr>
          <w:b/>
          <w:color w:val="FF0000"/>
          <w:sz w:val="28"/>
          <w:szCs w:val="28"/>
        </w:rPr>
        <w:t>Слайд 5 – картинка с посудой, сделанной из хлеба.</w:t>
      </w:r>
    </w:p>
    <w:p>
      <w:pPr>
        <w:pStyle w:val="Normal"/>
        <w:jc w:val="both"/>
        <w:rPr/>
      </w:pPr>
      <w:r>
        <w:rPr>
          <w:sz w:val="28"/>
          <w:szCs w:val="28"/>
        </w:rPr>
        <w:t>Еще была посуда съедобная – хлебная. Вместо тарелок клали плоские лепешки или ломти хлеба, на них еду и все вместе съедали. А в Италии в хлебные тарелки даже суп наливали! Только его надо было съесть быстро, чтобы хлебная тарелка не размок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Слайд 6 –картинки с глиняной посу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 появилась глиняная посуда (показываю кувшин, горшок). Она изготовлена из глины, поэтому имеет коричневый цвет. Иногда глину раскрашивали. Мы до сих пор пользуемся этой посу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Слайд 7 – картинка с плетеной посу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летеная посуда. Она плетется из соломы и служит больше для украшения. Также в нее можно класть хлеб, конфеты, фрукты, печень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Вот такое путешествие мы совершили в  историю страны Посуда. Ребята, что нового о посуде вы узнали? Какая посуда была у народов нашей Земли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твечают на поставленные вопрос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Ребята, вот и закончилось наше увлекательное путешествие по стране Посудии, но у меня осталась к вам еще одна просьба: «Помогите мне расставить посуду в шкаф: чайную посуду на первую полку, кухонную посуду – на вторую полку, а столовую – на третью полку. Разбейтесь по парам, открывайте рабочие тетради и приступайте к выполнению задани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Работа в парах: игра «Расставим посуду в шкаф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отвечают на вопросы воспитателя, обобщают и делают вывод: посуду, из которой пьют чай, называют чайной. Грамматически верно строят предложения при ответе на вопросы. Дети устанавливают партнерские взаимоотношения в общих  действиях. По внешнему виду и по назначению предметов определяют принадлежность посуды: чайная, столовая, кухонна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Молодцы, ребята, быстро навели порядок в шкафу! Спасибо, ребята, за помощь. А еще  я вам расскажу одну сказочную историю, которая  произошла в одном большом городе, где много домов, магазинов и людей, которые постоянно куда-то бегут, спешат и часто не верят в чудеса. А чудеса все- таки бывают…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(Дети надевают бутафорские костюмы посуды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– драматизация «Сказка о чашке Горошинке и большом чайном сервиз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дора</w:t>
      </w:r>
      <w:r>
        <w:rPr>
          <w:sz w:val="28"/>
          <w:szCs w:val="28"/>
        </w:rPr>
        <w:t>: В большом магазине был отдел посуды. Здесь продавались кастрюли, чайники, ложки, тарелки, сервизы и даже самый настоящий русский самовар. В общем, все было, как и во всех подобных магазинах, за исключением того, что когда уходили все покупатели и магазин закрывался, здесь начинались чудеса. Когда охранники закрывали двери магазина и гасили свет…, посуда на полках начинала ожива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ходят в костюмах посуды по ходу слов Федор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еклянной полке в витрине стоял большой чайный сервиз, белый в красный горошек. Он был удивительно красивым, но его уже давно никто не хотел покупать. Сервиз состоял из большого заварочного чайника, сахарницы, шести больших чашек, шести блюдец и одной маленькой чашечки с маленьким блюдечком. Она стояла отдельно, будто обидевшись на всех. Никто не знал, почему эта чашечка была одна в сервизе и как она туда попала? Но почему, то покупатели думали, что остальные маленькие чашки разбились, и из-за этого не хотели покупать сервиз. Горошинка – так звали чашку, ужасно переживала по этому п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Заварочный чайник</w:t>
      </w:r>
      <w:r>
        <w:rPr>
          <w:sz w:val="28"/>
          <w:szCs w:val="28"/>
        </w:rPr>
        <w:t>:  Это ты во всем виновата! Из-за тебя мы будем здесь стоять вечно, и нас никто не купи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Сахарница</w:t>
      </w:r>
      <w:r>
        <w:rPr>
          <w:sz w:val="28"/>
          <w:szCs w:val="28"/>
        </w:rPr>
        <w:t>:  Да, да! Надо ее столкнуть с нашей полки. И пусть она разобьется. Тогда нас обязательно кто-нибудь купит, и мы будем жить в какой-нибудь семье, на настоящей кух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 Горошинка тихо плакала в сторонке и ждала, что кто–нибудь заступится за нее, но все почему – то молчали. И вот, когда Горошинку уже стали подталкивать  к краю полки, и она вот – вот могла упасть и разбиться, раздался грозный голос Самовара. Он стоял в центре торгового зала на круглом столике и слышал их разгов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Самовар</w:t>
      </w:r>
      <w:r>
        <w:rPr>
          <w:sz w:val="28"/>
          <w:szCs w:val="28"/>
        </w:rPr>
        <w:t xml:space="preserve">:  Да как вам не стыдно обижать малышку! Она ведь самая красивая из вас! Посмотрите: у нее и горошинок больше, и фарфор белее! Ну–ка, малышка, иди-ка на самый вид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вар подходит к Горошинке, берет ее за руку и ставит на самый вид, в центр серви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Федора</w:t>
      </w:r>
      <w:r>
        <w:rPr>
          <w:sz w:val="28"/>
          <w:szCs w:val="28"/>
        </w:rPr>
        <w:t xml:space="preserve">:  Теперь Горошинка стояла в центре сервиза и сияла от счастья. А на следующий день в магазин пришла одна семья: мама, папа и дочка Дашенька. Они выбирали чайный сервиз для своего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Мама:</w:t>
      </w:r>
      <w:r>
        <w:rPr>
          <w:sz w:val="28"/>
          <w:szCs w:val="28"/>
        </w:rPr>
        <w:t xml:space="preserve">  Как много красивой посуд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Папа:</w:t>
      </w:r>
      <w:r>
        <w:rPr>
          <w:sz w:val="28"/>
          <w:szCs w:val="28"/>
        </w:rPr>
        <w:t xml:space="preserve">   Да! На самом деле, очень много красивой посу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Дашенька подбежала к витрине и увидела Горошин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Дашенька:</w:t>
      </w:r>
      <w:r>
        <w:rPr>
          <w:sz w:val="28"/>
          <w:szCs w:val="28"/>
        </w:rPr>
        <w:t xml:space="preserve">  Мама, папа, смотрите, какая красивая чашка! Давайте купим этот сервиз! А из этой чашки буду пить чай 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 Сервиз сразу купили, и в выходной вся семья пила чай с пирогами из нового сервиза: взрослые из больших чашек, а Дашенька из Горошинки. Все были счастливы, особенно Горошинка. Она гордилась тем, что именно из-за нее купили весь сервиз. Даже заварочный чайник и сахарница признали, что были не правы и попросили прощения у Горошин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 Рефлекс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едора:</w:t>
      </w:r>
      <w:r>
        <w:rPr>
          <w:sz w:val="28"/>
          <w:szCs w:val="28"/>
        </w:rPr>
        <w:t xml:space="preserve">  Ребята вот и подошла  наша встреча  к концу. Спасибо ребята, что вы  мне сегодня помогали, а я вам обеща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ж не буду, уж не бу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посуду обиж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уду, буду я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любить, и уважать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 Дети говорят волшебные слова, воспитатель в это время снимает вещи Федоры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давайте вспомним, что происходило с вами во время путешествия. Только сейчас  вы будете брать интервью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должение интерактивной игры «Интерв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ем мы с вами сегодня говорили? Что нового узнали? Что оказалось самым трудным для вас? Что бы вы могли рассказать своим членам семь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20:00Z</dcterms:created>
  <dc:creator>Хакер Ленок</dc:creator>
  <dc:description/>
  <cp:keywords/>
  <dc:language>en-US</dc:language>
  <cp:lastModifiedBy>Хакер Ленок</cp:lastModifiedBy>
  <dcterms:modified xsi:type="dcterms:W3CDTF">2016-10-09T11:45:00Z</dcterms:modified>
  <cp:revision>9</cp:revision>
  <dc:subject/>
  <dc:title>Программные задачи: </dc:title>
</cp:coreProperties>
</file>